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49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5041" w:hanging="0"/>
        <w:rPr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val="ru-RU" w:eastAsia="en-US"/>
        </w:rPr>
        <w:t xml:space="preserve">Приложение к приказу </w:t>
      </w:r>
    </w:p>
    <w:p>
      <w:pPr>
        <w:pStyle w:val="Normal"/>
        <w:ind w:left="5041" w:hanging="0"/>
        <w:jc w:val="center"/>
        <w:rPr>
          <w:lang w:val="ru-RU" w:eastAsia="en-US"/>
        </w:rPr>
      </w:pPr>
      <w:r>
        <w:rPr>
          <w:lang w:val="ru-RU" w:eastAsia="en-US"/>
        </w:rPr>
        <w:t xml:space="preserve">                                                                                                                  </w:t>
      </w:r>
      <w:r>
        <w:rPr>
          <w:lang w:val="ru-RU" w:eastAsia="en-US"/>
        </w:rPr>
        <w:t>от 02 апреля  2015 г. № 422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«Дорожная карта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«Повышение уровня владения русским языком школьниками Старооскольского городск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702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819"/>
        <w:gridCol w:w="5184"/>
        <w:gridCol w:w="6004"/>
        <w:gridCol w:w="2179"/>
      </w:tblGrid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 и соисполнители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</w:tr>
      <w:tr>
        <w:trPr>
          <w:trHeight w:val="348" w:hRule="atLeast"/>
        </w:trPr>
        <w:tc>
          <w:tcPr>
            <w:tcW w:w="14186" w:type="dxa"/>
            <w:gridSpan w:val="4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нформационно-аналитическая  и просветительская деятельность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220" w:hanging="0"/>
              <w:rPr/>
            </w:pPr>
            <w:r>
              <w:rPr/>
              <w:t>1.1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Проведение мониторингового исследования результатов ЕГЭ по русскому языку за 2014 г. 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БОУ ДПО (ПК) «Старооскольский городской институт усовершенствования учителей»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апрель</w:t>
            </w:r>
            <w:r>
              <w:rPr/>
              <w:t xml:space="preserve"> 2015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220" w:hanging="0"/>
              <w:rPr/>
            </w:pPr>
            <w:r>
              <w:rPr/>
              <w:t>1.2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одготовка и выпуск цикла радиопередач, посвященных актуальным проблемам литературы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МБОУ ДПО (ПК) «Старооскольский городской институт усовершенствования учителей», общеобразовательные организации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 итогам проведенных мероприятий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220" w:hanging="0"/>
              <w:rPr/>
            </w:pPr>
            <w:r>
              <w:rPr/>
              <w:t>1.3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 в средствах массовой информации мероприятий по проведению Года литературы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МБОУ ДПО (ПК) «Старооскольский городской институт усовершенствования учителей», общеобразовательные организации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о итогам проведенных мероприятий</w:t>
            </w:r>
          </w:p>
        </w:tc>
      </w:tr>
      <w:tr>
        <w:trPr/>
        <w:tc>
          <w:tcPr>
            <w:tcW w:w="14186" w:type="dxa"/>
            <w:gridSpan w:val="4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вышение профессионализма педагогических работников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highlight w:val="red"/>
                <w:lang w:val="ru-RU" w:eastAsia="en-US"/>
              </w:rPr>
            </w:pPr>
            <w:r>
              <w:rPr/>
              <w:t>2.</w:t>
            </w:r>
            <w:r>
              <w:rPr>
                <w:lang w:val="ru-RU" w:eastAsia="en-US"/>
              </w:rPr>
              <w:t>1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>Организация участия в областном  семинаре «Инновационные технологии в литературном образовании»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 МБОУ ДПО (ПК) «Старооскольский городской институт усовершенствования учителей»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 2015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.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обучающих семинарах  для педагогов Белгородской области по внедрению и использованию в образовательном процессе технологий обучения детей с повышенной мотивацией к обучению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 МБОУ ДПО (ПК) «Старооскольский городской институт усовершенствования учителей»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– май 2015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.</w:t>
            </w:r>
            <w:r>
              <w:rPr>
                <w:lang w:val="ru-RU" w:eastAsia="en-US"/>
              </w:rPr>
              <w:t>3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«Дня русского языка» 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МБОУ ДПО (ПК) «Старооскольский городской институт усовершенствования учителей», общеобразовательные организации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 - июнь 2015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highlight w:val="red"/>
                <w:lang w:val="ru-RU" w:eastAsia="en-US"/>
              </w:rPr>
            </w:pPr>
            <w:r>
              <w:rPr/>
              <w:t>2.</w:t>
            </w:r>
            <w:r>
              <w:rPr>
                <w:lang w:val="ru-RU" w:eastAsia="en-US"/>
              </w:rPr>
              <w:t>4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>Всероссийская научно-практическая конференция «Юбилейные страницы русской литературы ХХ века»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МБОУ ДПО (ПК) «Старооскольский городской институт усовершенствования учителей», общеобразовательные организации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2015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.</w:t>
            </w:r>
            <w:r>
              <w:rPr>
                <w:lang w:val="ru-RU" w:eastAsia="en-US"/>
              </w:rPr>
              <w:t>5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Организация участия в областном  методическом конкурсе  учителей-филологов «Классика в массы»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МБОУ ДПО (ПК) «Старооскольский городской институт усовершенствования учителей», общеобразовательные организации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 2015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.</w:t>
            </w:r>
            <w:r>
              <w:rPr>
                <w:lang w:val="ru-RU" w:eastAsia="en-US"/>
              </w:rPr>
              <w:t>6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участия в проведении научно-практических конференций по проблемам преподавания русского языка и литературы в свете внедрения федеральных государственных  образовательных стандартов  и внедрения инновационных методик преподавания русского языка и литературы в общеобразовательных организациях 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МБОУ ДПО (ПК) «Старооскольский городской институт усовершенствования учителей»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ноябрь 2015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2.7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стоянно действующего семинара - практикума по теме «Методика обучения написанию сочинения по литературе на современном этапе»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БОУ ДПО (ПК) «Старооскольский городской институт усовершенствования учителей»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.</w:t>
            </w:r>
            <w:r>
              <w:rPr>
                <w:lang w:val="ru-RU" w:eastAsia="en-US"/>
              </w:rPr>
              <w:t>8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роведение в рамках курсовой  подготовки лекционных занятий по актуальным вопросам современного литературоведения и методике преподавания литературы в школе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БОУ ДПО (ПК) «Старооскольский городской институт усовершенствования учителей»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в течение 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2.</w:t>
            </w:r>
            <w:r>
              <w:rPr>
                <w:lang w:val="ru-RU" w:eastAsia="en-US"/>
              </w:rPr>
              <w:t>9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марафон: серия круглых столов, посвященных писателям-юбилярам 2015 года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МБОУ ДПО (ПК) «Старооскольский городской институт усовершенствования учителей», общеобразовательные организации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14186" w:type="dxa"/>
            <w:gridSpan w:val="4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lang w:val="ru-RU" w:eastAsia="en-US"/>
              </w:rPr>
              <w:t>Повышение  мотивации  школьников к изучению русского язык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HTML1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домашних сочинений «История моей семьи в истории Великой Победы»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МБОУ ДПО (ПК) «Старооскольский городской институт усовершенствования учителей», общеобразовательные организации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январ</w:t>
            </w:r>
            <w:r>
              <w:rPr>
                <w:lang w:val="ru-RU" w:eastAsia="en-US"/>
              </w:rPr>
              <w:t>ь</w:t>
            </w:r>
            <w:r>
              <w:rPr/>
              <w:t xml:space="preserve"> –ма</w:t>
            </w:r>
            <w:r>
              <w:rPr>
                <w:lang w:val="ru-RU" w:eastAsia="en-US"/>
              </w:rPr>
              <w:t>й</w:t>
            </w:r>
            <w:r>
              <w:rPr/>
              <w:t xml:space="preserve"> 2015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3.</w:t>
            </w:r>
            <w:r>
              <w:rPr>
                <w:lang w:val="ru-RU" w:eastAsia="en-US"/>
              </w:rPr>
              <w:t>2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лекториев, мастер-классов, интерактивных семинаров с привлечением преподавателей учреждений высшего  образования  для педагогов и учащихся с использованием технологий проектно-исследовательской деятельности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МБОУ ДПО (ПК) «Старооскольский городской институт усовершенствования учителей», общеобразовательные организации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2015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3.</w:t>
            </w:r>
            <w:r>
              <w:rPr>
                <w:lang w:val="ru-RU" w:eastAsia="en-US"/>
              </w:rPr>
              <w:t>3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научных мероприятий (семинаров-практикумов, конференций, форумов, конкурсов профессионального мастерства) «Исследовательская  филологическая среда Белгородчины» для учителей и одаренных детей 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МБОУ ДПО (ПК) «Старооскольский городской институт усовершенствования учителей», МБУ ДО «ЦДО «Одаренность», общеобразовательные организации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-  ноябрь  2015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3.4.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ы внеурочной деятельности «Гимнастика для ума»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 w:eastAsia="en-US"/>
              </w:rPr>
              <w:t>Управление образования администрации СГО, МБОУ ДПО (ПК) «Старооскольский городской институт усовершенствования учителей», общеобразовательные организации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  1 сентября 2015 года</w:t>
            </w:r>
          </w:p>
        </w:tc>
      </w:tr>
      <w:tr>
        <w:trPr/>
        <w:tc>
          <w:tcPr>
            <w:tcW w:w="14186" w:type="dxa"/>
            <w:gridSpan w:val="4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асширение культурных связей</w:t>
            </w:r>
          </w:p>
        </w:tc>
      </w:tr>
      <w:tr>
        <w:trPr/>
        <w:tc>
          <w:tcPr>
            <w:tcW w:w="81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18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ого с республикой Беларусь конкурса детских стихотворений на тему «История войны в памяти моей семьи»</w:t>
            </w:r>
          </w:p>
        </w:tc>
        <w:tc>
          <w:tcPr>
            <w:tcW w:w="6004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Управление образования администрации СГО, МБУ ДО «ЦДО «Одаренность»</w:t>
            </w:r>
          </w:p>
        </w:tc>
        <w:tc>
          <w:tcPr>
            <w:tcW w:w="2179" w:type="dxa"/>
            <w:tcBorders>
              <w:top w:val="single" w:sz="6" w:space="0" w:color="CDCDCD"/>
              <w:left w:val="single" w:sz="6" w:space="0" w:color="CDCDCD"/>
              <w:bottom w:val="single" w:sz="6" w:space="0" w:color="CDCDCD"/>
              <w:right w:val="single" w:sz="6" w:space="0" w:color="CDCDCD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 2015</w:t>
            </w:r>
            <w:r>
              <w:rPr>
                <w:lang w:val="ru-RU" w:eastAsia="en-US"/>
              </w:rPr>
              <w:t xml:space="preserve"> </w:t>
            </w:r>
            <w:r>
              <w:rPr/>
              <w:t>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ind w:left="360" w:hanging="0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en-GB" w:eastAsia="en-US"/>
    </w:rPr>
  </w:style>
  <w:style w:type="character" w:styleId="2">
    <w:name w:val="Основной текст 2 Знак"/>
    <w:basedOn w:val="Style11"/>
    <w:qFormat/>
    <w:rPr>
      <w:sz w:val="24"/>
      <w:szCs w:val="24"/>
      <w:lang w:val="en-GB" w:eastAsia="en-US"/>
    </w:rPr>
  </w:style>
  <w:style w:type="character" w:styleId="4">
    <w:name w:val="стиль4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en-GB" w:eastAsia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41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  <w:lang w:val="en-GB" w:eastAsia="en-US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53:00Z</dcterms:created>
  <dc:creator>User</dc:creator>
  <dc:description/>
  <cp:keywords/>
  <dc:language>en-US</dc:language>
  <cp:lastModifiedBy>User</cp:lastModifiedBy>
  <cp:lastPrinted>2015-03-16T17:59:00Z</cp:lastPrinted>
  <dcterms:modified xsi:type="dcterms:W3CDTF">2015-04-03T08:04:00Z</dcterms:modified>
  <cp:revision>40</cp:revision>
  <dc:subject/>
  <dc:title/>
</cp:coreProperties>
</file>