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нтитеррористической защищенности образовательных организаций, расположенных на территории Старооскольского городского округа</w:t>
      </w:r>
    </w:p>
    <w:p>
      <w:pPr>
        <w:pStyle w:val="Normal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TGliederung1"/>
        <w:tabs>
          <w:tab w:val="clear" w:pos="1010"/>
          <w:tab w:val="left" w:pos="426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6"/>
          <w:szCs w:val="26"/>
        </w:rPr>
        <w:t>Галкин Сергей Павлович,</w:t>
      </w:r>
    </w:p>
    <w:p>
      <w:pPr>
        <w:pStyle w:val="Style25"/>
        <w:tabs>
          <w:tab w:val="clear" w:pos="265"/>
          <w:tab w:val="left" w:pos="426" w:leader="none"/>
        </w:tabs>
        <w:ind w:firstLine="567"/>
        <w:jc w:val="right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начальник ОВО по г. Старому Осколу - филиала ФГКУ </w:t>
      </w:r>
    </w:p>
    <w:p>
      <w:pPr>
        <w:pStyle w:val="Normal"/>
        <w:ind w:firstLine="709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eastAsia="ru-RU"/>
        </w:rPr>
        <w:t>«УВО ВНГ России по Белгородской области»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нтитеррористическая защищенность объектов образования осуществляется в соответствии с требованиями Постановления Правительства Российской Федерации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. </w:t>
      </w:r>
    </w:p>
    <w:p>
      <w:pPr>
        <w:pStyle w:val="Normal"/>
        <w:shd w:fill="FFFFFF" w:val="clear"/>
        <w:tabs>
          <w:tab w:val="clear" w:pos="265"/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территории Старооскольского городского округа находится 136 объектов образования, относящихся к сфере деятельности Министерства просвещения Российской Федерации, в том числе: 53 объекта общеобразовательных организаций, 64 объекта дошкольного образования, 10 организаций дополнительного образования и 9 объектов среднего профессионального образования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требованиями Постановления Правительства РФ от 02.08.2019 г. №1006 проведено категорирование 136 (100%) объектов, по результатам которого присвоены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6"/>
          <w:szCs w:val="26"/>
        </w:rPr>
        <w:t xml:space="preserve">1 категория (свыше 1100 человек) – 13 объектов </w:t>
      </w:r>
      <w:r>
        <w:rPr>
          <w:bCs/>
          <w:color w:val="000000"/>
          <w:sz w:val="26"/>
          <w:szCs w:val="26"/>
          <w:lang w:eastAsia="ru-RU"/>
        </w:rPr>
        <w:t>(муниципальные школы – 9</w:t>
      </w:r>
      <w:r>
        <w:rPr>
          <w:bCs/>
          <w:sz w:val="26"/>
          <w:szCs w:val="26"/>
          <w:lang w:eastAsia="ru-RU"/>
        </w:rPr>
        <w:t>, организаций среднего профессионального образования – 4)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 категория (от 800 до 1100 человек) – 13 объектов </w:t>
      </w:r>
      <w:r>
        <w:rPr>
          <w:bCs/>
          <w:color w:val="000000"/>
          <w:sz w:val="26"/>
          <w:szCs w:val="26"/>
          <w:lang w:eastAsia="ru-RU"/>
        </w:rPr>
        <w:t>(муниципальные школы – 10</w:t>
      </w:r>
      <w:r>
        <w:rPr>
          <w:bCs/>
          <w:sz w:val="26"/>
          <w:szCs w:val="26"/>
          <w:lang w:eastAsia="ru-RU"/>
        </w:rPr>
        <w:t>, организаций среднего профессионального образования – 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  <w:lang w:eastAsia="ru-RU"/>
        </w:rPr>
        <w:t xml:space="preserve">3 </w:t>
      </w:r>
      <w:r>
        <w:rPr>
          <w:bCs/>
          <w:sz w:val="26"/>
          <w:szCs w:val="26"/>
        </w:rPr>
        <w:t>категория (от 100 до 800 человек) –</w:t>
      </w:r>
      <w:r>
        <w:rPr>
          <w:bCs/>
          <w:color w:val="000000"/>
          <w:sz w:val="26"/>
          <w:szCs w:val="26"/>
          <w:lang w:eastAsia="ru-RU"/>
        </w:rPr>
        <w:t xml:space="preserve"> 86 объектов (муниципальные школы – 27, </w:t>
      </w:r>
      <w:r>
        <w:rPr>
          <w:bCs/>
          <w:sz w:val="26"/>
          <w:szCs w:val="26"/>
          <w:lang w:eastAsia="ru-RU"/>
        </w:rPr>
        <w:t>детских садов – 54, организаций дополнительного образования – 3, организаций среднего профессионального образования – 2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  <w:lang w:eastAsia="ru-RU"/>
        </w:rPr>
        <w:t xml:space="preserve">4 </w:t>
      </w:r>
      <w:r>
        <w:rPr>
          <w:bCs/>
          <w:sz w:val="26"/>
          <w:szCs w:val="26"/>
        </w:rPr>
        <w:t xml:space="preserve">категория (до 100 человек) – </w:t>
      </w:r>
      <w:r>
        <w:rPr>
          <w:bCs/>
          <w:color w:val="000000"/>
          <w:sz w:val="26"/>
          <w:szCs w:val="26"/>
          <w:lang w:eastAsia="ru-RU"/>
        </w:rPr>
        <w:t>24 объекта (муниципальные школы  – 7, детских садов – 10, организаций дополнительного образования – 7)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настоящее время на все указанные объекты разработаны и утверждены паспорта безопасности.</w:t>
      </w:r>
    </w:p>
    <w:p>
      <w:pPr>
        <w:pStyle w:val="Normal"/>
        <w:shd w:fill="FFFFFF" w:val="clear"/>
        <w:tabs>
          <w:tab w:val="clear" w:pos="265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ы обеспечения безопасности объектов образования ежегодно (в период подготовки  к новому учебному году) рассматривались на заседаниях АТК города, по результатам которых принимались меры, направленные на выполнение требований постановления Правительства РФ № 1006, в первую очередь на обеспечение объектов техническими средствами безопасности и обеспечение объектов квалифицированной физической охраной.</w:t>
      </w:r>
    </w:p>
    <w:p>
      <w:pPr>
        <w:pStyle w:val="Normal"/>
        <w:shd w:fill="FFFFFF" w:val="clear"/>
        <w:tabs>
          <w:tab w:val="clear" w:pos="265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О состоянии </w:t>
      </w:r>
      <w:r>
        <w:rPr>
          <w:bCs/>
          <w:sz w:val="26"/>
          <w:szCs w:val="26"/>
        </w:rPr>
        <w:t xml:space="preserve">антитеррористической защищенности образовательных организаций ежегодно информировались органы прокуратуры, как на районном уровне, так и областном, а также Советы безопасности области. </w:t>
      </w:r>
    </w:p>
    <w:p>
      <w:pPr>
        <w:pStyle w:val="Normal"/>
        <w:shd w:fill="FFFFFF" w:val="clear"/>
        <w:tabs>
          <w:tab w:val="clear" w:pos="265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настоящее время системами передачи тревожных сообщений с выводом в подразделения вневедомственной охраны войск национальной гвардии Российской Федерации оборудовано </w:t>
      </w:r>
      <w:r>
        <w:rPr>
          <w:b/>
          <w:bCs/>
          <w:sz w:val="26"/>
          <w:szCs w:val="26"/>
        </w:rPr>
        <w:t>100 %</w:t>
      </w:r>
      <w:r>
        <w:rPr>
          <w:bCs/>
          <w:sz w:val="26"/>
          <w:szCs w:val="26"/>
        </w:rPr>
        <w:t xml:space="preserve"> объектов. </w:t>
      </w:r>
    </w:p>
    <w:p>
      <w:pPr>
        <w:pStyle w:val="Style2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сех объектах образования разработаны приказы о назначении должностных лиц, ответственных за проведение мероприятий по обеспечению антитеррористической защищенности объектов (территорий), инструкции об обеспечении пропускного и внутриобъектового режимов,  разработаны планы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, проводятся инструктажи о порядке действий при обнаружении на объектах (территориях) посторонних лиц и подозрительных предметов и тренировки по реализации планов обеспечения антитеррористической защищенности объектов. </w:t>
      </w:r>
    </w:p>
    <w:p>
      <w:pPr>
        <w:pStyle w:val="Style28"/>
        <w:shd w:fill="FFFFFF" w:val="clear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истемой видеонаблюдения оборудовано 100% образовательных организаций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На всех объектах размещены наглядные пособия, стенды, содержащие информацию о порядке действий при обнаружении подозрительных лиц или предметов на объектах (территориях), поступлении информации об угрозе совершения или о совершении террористических актов на объектах (территориях),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оссийской Федерации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Style2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оборудованы речевыми системами оповещения и управления эвакуацией либо </w:t>
      </w:r>
      <w:r>
        <w:rPr>
          <w:sz w:val="26"/>
          <w:szCs w:val="26"/>
          <w:shd w:fill="FFFFFF" w:val="clear"/>
        </w:rPr>
        <w:t>автоматической пожарной сигнализацией с наличием ручных пожарных извещателей и звуковых оповещателей, которые могут обеспечить оперативное информирование лиц, находящихся на объекте (территории), о необходимости эвакуации и других действиях, обеспечивающих безопасность людей и предотвращение паники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Системой наружного освещения оснащены</w:t>
      </w:r>
      <w:r>
        <w:rPr>
          <w:color w:val="333333"/>
          <w:sz w:val="26"/>
          <w:szCs w:val="26"/>
        </w:rPr>
        <w:t xml:space="preserve"> </w:t>
      </w:r>
      <w:r>
        <w:rPr>
          <w:bCs/>
          <w:sz w:val="26"/>
          <w:szCs w:val="26"/>
        </w:rPr>
        <w:t>100% образовательных организаци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z w:val="26"/>
          <w:szCs w:val="26"/>
        </w:rPr>
        <w:t>К первой категории</w:t>
      </w:r>
      <w:r>
        <w:rPr>
          <w:bCs/>
          <w:sz w:val="26"/>
          <w:szCs w:val="26"/>
        </w:rPr>
        <w:t xml:space="preserve"> опасности относятся 13 объектов:</w:t>
      </w:r>
      <w:r>
        <w:rPr>
          <w:sz w:val="26"/>
          <w:szCs w:val="26"/>
        </w:rPr>
        <w:t xml:space="preserve"> 9 </w:t>
      </w:r>
      <w:r>
        <w:rPr>
          <w:bCs/>
          <w:sz w:val="26"/>
          <w:szCs w:val="26"/>
        </w:rPr>
        <w:t>объектов общеобразовательных организаций, 4 объекта среднего профессионального образов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В нарушение п. 25 Постановления  отсутствует система охранной сигнализ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 нарушение п. 26 Постановления объекты не оборудованы системой контроля и управления доступ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3. В нарушение п. 27 Постановления входы (въезды) на территорию объекта данной категории не оборудов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онтрольно-пропускными пунктами, а также, </w:t>
      </w:r>
      <w:r>
        <w:rPr>
          <w:sz w:val="26"/>
          <w:szCs w:val="26"/>
        </w:rPr>
        <w:t>не оснащены средствами снижения скорости или противотаранными устройства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z w:val="26"/>
          <w:szCs w:val="26"/>
        </w:rPr>
        <w:t>Ко 2 категории опасности</w:t>
      </w:r>
      <w:r>
        <w:rPr>
          <w:sz w:val="26"/>
          <w:szCs w:val="26"/>
        </w:rPr>
        <w:t xml:space="preserve"> относится 13 объектов: 10 </w:t>
      </w:r>
      <w:r>
        <w:rPr>
          <w:bCs/>
          <w:sz w:val="26"/>
          <w:szCs w:val="26"/>
        </w:rPr>
        <w:t>объектов общеобразовательных организаций, 3 объекта среднего профессионального образ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В нарушение п. 25 Постановления отсутствует система охранной сигнализ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В нарушение п. 26 Постановления объекты не оборудованы системой контроля и управления доступом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 третьей категории</w:t>
      </w:r>
      <w:r>
        <w:rPr>
          <w:sz w:val="26"/>
          <w:szCs w:val="26"/>
        </w:rPr>
        <w:t xml:space="preserve"> относится 86 объектов: 27 объектов общеобразовательных учреждений, 54 объекта дошкольного образования, 3 </w:t>
      </w:r>
      <w:r>
        <w:rPr>
          <w:sz w:val="26"/>
          <w:szCs w:val="26"/>
          <w:lang w:eastAsia="ru-RU"/>
        </w:rPr>
        <w:t xml:space="preserve">организации дополнительного образования и 2 объекта </w:t>
      </w:r>
      <w:r>
        <w:rPr>
          <w:bCs/>
          <w:sz w:val="26"/>
          <w:szCs w:val="26"/>
          <w:lang w:eastAsia="ru-RU"/>
        </w:rPr>
        <w:t>среднего профессионального образования</w:t>
      </w:r>
      <w:r>
        <w:rPr>
          <w:sz w:val="26"/>
          <w:szCs w:val="26"/>
          <w:lang w:eastAsia="ru-RU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В нарушении пп. б) п. 25 Постановления 83 объекта образования третьей категории опасности не обеспечены охраной сотрудниками частных охранных организаций (26 объектов  общеобразовательных организаций, 54 ДОУ, 3 объекта дополнительного образования)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сновным недостатком для объектов третьей категории является отсутствие квалифицированной физической охраны. </w:t>
      </w:r>
    </w:p>
    <w:p>
      <w:pPr>
        <w:pStyle w:val="Normal"/>
        <w:tabs>
          <w:tab w:val="clear" w:pos="265"/>
          <w:tab w:val="left" w:pos="1134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пп. д) п. 25 Постановления </w:t>
      </w:r>
      <w:r>
        <w:rPr>
          <w:sz w:val="26"/>
          <w:szCs w:val="26"/>
          <w:shd w:fill="FFFFFF" w:val="clear"/>
        </w:rPr>
        <w:t>объекты третьей категории опасности дополнительно оснащаются стационарными или ручными металлоискателями.</w:t>
      </w:r>
      <w:r>
        <w:rPr>
          <w:color w:val="FF0000"/>
          <w:sz w:val="26"/>
          <w:szCs w:val="26"/>
          <w:shd w:fill="FFFFFF" w:val="clear"/>
        </w:rPr>
        <w:t xml:space="preserve"> </w:t>
      </w:r>
    </w:p>
    <w:p>
      <w:pPr>
        <w:pStyle w:val="Normal"/>
        <w:tabs>
          <w:tab w:val="clear" w:pos="265"/>
          <w:tab w:val="left" w:pos="1134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На территории Старооскольского городского округа </w:t>
      </w:r>
      <w:r>
        <w:rPr>
          <w:bCs/>
          <w:sz w:val="26"/>
          <w:szCs w:val="26"/>
        </w:rPr>
        <w:t>82 объекта образования третьей категории опасности не оснащены стационарными или ручными металлоискател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К четвертой категории</w:t>
      </w:r>
      <w:r>
        <w:rPr>
          <w:sz w:val="26"/>
          <w:szCs w:val="26"/>
        </w:rPr>
        <w:t xml:space="preserve"> относится 24 объекта: 7 объектов общеобразовательных учреждений, 10 объектов дошкольного образования и 7 </w:t>
      </w:r>
      <w:r>
        <w:rPr>
          <w:sz w:val="26"/>
          <w:szCs w:val="26"/>
          <w:lang w:eastAsia="ru-RU"/>
        </w:rPr>
        <w:t>организации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8 объектах имеется квалифицированная физическая охрана с привлечением частных охранных организаций «Рубеж-СТ», ЧОО «Гранит», ЧОО «Скиф+», ЧОО «Казачья Сотня» и ЧОО «Служба безопасности» – в период нахождения детей, в ночное время –  сторожевая охр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Охрана объектов, не имеющих договоров с ЧОО,  осуществляется следующим образом: в ночное время штатными работниками - сторожами, в дневное время  пропускной режим осуществляется штатными работниками образовательных организаций, назначенных приказом руководителя учреждения. Со всеми работниками проводится периодический  инструктаж, осуществляются систематические проверки пропускного режима.</w:t>
      </w:r>
    </w:p>
    <w:p>
      <w:pPr>
        <w:pStyle w:val="Normal"/>
        <w:shd w:fill="FFFFFF" w:val="clear"/>
        <w:tabs>
          <w:tab w:val="clear" w:pos="265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06.2021 г. в образовательные учреждения Старооскольского городского округа по электронной почте направлена инструкция о порядке информирования об угрозе совершения или о совершении террористического акта на объектах и реагирования лиц, ответственных за обеспечение антитеррористической защищенности объекта, на полученную информ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рганизованной подготовки и проведения летней оздоровительной кампании 2021 года сотрудники ОВО по городу Старому Осколу с 11 по 14 мая и 24 мая 2021 года приняли участие в комиссионных обследованиях объектов детского отдыха, в том числе расположенных вне зон маршрутов патрулирования групп задержания подразделений вневедомственной охраны Росгвардии, на предмет состояния их антитеррористической защищенности. Был обследован 41 оздоровительный лагерь с дневным пребыванием детей и 2 загородных лагеря. По результатам обследования составлены соответствующие акт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оздоровительные лагеря оборудованы кнопками тревожной сигнализации с выводом сообщений на ПЦО ОВО по городу Старому Осколу, системами видеонаблюдения и кнопками экстренного вызова МЧС с выводом тревожных сообщений в единую диспетчерскую службу – 112, детские загородные оздоровительные лагеря (МБУ «ДЗОЛ Радуга» Старооскольского городского округа и МБОУ «ЦО-СШ №22» «ДЗОЛ «Космос») оборудованы кнопками тревожной сигнализации с выводом сообщений в Отдел полиции №1 г. Старый Оскол и в Отдел полиции №2 г. Старый Оск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обследования были выявлены следующие недостат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2 объекта не оснащены стационарными или ручными металлоискател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2 образовательных учреждения, имеющих 2 и 3 категорию опасности, не обеспечены охраной сотрудниками частных охран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13 образовательных организациях имеются нарушения в оборудовании территории ограждением по всему периметр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11 образовательных учреждениях не соответствует срок хранения информации с камер видеонаблю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ой контроля и управления доступом в учреждение оснащен только оздоровительный лагерь на базе МБОУ «СОШ № 4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бследования в адрес Администрации Старооскольского городского было направлено информационное письмо (исх. 203/16-732 от 28.05.2021 г.).</w:t>
      </w:r>
    </w:p>
    <w:p>
      <w:pPr>
        <w:pStyle w:val="Normal"/>
        <w:tabs>
          <w:tab w:val="clear" w:pos="265"/>
          <w:tab w:val="left" w:pos="1105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требованиями </w:t>
      </w:r>
      <w:r>
        <w:rPr>
          <w:sz w:val="26"/>
          <w:szCs w:val="26"/>
        </w:rPr>
        <w:t xml:space="preserve">Постановления Правительства РФ от 14 мая 2021 г. № 732 «Об утверждении требований к антитеррористической защищенности объектов (территорий), предназначенных для организации отдыха детей и их оздоровления, и формы паспорта безопасности объектов (территорий) стационарного типа, предназначенных для организации отдыха детей и их оздоровления», в течение 90 дней со дня вступления в законную силу данного правового акта, объекты, предназначенные для организации отдыха детей, должны пройти процедуру категорир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управления образования Администрации Старооскольского городского округа было направлено информационное письмо с просьбой рассмотреть вопрос  о проведении обследования с целью категорирования объектов (территорий), предназначенных для организации отдыха детей, а также в адрес руководителей детских загородных оздоровительных лагерей направлено информационное письмо о необходимости категорирования их объектов, в соответствии с Постановлением Правительства Российской Федерации от 14 мая 2021 года № 732 (исх. 203/16-743 от 31.05.2021 г., 203/16-744 от 31.05.2021 г., 203/16-745 от 31.05.2021 г., 203/16-746 от 31.05.2021 г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на охраняемых объектах образования было проведено 41 учебно-тренировочное занятие по отработке действий дежурной смены ГОСДНП РП и ГЗ ОВО при поступлении на ПЦО сигнала «Тревога» и 7 тактико-специальных учений проведенных совместно с УМВД России по городу Старому Осколу. 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качественной подготовки муниципальных образовательных организаций к новому 2021/2022 учебному году в августе 2021 года планируется приёмка образовательных учреждений Старооскольского городского округа. 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вопроса предлагается: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/>
      </w:pPr>
      <w:r>
        <w:rPr>
          <w:sz w:val="26"/>
          <w:szCs w:val="26"/>
        </w:rPr>
        <w:t xml:space="preserve">1. Рассмотреть вопрос об обеспечении круглосуточного режима охраны кнопок тревожной сигнализации, выведенных в ОВО по городу Старому Осколу, в соответствии с действующими договорами о централизованной охране. 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правочно: на сегодняшний день, в соответствии с имеющимися договорами, время реагирования на объекты образования осуществляется ежедневно с 08:30 до 18:00. 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сти внеплановые межведомственные комиссионные проверки на предмет антитеррористической защищенности всех объектов указанной категории.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 результатам внеплановых проверок, по необходимости, осуществить актуализацию имеющихся паспортов безопасности в соответствии с требованиями Постановления Правительства </w:t>
      </w:r>
      <w:r>
        <w:rPr>
          <w:bCs/>
          <w:sz w:val="26"/>
          <w:szCs w:val="26"/>
        </w:rPr>
        <w:t>Российской Федерации от 02.08.2019 № 1006.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странить в полном объеме имеющиеся недостатки в антитеррористической защищенности объектов образования, отраженные в актах категорирования. </w:t>
      </w:r>
    </w:p>
    <w:p>
      <w:pPr>
        <w:pStyle w:val="Normal"/>
        <w:shd w:fill="FFFFFF" w:val="clear"/>
        <w:tabs>
          <w:tab w:val="clear" w:pos="265"/>
          <w:tab w:val="left" w:pos="36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variable"/>
  </w:font>
  <w:font w:name="PT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right="0" w:hanging="0"/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right="0" w:hanging="0"/>
      <w:jc w:val="both"/>
      <w:outlineLvl w:val="6"/>
    </w:pPr>
    <w:rPr>
      <w:b/>
      <w:color w:val="008000"/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Основной текст с отступом Знак"/>
    <w:basedOn w:val="1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сноски Знак"/>
    <w:basedOn w:val="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сноски1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5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4253" w:right="0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265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LTGliederung1">
    <w:name w:val="???????~LT~Gliederung 1"/>
    <w:qFormat/>
    <w:pPr>
      <w:widowControl w:val="false"/>
      <w:tabs>
        <w:tab w:val="clear" w:pos="265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9:00Z</dcterms:created>
  <dc:creator>Пупкин</dc:creator>
  <dc:description/>
  <cp:keywords/>
  <dc:language>en-US</dc:language>
  <cp:lastModifiedBy>Пользователь</cp:lastModifiedBy>
  <cp:lastPrinted>2021-06-16T16:38:00Z</cp:lastPrinted>
  <dcterms:modified xsi:type="dcterms:W3CDTF">2022-02-04T11:29:00Z</dcterms:modified>
  <cp:revision>4</cp:revision>
  <dc:subject/>
  <dc:title>Приложение № 4</dc:title>
</cp:coreProperties>
</file>