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легии управления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и Староосколь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3 июня 2021 года</w:t>
        <w:tab/>
        <w:t xml:space="preserve">          </w:t>
        <w:tab/>
        <w:t xml:space="preserve">                  </w:t>
        <w:tab/>
        <w:t xml:space="preserve">            </w:t>
        <w:tab/>
        <w:t xml:space="preserve">                        </w:t>
        <w:tab/>
        <w:t>№ 2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Заслушав и обсудив информацию Ушаковой И.Г., заместителя начальника управления образования, о выполнении решений коллегии управления образования администрации Старооскольского городского округа, </w:t>
      </w:r>
      <w:r>
        <w:rPr>
          <w:rFonts w:cs="Times New Roman" w:ascii="Times New Roman" w:hAnsi="Times New Roman"/>
          <w:b/>
          <w:sz w:val="24"/>
        </w:rPr>
        <w:t>коллегия решила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DejaVu Sans;Arial" w:cs="Times New Roman"/>
          <w:lang w:val="ru-RU"/>
        </w:rPr>
        <w:t>Считать выполненными решения коллегии управления образов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т 07 апреля 2021 года протокол № 1 по второму вопросу – пункт 2, подпункт 2.3, пункт 4, подпункт 4.2, пункт 5, подпункт 5.4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т 29 октября 2020 года протокол № 3 по второму вопросу – пункт 1, подпункт 1.1, пункт 2, подпункты 2.1, 2.2, пункт 9, подпункт 9.5, 9.6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 24 июня 2020 года протокол № 2 по второму вопросу – пункт 6, подпункт 6.5.</w:t>
      </w:r>
    </w:p>
    <w:p>
      <w:pPr>
        <w:pStyle w:val="Style17"/>
        <w:ind w:firstLine="709"/>
        <w:jc w:val="both"/>
        <w:rPr>
          <w:rFonts w:eastAsia="DejaVu Sans;Arial" w:cs="Times New Roman"/>
          <w:lang w:val="ru-RU"/>
        </w:rPr>
      </w:pPr>
      <w:r>
        <w:rPr>
          <w:rFonts w:eastAsia="DejaVu Sans;Arial" w:cs="Times New Roman"/>
          <w:lang w:val="ru-RU"/>
        </w:rPr>
        <w:t>2. Контроль за исполнением данного решения коллегии возложить на заместителя начальника управления образования Ушакову И.Г.</w:t>
      </w:r>
    </w:p>
    <w:p>
      <w:pPr>
        <w:pStyle w:val="Style17"/>
        <w:ind w:firstLine="709"/>
        <w:jc w:val="both"/>
        <w:rPr>
          <w:rFonts w:eastAsia="DejaVu Sans;Arial" w:cs="Times New Roman"/>
          <w:lang w:val="ru-RU"/>
        </w:rPr>
      </w:pPr>
      <w:r>
        <w:rPr>
          <w:rFonts w:eastAsia="DejaVu Sans;Arial" w:cs="Times New Roman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eastAsia="Andale Sans UI;Arial Unicode MS" w:cs="Times New Roman"/>
          <w:b/>
          <w:b/>
          <w:sz w:val="24"/>
          <w:szCs w:val="24"/>
          <w:lang w:eastAsia="hi-IN" w:bidi="hi-IN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lang w:eastAsia="hi-IN" w:bidi="hi-IN"/>
        </w:rPr>
        <w:t>Данное решение принято единогласно.</w:t>
      </w:r>
    </w:p>
    <w:p>
      <w:pPr>
        <w:pStyle w:val="Normal"/>
        <w:tabs>
          <w:tab w:val="clear" w:pos="709"/>
          <w:tab w:val="left" w:pos="315" w:leader="none"/>
        </w:tabs>
        <w:ind w:firstLine="709"/>
        <w:jc w:val="both"/>
        <w:rPr>
          <w:rFonts w:ascii="Times New Roman" w:hAnsi="Times New Roman" w:eastAsia="Andale Sans UI;Arial Unicode MS" w:cs="Times New Roman"/>
          <w:b/>
          <w:b/>
          <w:bCs/>
          <w:sz w:val="24"/>
          <w:szCs w:val="24"/>
          <w:lang w:eastAsia="hi-IN" w:bidi="hi-IN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eastAsia="hi-IN" w:bidi="hi-IN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Andale Sans UI;Arial Unicode MS" w:cs="Times New Roman" w:ascii="Times New Roman" w:hAnsi="Times New Roman"/>
          <w:b/>
          <w:sz w:val="24"/>
        </w:rPr>
        <w:t>II.</w:t>
      </w:r>
      <w:r>
        <w:rPr>
          <w:rFonts w:eastAsia="Andale Sans UI;Arial Unicode MS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слушав и обсудив выступления главного инженера МКУ «Центр бухгалтерского обслуживания и ресурсного обеспечения учреждений сферы образования Старооскольского городского округа» (далее - МКУ «ЦБОиРО») Петрова С.Ю., начальника отдела надзорной деятельности и профилактической работы г. Старый Оскол и Старооскольского района ГУ МЧС России по Белгородской области Апанасенко С.А., начальника ОВО по г. Старому Осколу - филиалу ФГКУ «УВО ВНГ России по Белгородской области» Галкина С.П. «О противопожарной и антитеррористической защищенности объектов образования городского округа», </w:t>
      </w:r>
      <w:r>
        <w:rPr>
          <w:rFonts w:cs="Times New Roman" w:ascii="Times New Roman" w:hAnsi="Times New Roman"/>
          <w:iCs/>
          <w:sz w:val="24"/>
        </w:rPr>
        <w:t>начальника ОГИБДД УМВД России по Белгородской области в Старооскольском районе, капитана полиции Кашкина М.А. «</w:t>
      </w:r>
      <w:r>
        <w:rPr>
          <w:rFonts w:cs="Times New Roman" w:ascii="Times New Roman" w:hAnsi="Times New Roman"/>
          <w:sz w:val="24"/>
        </w:rPr>
        <w:t>О состоянии дорожно-транспортного травматизма среди несовершеннолетних обучающихся»,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ирика Александро-Невского кафедрального собора протодиакона Сергия Епифанцева «О духовной безопасности личности обучающегося: современные вызовы и ответы»,</w:t>
      </w:r>
      <w:r>
        <w:rPr>
          <w:rFonts w:cs="Times New Roman" w:ascii="Times New Roman" w:hAnsi="Times New Roman"/>
          <w:iCs/>
          <w:sz w:val="24"/>
        </w:rPr>
        <w:t xml:space="preserve"> директора МБОУ «Основная общеобразовательная Каплинская школа» Старооскольского городского округа Илясову Н.В., заведующего МБДОУ детским садом № 41 «Семицветик» Матейченко А.В. «</w:t>
      </w:r>
      <w:r>
        <w:rPr>
          <w:rFonts w:cs="Times New Roman" w:ascii="Times New Roman" w:hAnsi="Times New Roman"/>
          <w:sz w:val="24"/>
        </w:rPr>
        <w:t xml:space="preserve">Об основных подходах к организации безопасных условий образовательной деятельности в образовательном учреждении», </w:t>
      </w:r>
      <w:r>
        <w:rPr>
          <w:rFonts w:cs="Times New Roman" w:ascii="Times New Roman" w:hAnsi="Times New Roman"/>
          <w:b/>
          <w:sz w:val="24"/>
        </w:rPr>
        <w:t>коллегия решил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8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Руководителям образовательных учреждений, деятельность которых изучена в рамках подготовки к коллегии управления образования администрации Старооскольского городского округа, устранить выявленные нарушения и проинформировать управление образования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01.09.202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 Заместителям начальника управления образования Илюк Л.В., Ушаковой И.Г., директору МКУ «ЦБОиРО» Макаровой Н.И.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Направить в образовательные учреждения примерный антикризисный план безопасности по организации эффективных действий всех участников образовательных отношений в кризисной ситуации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12.07.202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Организовать приемку образовательных организаций Старооскольского городского округа в соответствии санитарно-эпидемиологическими условиями, требованиями антитеррористической защищенности, противопожарной безопасности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03.08.202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Заместителю начальника управления образования Илюк Л.В., начальнику отдела воспитания и дополнительного образования управления образования Ревякиной М.С. обеспечить реализацию на базе МБУ ДО «Центр детского (юношеского) технического творчества № 2» в рамках функционирования </w:t>
      </w:r>
      <w:r>
        <w:rPr>
          <w:rFonts w:cs="Times New Roman" w:ascii="Times New Roman" w:hAnsi="Times New Roman"/>
          <w:sz w:val="24"/>
          <w:lang w:val="en-US"/>
        </w:rPr>
        <w:t>IT</w:t>
      </w:r>
      <w:r>
        <w:rPr>
          <w:rFonts w:cs="Times New Roman" w:ascii="Times New Roman" w:hAnsi="Times New Roman"/>
          <w:sz w:val="24"/>
        </w:rPr>
        <w:t>-куба дополнительной общеразвивающей программы «Кибергигиена и работа с большими данными»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31.08.202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 Начальнику отдела дошкольного образования управления образования Баранниковой Т.Н., начальнику отдела воспитания и дополнительного образования управления образования Ревякиной М.С., начальнику отдела общего образования управления образования Брежневой И.Н.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 Актуализировать на официальном сайте управления образования администрации городского округа разделы по созданию безопасных условий в образовательных организациях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постоянно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 Инициировать муниципальный проект, ориентированный на профилактику дорожно-транспортного травматизма среди несовершеннолетних с привлечением ресурса родительской общественности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</w:rPr>
        <w:t>Срок: до 01.03.202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Директору МБУ ДПО «Старооскольский институт развития образования» Куропаткиной А.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Предусмотреть в ходе курсовой и межкурсовой подготовки обучение и повышение квалификации педагогических работников формам и методам работы по профилактике детского травматизма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постоянно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Продолжить проведение семинаров, мастер-классов для руководящих и педагогических работников, субъектов системы профилактики по вопросам информационной безопасности молодежи в сети Интернет, духовного воспитания обучающихся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постоян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6. Руководителям образовательных учрежд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Организовать обсуждение на педагогических советах, совещаниях при директоре, заседаниях Управляющего совета образовательного учреждения вопросов обеспечения безопасности образовательной деятельности и профилактики детского травматизма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31.08.202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Актуализировать в соответствии с действующим законодательством нормативные правовые и организационно-правовые документы, регламентирующие работу по охране труда и обеспечению безопасности образовательной деятельности в организациях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03.08.202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Разработать и утвердить антикризисный план безопасности по организации эффективных действий всех участников образовательных отношений в кризисной ситуации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03.08.202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Внести в планы работы образовательных учреждений проведение деятельностных мероприятий, пропагандирующих безопасное поведение обучающихся: экскурсий, тренинговых занятий, игрового моделирования или имитации различных проблемных ситуаций и соответствующих действий в них, проектной деятельности и т.д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01.09.202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Предусмотреть участие родителей (законных представителей) обучающихся при проведении педагогических рейдов, мероприятий по предупреждению травматизма обучающихся и дорожно-транспортных происшествий, несчастных случаев, происходящих на улице, воде и т.д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постоянно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6. Систематически обновлять и пополнять информацию о создании безопасных условий на официальных сайтах образовательных учреждений в разделе «Безопасность»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постоянн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Продолжить работу по созданию в образовательных учреждениях добровольных дружин юных пожарных, отрядов ЮИД, кадетских классов ГИБДД, кадетских классов МЧС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31.08.202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</w:rPr>
        <w:t>7. Контроль за исполнением данного решения коллегии возложить на заместителей начальника управления образования Илюк Л.В., Ушакову И.Г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ое решение принято единогласн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седатель коллег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.Е. Дереч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ретарь коллег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.Г. Ушак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6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Courier New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Courier New"/>
      <w:b/>
      <w:bCs/>
      <w:sz w:val="28"/>
      <w:szCs w:val="25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eastAsia="DejaVu Sans;Arial" w:cs="Mangal;Courier New"/>
      <w:kern w:val="2"/>
      <w:sz w:val="16"/>
      <w:szCs w:val="14"/>
      <w:lang w:bidi="hi-IN"/>
    </w:rPr>
  </w:style>
  <w:style w:type="character" w:styleId="2">
    <w:name w:val="Основной текст (2)_"/>
    <w:qFormat/>
    <w:rPr>
      <w:b/>
      <w:bCs/>
      <w:sz w:val="23"/>
      <w:szCs w:val="23"/>
    </w:rPr>
  </w:style>
  <w:style w:type="character" w:styleId="11">
    <w:name w:val="Заголовок №1_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DejaVu Sans;Arial" w:cs="Mangal;Courier New"/>
      <w:kern w:val="2"/>
      <w:sz w:val="26"/>
      <w:szCs w:val="24"/>
      <w:lang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DejaVu Sans;Arial" w:cs="Mangal;Courier New"/>
      <w:kern w:val="2"/>
      <w:sz w:val="26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Arial" w:cs="DejaVu Sans;Ari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sz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LTGliederung1">
    <w:name w:val="???????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Tahoma" w:hAnsi="Tahoma" w:eastAsia="Tahoma" w:cs="Tahoma"/>
      <w:color w:val="000000"/>
      <w:kern w:val="2"/>
      <w:sz w:val="52"/>
      <w:szCs w:val="5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uppressAutoHyphens w:val="false"/>
      <w:spacing w:lineRule="atLeast" w:line="0"/>
      <w:jc w:val="center"/>
    </w:pPr>
    <w:rPr>
      <w:rFonts w:ascii="Times New Roman" w:hAnsi="Times New Roman" w:eastAsia="Times New Roman" w:cs="Times New Roman"/>
      <w:b/>
      <w:bCs/>
      <w:kern w:val="0"/>
      <w:sz w:val="23"/>
      <w:szCs w:val="23"/>
      <w:lang w:val="en-US" w:bidi="ar-SA"/>
    </w:rPr>
  </w:style>
  <w:style w:type="paragraph" w:styleId="15">
    <w:name w:val="Заголовок №1"/>
    <w:basedOn w:val="Normal"/>
    <w:qFormat/>
    <w:pPr>
      <w:suppressAutoHyphens w:val="false"/>
      <w:spacing w:lineRule="exact" w:line="302"/>
      <w:outlineLvl w:val="0"/>
    </w:pPr>
    <w:rPr>
      <w:rFonts w:ascii="Times New Roman" w:hAnsi="Times New Roman" w:eastAsia="Times New Roman" w:cs="Times New Roman"/>
      <w:b/>
      <w:bCs/>
      <w:kern w:val="0"/>
      <w:sz w:val="20"/>
      <w:szCs w:val="20"/>
      <w:lang w:val="en-US"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33:00Z</dcterms:created>
  <dc:creator>user</dc:creator>
  <dc:description/>
  <cp:keywords/>
  <dc:language>en-US</dc:language>
  <cp:lastModifiedBy>Пользователь</cp:lastModifiedBy>
  <cp:lastPrinted>2021-06-22T19:22:00Z</cp:lastPrinted>
  <dcterms:modified xsi:type="dcterms:W3CDTF">2022-02-04T14:58:00Z</dcterms:modified>
  <cp:revision>47</cp:revision>
  <dc:subject/>
  <dc:title/>
</cp:coreProperties>
</file>