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улин Сергей Сергеевич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ститель директора МБУ ДПО «СОИР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ХНОЛОГИЧЕСКОМ ОБРАЗОВАНИИ В СТАРООСКОЛЬСКОМ ГОРОДСКОМ ОКРУГЕ</w:t>
      </w:r>
    </w:p>
    <w:p>
      <w:pPr>
        <w:pStyle w:val="Normal"/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Актуальность.</w:t>
      </w:r>
      <w:r>
        <w:rPr>
          <w:sz w:val="28"/>
          <w:szCs w:val="28"/>
        </w:rPr>
        <w:t xml:space="preserve"> В новых экономических и технологических реалиях сектор технологического образования, т.е. образования, направленного на освоение деятельности по разработке и созданию технологий и инновационных продуктов, активно расширяется в реализации не только вариативных запросов детей и их семей, но также интересов государства в обеспечении конкурентоспособности страны в сфере науки и технологии. В последние годы технологическое образование является приоритетом образовательной и научно-технической политики страны, что нашло свое отражение в Указе президента Российской Федерации «О национальных целях развития Российской Федерации на период до 2030 года», Национальном проекте «Образование» и Концепции развития дополнительного образования детей до 2030 год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Проблема.</w:t>
      </w:r>
      <w:r>
        <w:rPr>
          <w:sz w:val="28"/>
          <w:szCs w:val="28"/>
        </w:rPr>
        <w:t xml:space="preserve"> Вместе с тем, в России нормативно не закреплено определение термина «технологическое образование», что является одной из причин использования множества значений, предполагающих широкие трактовки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b/>
          <w:sz w:val="28"/>
          <w:szCs w:val="28"/>
        </w:rPr>
        <w:t>Задача выступления.</w:t>
      </w:r>
      <w:r>
        <w:rPr>
          <w:sz w:val="28"/>
          <w:szCs w:val="28"/>
        </w:rPr>
        <w:t xml:space="preserve"> В рамках своего выступления, решая вышеобозначенную проблему, мы постараемся осветить три вопроса, а именно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адим трактовку термину «технологическое образование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анализируем состояние технологического образования в Старооскольском городском округе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ведем факторный анализ и определим приоритетные направления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вещая первый вопрос, следует определить, что в своем выступлении мы предлагаем рассматривать данное явление через связку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арциальных программ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школьных учебных предметов математика, информатика, физика, химия, биология, технология и соответствующего профильного обуче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а также связанных с ними направленностей дополнительного образования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аким образом, необходимо условиться, что технологическое образование в округе реализуется на трех соподчиненных уровнях: дошкольное, школьное и дополнительное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вещая второй вопрос, обратимся к деятельности образовательных организаций, реализующих образовательные программы дошкольного образования. Так, в Старооскольском городском округе, реализуется 3 парциальные программы технологической направленности (образовательная область – познавательное развитие), перечислим их: «Развитие логического и алгоритмического мышления детей 6-7 лет»; «От Фрёбеля до робота: растим будущих инженеров»; и «STEM-образование детей дошкольного и младшего школьного возраста». По ним занимается 262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учающихся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чевидно, что парциальная программа «Развитие логического и алгоритмического мышления детей 6-7 лет», которая реализуется в рамках мероприятий регионального проекта «Создание непрерывной системы обучения навыкам будущего воспитанников детских садов и школьников Белгородской области» стоит особняком. Цель данной Программы – знакомство старших дошкольников с элементами программирования с использованием цифровых средств (планшетов), развитие предпосылок логического и алгоритмического мышления. Что предполагает изучение шести модулей: «Линейные алгоритмы», «Циклы», «Знакомство со средой Scratch Jr», «События. Мультипликация», «Сообщения», «Условный оператор. Касания». По состоянию на 01 октября 2023 по ней занимаются 2028 обучающихся в возрасте от 6 до 7 лет в 63 образовательных организациях. С целью выполнения кадровых условий реализации парциальной программы «Развитие логического и алгоритмического мышления детей 6-7 лет» Старооскольский центр развития образования направил в сентябре 2023 года 144 воспитателя на обучение в Белгородский информационный центр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Обратимся к деятельности образовательных организаций, реализующих программы начального, основного, среднего общего образования и предлагаем следующую схему анализа, представленную на слайде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Профильное обучение.</w:t>
      </w:r>
      <w:r>
        <w:rPr>
          <w:sz w:val="28"/>
          <w:szCs w:val="28"/>
        </w:rPr>
        <w:t xml:space="preserve"> В соответствии с федеральным государственным образовательным стандартом среднего общего образования предусмотрено пять профилей: естественно-научный; гуманитарный; социально-экономический; технологический и универсальный. Согласно проведенному анализу, естественно-научный профиль выбрали 304 обучающихся 10 и 11 классов, технологический – 616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ая область «Технология».</w:t>
      </w:r>
      <w:r>
        <w:rPr>
          <w:sz w:val="28"/>
          <w:szCs w:val="28"/>
        </w:rPr>
        <w:t xml:space="preserve"> С целью обновления содержания и методов обучения предметной области «Технология» в округе создана система персонифицированной подготовки. 61 педагог прошли обучение по дополнительным профессиональным программам повышения квалификации «Содержание и организация образовательной деятельности по учебному предмету «Технология» в соответствии с требованиями ФГОС ОО», «Содержание и организация образовательной деятельности по учебному предмету «Технология» в соответствии с инженерно-технологической, агротехнологической и сервис-технологической (сфера услуг) направленностью». Подготовлены методические рекомендации по особенностям преподавания предметной области «Технология» в контексте сквозного и вариативного содержания учебного материал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b/>
          <w:bCs/>
          <w:sz w:val="28"/>
          <w:szCs w:val="28"/>
        </w:rPr>
        <w:t>Алгоритмика.</w:t>
      </w:r>
      <w:r>
        <w:rPr>
          <w:sz w:val="28"/>
          <w:szCs w:val="28"/>
        </w:rPr>
        <w:t xml:space="preserve"> Реализация регионального проекта «Создание непрерывной системы обучения навыкам будущего воспитанников детских садов и школьников Белгородской области» на уровне школьного образования предполагает изучение курсов внеурочной деятельности «Основы логики и алгоритмики», «Основы программирования», «Основы программирования на Python». По состоянию на 01 октября 2023 года данные курсы осваивают 27 048‬ обучающихся округа. С целью выполнения кадровых условий реализации Старооскольский центр развития образования направил в сентябре 2023 года 492 педагогических работников на обучение в Белгородский информационный центр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тановимся на уровне дополнительного образования и предлагаем следующую схему анализа, представленную на слайде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 1 сентября 2021 года в Старооскольском городском округе на базе Центра детского (юношеского) технического творчества №2 функционирует Центр цифрового образования детей «IT-куб». В 2023/2024 учебном году в ЦЦО «IT-куб» обучается 204 ребенка и реализуется 8 дополнительных общеразвивающих программ: «Основы алгоритмики и логики»; «Программирование на Python»; «Мобильная разработка»; «Программирование роботов»; «Разработка виртуальной и дополненной реальности», «Робототехника ARDUINO», «Программирование Junior», «Основы Web-разработки»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рамках федерального проекта «Современная школа» национального проекта «Образование» в Старооскольском городском округе созданы и функционируют 11 центров «Точка роста» и 1 детский технопарк «Кванториум».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 базе центров образования цифрового и гуманитарного профилей «Точка Роста» 93,6 % обучающихся (796 чел.) охвачены дополнительными общеразвивающими программами. На базе центров образования естественно-научной и технологической направленностей «Точка Роста» 33,8 % обучающихся (503 чел.) осваивают дополнительные общеобразовательные программы технической и естественнонаучной направленности. Все «Точки Роста» укомплектованы новым оборудованием: квадрокоптеры, фотоаппараты со штативом, образовательные наборы «Шахматы», шлемами виртуальной реальности, конструкторами ЛЕГО, 3D-принтерами, оборудованием для изучения основ безопасности жизнедеятельности и оказания первой помощи, портативными проекционными системами. В 2024 году планируется открытие 5 центров образования естественнонаучной и технологической направленностей на базе Архангельской, Владимировской, Дмитриевской, Крутовской и Сорокинской школ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Хотелось бы отметить, что с 19 по 20 октября на базе школы №12 были проведены курсы повышения квалификации «Организация комплексной работы с высокотехнологичным лабораторным оборудованием» для учителей биологии, физики и химии, а также педагогов центров образования «Точка роста» и детского технопарка «Кванториум»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 xml:space="preserve">Александр Валерьевич Мерщиев, канд. биол. наук, руководитель образовательных проектов АО «Академия «Просвещение» провёл лекции и практические занятия по использованию цифровых лабораторий Releon.С 2023 года на базе школы № 12 функционирует детский технопарк «Кванториум». В организацию поставлено новое оборудование: ноутбуки, цифровые лаборатории </w:t>
      </w:r>
      <w:r>
        <w:rPr>
          <w:sz w:val="28"/>
          <w:szCs w:val="28"/>
          <w:lang w:val="en-US"/>
        </w:rPr>
        <w:t>Releon</w:t>
      </w:r>
      <w:r>
        <w:rPr>
          <w:sz w:val="28"/>
          <w:szCs w:val="28"/>
        </w:rPr>
        <w:t xml:space="preserve"> по физике, химии, биологии, физиологии, образовательные конструкторы для практики блочного программирования с комплектом датчиков, образовательные наборы по механике, мехатронике и робототехнике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вещая третий вопрос, обратимся к факторному анализу.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Итак, внутренними сильными сторонами нашего округа выступают: высокий образовательный потенциал; усовершенствованная материально-техническая база; наличие научно-методической поддержки по приоритетным направлениям технологического образования; наличие на всех уровнях системы наставничества.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Внутренними слабыми сторонами являются: большая нагрузка на педагогических работников; отсутствие желания у некоторых педагогических работников заниматься самообразованием в контексте последних достижений технологического развития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Внешними возможностями выступают: профессорско-преподавательский состав организаций среднего профессионального и высшего образования; наличие организаций реального сектора экономики со своими лабораториями и научно-техническим персоналом; заинтересованность исполнительных органов власти региона в мотивации выпускников на возвращение в регион.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Внешними угрозами являются: отсутствие преемственности технологического образования в системе детский сад – школа – учреждения среднего профессионального и высшего образования – работодатель; дефицит высококвалифицированных кадров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Проведенный факторный анализ позволяет нам определить приоритетные направления технологического образования в округе, а именно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ктивное включение муниципалитета в реализацию федерального проекта «Инженерные классы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вышение количества обучающихся, участвующих во Всероссийской олимпиаде школьников по учебным предметам математика, информатика, физика, химия, биология, технология на уровне региона и страны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движение интересов округа по технологическому образованию, через увеличение количества Центров цифрового образования детей «IT-куб», центров образования цифрового и гуманитарного профилей «Точка Роста», детских технопарков «Кванториум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привлечение профессорско-преподавательского состава организаций среднего профессионального и высшего образования и научно-технического персонала организаций реального сектора экономики к взаимодействию с детским садом и школой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здание в округе пространства для коллективной работы по примеру «Точки кипения»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 xml:space="preserve">Спасибо за внимание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СЛАЙД %1.]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6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z w:val="26"/>
      <w:szCs w:val="24"/>
    </w:rPr>
  </w:style>
  <w:style w:type="character" w:styleId="Style16">
    <w:name w:val="Нижний колонтитул Знак"/>
    <w:qFormat/>
    <w:rPr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8:00Z</dcterms:created>
  <dc:creator>зам</dc:creator>
  <dc:description/>
  <dc:language>en-US</dc:language>
  <cp:lastModifiedBy>Пользователь</cp:lastModifiedBy>
  <cp:lastPrinted>2021-04-28T10:42:00Z</cp:lastPrinted>
  <dcterms:modified xsi:type="dcterms:W3CDTF">2023-10-31T14:48:00Z</dcterms:modified>
  <cp:revision>2</cp:revision>
  <dc:subject/>
  <dc:title/>
</cp:coreProperties>
</file>