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34" w:hanging="567"/>
        <w:jc w:val="center"/>
        <w:outlineLvl w:val="0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ind w:left="1134" w:hanging="567"/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к приказу от _______________ № ______</w:t>
      </w:r>
    </w:p>
    <w:p>
      <w:pPr>
        <w:pStyle w:val="Normal"/>
        <w:numPr>
          <w:ilvl w:val="0"/>
          <w:numId w:val="0"/>
        </w:numPr>
        <w:ind w:left="1134" w:hanging="567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ind w:left="1134" w:hanging="567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Требования к проведению муниципального этапа всероссийской олимпиады школьников </w:t>
      </w:r>
    </w:p>
    <w:p>
      <w:pPr>
        <w:pStyle w:val="Normal"/>
        <w:ind w:left="1134" w:hanging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 общеобразовательным предметам в Белгородской области в 2021-2022 учебном году</w:t>
      </w:r>
    </w:p>
    <w:p>
      <w:pPr>
        <w:pStyle w:val="Normal"/>
        <w:ind w:left="1134" w:hanging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6676" w:leader="none"/>
        </w:tabs>
        <w:ind w:firstLine="567"/>
        <w:jc w:val="both"/>
        <w:rPr/>
      </w:pPr>
      <w:r>
        <w:rPr>
          <w:b/>
        </w:rPr>
        <w:t>Работы участников муниципального этапа ВсОШ хранятся в течение года.</w:t>
      </w:r>
    </w:p>
    <w:p>
      <w:pPr>
        <w:pStyle w:val="Normal"/>
        <w:tabs>
          <w:tab w:val="clear" w:pos="708"/>
          <w:tab w:val="left" w:pos="6676" w:leader="none"/>
        </w:tabs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64"/>
        <w:gridCol w:w="1447"/>
        <w:gridCol w:w="1699"/>
        <w:gridCol w:w="3542"/>
        <w:gridCol w:w="2029"/>
        <w:gridCol w:w="1289"/>
        <w:gridCol w:w="186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дмет/дата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/начало олимпиа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лекты зад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-во страниц в 1 комплект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ец. оборудова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ремя, отведенное на олимпиад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ксимальное количество баллов*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во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>9 кл. – 31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>10 кл. – 33 с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0"/>
                <w:szCs w:val="20"/>
              </w:rPr>
              <w:t>11 кл. – 38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 мин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о классам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анский язы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7-8 кл. – 13 стр.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9-11 кл. – 13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для воспроизведения аудио файл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ча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5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альянский язык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8-9 классы,</w:t>
              <w:br/>
              <w:t>10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8-9 кл. -14 стр.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10-11 кл. – 15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для воспроизведения аудио файл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ча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8-9 классы,</w:t>
              <w:br/>
              <w:t>10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итайский язы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для воспроизведения аудио файл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.</w:t>
              <w:br/>
              <w:t>(1 час 30 мин.),</w:t>
            </w:r>
          </w:p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br/>
              <w:t xml:space="preserve">9-11 кл. </w:t>
              <w:br/>
              <w:t>(1 час 5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-8 кл. – 50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-11 кл. – 6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, практический тур (1 вид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 (2 вида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юноши, девуш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ория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7-8 кл. – 12 стр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ланк ответов –2 стр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9-11 кл. –14 стр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ланк ответов-2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ология оценки – 4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ка: Гимнастика 7-8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9-11 кл. 8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орт. игры 7-8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9-11 кл. – 8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7-8, 9-11 кл. – 2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орожка из гимнастических матов или гимнастический настил для вольных упражнений; </w:t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лощадка с разметкой для игры в баскетбол; мяч для игры в мини-футбол (№ 4); мяч для игры в баскетбол (№ 6 и № 7); конусы – 35 см; </w:t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ёгкоатлетический стадион от 200 м до 400 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5 мин.)</w:t>
              <w:br/>
              <w:t xml:space="preserve"> </w:t>
              <w:br/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ктический тур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 вид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 вид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юноши, девушк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7-8 кл. – 25 стр.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9-10 кл. – 26 стр.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11 кл. – 27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удитории для проведения олимпиады. Возможно использование проектора для выведения на экран изображения художественных полотен для творческого тура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.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 часа)</w:t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br/>
              <w:t>9, 10, 11 кл.</w:t>
              <w:br/>
              <w:t>(6 часов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ранцузский язы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7-8 кл. – 10 стр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9-11 кл. – 12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ства для воспроизведения аудио файло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час 50 мин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-8 кл. – 99</w:t>
              <w:br/>
              <w:t xml:space="preserve">9-11 кл. – 115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олог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 классы,</w:t>
              <w:br/>
              <w:t>10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. – 9 стр.,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кл. – 12 стр.,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-11 кл. – 12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ча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. – 39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кл. – 52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-11 кл. – 56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тория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1 стр. (3 цв.) (7 кл.) </w:t>
            </w:r>
          </w:p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>15 стр. (3 цв.) (8 кл.)</w:t>
            </w:r>
          </w:p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6 стр. (9 кл.) </w:t>
            </w:r>
          </w:p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>15 стр. (3 цв.) (10, 11 кл.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-8 кл. </w:t>
              <w:br/>
              <w:t>(2 часа)</w:t>
            </w:r>
          </w:p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br/>
              <w:t>9, 10-11 кл.</w:t>
              <w:br/>
              <w:t>(3 час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олог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минация: «Культура дома, дизайн и технологии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оретический тур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, 8-9, 10-11 класс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7 класс – 6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–9 класс – 7 стр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10–11 класс – 7 стр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(практическая работа по обработке швейного изделия или узла)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– 6 стр. комплект на одного участн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линейка и транспортир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непрограммируемый калькулятор.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ктический тур: 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 xml:space="preserve">линейка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угольник, наперсток, портновский мел, булавки швейных (не менее 15 штук), игольницы, швейное оборудование (швейные машины), оборудование для выполнения операций ВТО (утюги, гладильные доски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проект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пьютер, мультимедийное оборудование, экран, устройство для крепления плакатов и изделий, демонстрационные столы, манекены, приспособления для крепления экспонатов, столы для жюри (располагаются лицом к сцене, таймер.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оретический тур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0 мин.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ктический тур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0 мин.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ащита проекта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 8, 9, 10, 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 кл. – 95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-9 кл. – 10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 – 11 кл.–100 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хнолог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оминация: «Техника, технологии и техническое творчество»</w:t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оретический тур 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 xml:space="preserve">7 классы,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-9 классы,</w:t>
              <w:br/>
              <w:t>10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Практический тур 7, 8-9, 10-11 кл. – 3 стр. комплект на одного участн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: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линейка и транспортир,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непрограммируемый калькулятор.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: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струмент и оборудование по практическим турам согласно методическим рекомендациям.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Компьютер с проектором для демонстрации презентации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0 мин.)</w:t>
              <w:br/>
              <w:t xml:space="preserve">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br/>
              <w:t>Практический тур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 часа 15 мин.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проекта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 xml:space="preserve">7 классы,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-9 классы,</w:t>
              <w:br/>
              <w:t>10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 – 25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 – 35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защита проектов – 4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иология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, 8 ,9, 10, 11 кл:</w:t>
              <w:br/>
              <w:t>(12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 кл. – 32,5</w:t>
              <w:br/>
              <w:t>8 кл. – 35</w:t>
              <w:br/>
              <w:t>9 кл. – 57,5</w:t>
              <w:br/>
              <w:t>10 кл. – 65</w:t>
              <w:br/>
              <w:t>11 кл. – 77,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 кл. –   5 стр.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кл. – 7 стр.,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9 кл – 7 стр.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 кл. – 7 стр.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– 7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-8 кл. </w:t>
            </w:r>
          </w:p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120 мин.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,10,11: </w:t>
              <w:br/>
              <w:t>(18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7 кл. – 50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кл. – 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9 кл. – 70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кл. – 85</w:t>
            </w:r>
          </w:p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1 кл. – 92 </w:t>
            </w:r>
          </w:p>
        </w:tc>
      </w:tr>
      <w:tr>
        <w:trPr>
          <w:trHeight w:val="96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кусство (мировая художественная культура)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7-8 кл. – 12 стр. (из них 7 цв.)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9 кл. – 13 стр. (из них 7 цв.)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0 кл. – 13 стр. (из них 8 цв.), 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11 кл. – 13 стр. (из них 8 цв.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-8 кл.: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 часа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80 мин.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, 10, 11 кл.: 4 часа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4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. – 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9 кл. – 17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0 кл. – 200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1 кл. – 215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ы безопасности жизнедеятельност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ческий тур</w:t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 классы,</w:t>
              <w:br/>
              <w:t>10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>Теоретический тур: 7-8 кл. – 14 стр.</w:t>
              <w:br/>
              <w:t>9 кл. – 15 стр.</w:t>
              <w:br/>
              <w:t>10-11 кл. – 16 стр.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актический тур: 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7-8 кл. – 5 стр.</w:t>
              <w:br/>
              <w:t>9 кл. – 5 стр.</w:t>
              <w:br/>
              <w:t>10-11 кл. – 5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риально-техническое обеспечение в соответствии с методическими рекомендациями по организации и проведению школьного и муниципального этапа всероссийской олимпиады школьников по ОБ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оретический тур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 час 30 мин.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ассы,</w:t>
              <w:br/>
              <w:t>9 классы,</w:t>
              <w:br/>
              <w:t>10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оретический тур - 100 </w:t>
            </w:r>
          </w:p>
          <w:p>
            <w:pPr>
              <w:pStyle w:val="Normal"/>
              <w:ind w:lef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й  тур – 1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строном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5-6 классы,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5-6 ,7, 8, 9, 10, </w:t>
            </w:r>
          </w:p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>11 кл. – 2 стр. + титульный 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инженерный непрограммируемый калькулятор (разрешенный для ОГЭ и ЕГЭ), линейка, транспортир и циркуль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ча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5, 6, 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5-7 кл. – 34 </w:t>
              <w:br/>
              <w:t xml:space="preserve">8-11 кл. – 5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мецкий язык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асс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7-8 кл. – 16 стр. (титульный лист + задания + ключи); 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9-11 кл. – 26 стр. (титульный лист + задания + ключи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Оборудование для проигрывания и прослушивания аудиозаписей в формате MP3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-8 кл.: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 часа 10 мин.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-11 кл.: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 часа 4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ассы,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-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7-8 кл. – 50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-11 кл. – 75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ономик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8-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ча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6, 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>
                <w:rFonts w:eastAsia="Times New Roman"/>
                <w:sz w:val="20"/>
                <w:szCs w:val="20"/>
              </w:rPr>
              <w:t>1 стр. в каждом комплекте для всех классов (без учета титульного лист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6 кл.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 часа)</w:t>
              <w:br/>
              <w:br/>
              <w:t>7, 8, 9, 10, 11 кл.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 час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6, 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5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еография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Не более 15 стр.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нейка и транспортир, непрограммируемый калькулято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Теоретический тур: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-8 кл. </w:t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90 мин.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-11 кл.</w:t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120 мин.)</w:t>
              <w:br/>
              <w:t xml:space="preserve"> </w:t>
              <w:br/>
              <w:t>Тестовый тур: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.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5 мин.)</w:t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-11 кл.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: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 – 80 (каждая из четырех задач по 20 баллов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Тестовый тур – 20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ществознание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класс – 11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класс – 11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Times New Roman"/>
                <w:sz w:val="20"/>
                <w:szCs w:val="20"/>
              </w:rPr>
              <w:t>тур.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класс – 11 страниц (из них одиннадцатая страница – в цвете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класс – 11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класс – 13 страниц (из них двенадцатая страница – в цвете)</w:t>
            </w:r>
          </w:p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/>
                <w:sz w:val="20"/>
                <w:szCs w:val="20"/>
              </w:rPr>
              <w:t xml:space="preserve"> тур.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ля 9-11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страниц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ланки для ответов: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 класс – 3 страницы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8 класс – 4 страницы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класс – 9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класс – 9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1 класс – 9 страниц 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: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– 14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– 15 страниц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– 31 страница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– 31 страница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– 33 страницы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, 8 кл.</w:t>
              <w:br/>
              <w:t>(90 мин.)</w:t>
              <w:br/>
              <w:t xml:space="preserve"> </w:t>
              <w:br/>
              <w:t>9-11 кл.</w:t>
              <w:br/>
              <w:t>(18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вичные баллы: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 класс – 43 балла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класс – 46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 класс – 58 (100%) (первый тур) + 16 (100%) (второй тур) = 74 (100% + 100%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класс – 57 (100%) (первый тур) + 16 (100%) (второй тур) = 73 (100%+100%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– 58 (100%) (первый тур) + 16 (100%) (второй тур) = 74 (100% + 100%)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торичные баллы: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ассы – 100%</w:t>
            </w:r>
          </w:p>
          <w:p>
            <w:pPr>
              <w:pStyle w:val="Normal"/>
              <w:ind w:left="-16"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-11 классы – 100 % (первый тур) + 100 % (второй тур) = 200 % / 2  = 100 балл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глийский язык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 класс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класс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rPr/>
            </w:pPr>
            <w:r>
              <w:rPr>
                <w:rFonts w:eastAsia="Times New Roman"/>
                <w:sz w:val="20"/>
                <w:szCs w:val="20"/>
              </w:rPr>
              <w:t>7-8 кл.:</w:t>
            </w:r>
          </w:p>
          <w:p>
            <w:pPr>
              <w:pStyle w:val="Normal"/>
              <w:ind w:hanging="7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титульный лист 1 стр., текст заданий 8 стр. (их них 1 цветная), лист ответов 4 стр.; </w:t>
            </w:r>
          </w:p>
          <w:p>
            <w:pPr>
              <w:pStyle w:val="Normal"/>
              <w:ind w:hanging="7"/>
              <w:rPr/>
            </w:pPr>
            <w:r>
              <w:rPr>
                <w:rFonts w:eastAsia="Times New Roman"/>
                <w:sz w:val="20"/>
                <w:szCs w:val="20"/>
              </w:rPr>
              <w:t>9 кл.: титульный лист 1 стр., текст заданий 16 стр., лист ответов 6 стр.;</w:t>
            </w:r>
          </w:p>
          <w:p>
            <w:pPr>
              <w:pStyle w:val="Normal"/>
              <w:ind w:hanging="7"/>
              <w:rPr/>
            </w:pPr>
            <w:r>
              <w:rPr>
                <w:rFonts w:eastAsia="Times New Roman"/>
                <w:sz w:val="20"/>
                <w:szCs w:val="20"/>
              </w:rPr>
              <w:t>10 кл.:</w:t>
            </w:r>
          </w:p>
          <w:p>
            <w:pPr>
              <w:pStyle w:val="Normal"/>
              <w:ind w:hanging="7"/>
              <w:rPr/>
            </w:pPr>
            <w:r>
              <w:rPr>
                <w:rFonts w:eastAsia="Times New Roman"/>
                <w:sz w:val="20"/>
                <w:szCs w:val="20"/>
              </w:rPr>
              <w:t>титульный лист 1 стр., текст заданий 17 стр., лист ответов 5 стр.;</w:t>
            </w:r>
          </w:p>
          <w:p>
            <w:pPr>
              <w:pStyle w:val="Normal"/>
              <w:ind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кл: титульный лист 1 стр., текст заданий 17 стр., лист ответов 5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</w:rPr>
              <w:t>кабинеты для проведения конкурсов письменного тура, оснащенные компьютером и динамиками (колонками) для проигрывания и прослушивания аудиозаписей в формате МР3 и имеющие достаточное количество столов для того, чтобы участники сидели по одном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исьменный тур:</w:t>
            </w:r>
          </w:p>
          <w:p>
            <w:pPr>
              <w:pStyle w:val="Normal"/>
              <w:ind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br/>
              <w:t xml:space="preserve">7-8 кл. </w:t>
              <w:br/>
              <w:t>(1 час 30 мин.)</w:t>
            </w:r>
          </w:p>
          <w:p>
            <w:pPr>
              <w:pStyle w:val="Normal"/>
              <w:ind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br/>
              <w:t>9, 10, 11 кл.</w:t>
              <w:br/>
              <w:t>(2 часа)</w:t>
            </w:r>
          </w:p>
          <w:p>
            <w:pPr>
              <w:pStyle w:val="Normal"/>
              <w:ind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 классы,</w:t>
            </w:r>
          </w:p>
          <w:p>
            <w:pPr>
              <w:pStyle w:val="Normal"/>
              <w:ind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 классы,</w:t>
            </w:r>
          </w:p>
          <w:p>
            <w:pPr>
              <w:pStyle w:val="Normal"/>
              <w:ind w:hanging="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7-8 кл. – 75 </w:t>
            </w:r>
          </w:p>
          <w:p>
            <w:pPr>
              <w:pStyle w:val="Normal"/>
              <w:ind w:hanging="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9, 10, 11 кл. – 100 </w:t>
            </w:r>
          </w:p>
          <w:p>
            <w:pPr>
              <w:pStyle w:val="Normal"/>
              <w:ind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форматика</w:t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7.11.202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суббота </w:t>
              <w:br/>
              <w:t>(</w:t>
            </w:r>
            <w:r>
              <w:rPr>
                <w:rFonts w:eastAsia="Times New Roman"/>
                <w:b/>
                <w:sz w:val="20"/>
                <w:szCs w:val="20"/>
              </w:rPr>
              <w:t>7-8 класс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8.11.202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воскресенье </w:t>
              <w:br/>
              <w:t>(</w:t>
            </w:r>
            <w:r>
              <w:rPr>
                <w:rFonts w:eastAsia="Times New Roman"/>
                <w:b/>
                <w:sz w:val="20"/>
                <w:szCs w:val="20"/>
              </w:rPr>
              <w:t>9-11 класс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: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группам:</w:t>
              <w:br/>
              <w:t>7-8 классы,</w:t>
              <w:br/>
              <w:t>9-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onlin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мпьютеры с установленными средами программирования:</w:t>
              <w:br/>
              <w:t>– компилятор Free Pascal 2.6</w:t>
              <w:br/>
              <w:t>– Microsoft Visual C++ 20</w:t>
            </w:r>
            <w:r>
              <w:rPr>
                <w:rFonts w:eastAsia="Times New Roman"/>
                <w:sz w:val="20"/>
                <w:szCs w:val="20"/>
              </w:rPr>
              <w:t>17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ommunity (или новее)</w:t>
            </w:r>
            <w:r>
              <w:rPr>
                <w:rFonts w:eastAsia="Times New Roman"/>
                <w:color w:val="000000"/>
                <w:sz w:val="20"/>
                <w:szCs w:val="20"/>
              </w:rPr>
              <w:br/>
              <w:t>– Среда разработки Code::Blocks 12.11 (или новее) с компилятором GCC 4.9</w:t>
              <w:br/>
              <w:t>– Pascal ABC.Net 3.</w:t>
            </w:r>
            <w:r>
              <w:rPr>
                <w:rFonts w:eastAsia="Times New Roman"/>
                <w:sz w:val="20"/>
                <w:szCs w:val="20"/>
              </w:rPr>
              <w:t>5 (или новее)</w:t>
            </w:r>
            <w:r>
              <w:rPr>
                <w:rFonts w:eastAsia="Times New Roman"/>
                <w:color w:val="000000"/>
                <w:sz w:val="20"/>
                <w:szCs w:val="20"/>
              </w:rPr>
              <w:br/>
              <w:t>– Интерпретатор Python 3.</w:t>
            </w:r>
            <w:r>
              <w:rPr>
                <w:rFonts w:eastAsia="Times New Roman"/>
                <w:sz w:val="20"/>
                <w:szCs w:val="20"/>
              </w:rPr>
              <w:t>5 (или новее)</w:t>
            </w:r>
            <w:r>
              <w:rPr>
                <w:rFonts w:eastAsia="Times New Roman"/>
                <w:color w:val="000000"/>
                <w:sz w:val="20"/>
                <w:szCs w:val="20"/>
              </w:rPr>
              <w:br/>
              <w:t>– Среда разработки Wing IDE 101 4.1.14 (или новее</w:t>
            </w:r>
            <w:r>
              <w:rPr>
                <w:rFonts w:eastAsia="Times New Roman"/>
                <w:sz w:val="20"/>
                <w:szCs w:val="20"/>
              </w:rPr>
              <w:t>)</w:t>
            </w:r>
            <w:r>
              <w:rPr>
                <w:rFonts w:eastAsia="Times New Roman"/>
                <w:color w:val="000000"/>
                <w:sz w:val="20"/>
                <w:szCs w:val="20"/>
              </w:rPr>
              <w:br/>
              <w:t>– Microsoft Visual C# Express 2010 (или новее)</w:t>
            </w:r>
          </w:p>
          <w:p>
            <w:pPr>
              <w:pStyle w:val="Normal"/>
              <w:pBdr/>
              <w:ind w:hanging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Среда разработки IDE: Eclipse</w:t>
            </w:r>
          </w:p>
          <w:p>
            <w:pPr>
              <w:pStyle w:val="Normal"/>
              <w:pBdr/>
              <w:ind w:hanging="2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br/>
              <w:t>Должны быть установлены:</w:t>
              <w:br/>
              <w:t>– web-браузер (Chrome или Mozilla)</w:t>
              <w:br/>
              <w:t>– программа для просмотра PDF-файлов</w:t>
              <w:br/>
              <w:t>– двупанельный файловый менеджер</w:t>
              <w:br/>
              <w:t xml:space="preserve"> </w:t>
              <w:br/>
              <w:t>У компьютеров должен быть выход в сеть Интернет с системой фильтрации.</w:t>
            </w:r>
          </w:p>
          <w:p>
            <w:pPr>
              <w:pStyle w:val="Normal"/>
              <w:pBdr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-8 кл.</w:t>
            </w:r>
          </w:p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3 часа)</w:t>
              <w:br/>
              <w:t xml:space="preserve"> </w:t>
              <w:br/>
              <w:t>9-11 кл.</w:t>
            </w:r>
          </w:p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3 часа 55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имия</w:t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спериментальный тур</w:t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16" w:hanging="7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-8 классы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 10, 11 классы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ждой группе по 2 стр.</w:t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аждой группе по 1 стр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иодическая система, таблица растворимости и ряд напряжений металлов, непрограммируемый калькулятор.</w:t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имическая лаборатория с необходимым оборудованием и реактивам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еоретический тур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 часа)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кспериментальный тур (3 час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группам:</w:t>
              <w:br/>
              <w:t>7-8 классы,</w:t>
              <w:br/>
              <w:t>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-8, кл. – 45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, 10, 11 кл. – 50 </w:t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, 10, 11 кл. – 30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изика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rFonts w:eastAsia="Times New Roman"/>
                <w:sz w:val="20"/>
                <w:szCs w:val="20"/>
              </w:rPr>
              <w:t>В каждом комплекте 1 стр. + титульный ли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инейка, циркуль и транспортир, непрограммируемый калькулятор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7, 8 кл. </w:t>
              <w:br/>
              <w:t>(3 часа)</w:t>
              <w:br/>
              <w:t xml:space="preserve"> </w:t>
              <w:br/>
              <w:t>9, 10, 11 кл.</w:t>
              <w:br/>
              <w:t>(3 часа 50 мин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 классам:</w:t>
              <w:br/>
              <w:t>7, 8, 9, 10, 11 клас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7, 8 к. – 40 </w:t>
              <w:br/>
              <w:t xml:space="preserve">9 10, 11 кл. – 50 </w:t>
              <w:br/>
              <w:t>(Каждая задача оценивается в 10 баллов)</w:t>
            </w:r>
          </w:p>
        </w:tc>
      </w:tr>
    </w:tbl>
    <w:p>
      <w:pPr>
        <w:pStyle w:val="Normal"/>
        <w:tabs>
          <w:tab w:val="clear" w:pos="708"/>
          <w:tab w:val="left" w:pos="6676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0"/>
      <w:ind w:left="840" w:right="-360" w:hanging="0"/>
      <w:outlineLvl w:val="0"/>
    </w:pPr>
    <w:rPr>
      <w:rFonts w:ascii="Arial" w:hAnsi="Arial" w:eastAsia="Times New Roman" w:cs="Arial"/>
      <w:b/>
      <w:spacing w:val="-10"/>
      <w:kern w:val="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-10"/>
      <w:kern w:val="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Dirtyclipboard">
    <w:name w:val="dirty-clipboar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rPr/>
  </w:style>
  <w:style w:type="character" w:styleId="Style18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Список-таблица 2 - Акцент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1">
    <w:name w:val="Средняя заливка 1 -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" w:hAnsi="Helvetica Neue" w:cs="Helvetica Neue"/>
      <w:sz w:val="20"/>
      <w:szCs w:val="20"/>
    </w:rPr>
  </w:style>
  <w:style w:type="paragraph" w:styleId="C411">
    <w:name w:val="Cетка-таблица 4 - Акцент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35:00Z</dcterms:created>
  <dc:creator>О.Е. Бульда</dc:creator>
  <dc:description/>
  <cp:keywords/>
  <dc:language>en-US</dc:language>
  <cp:lastModifiedBy>User</cp:lastModifiedBy>
  <cp:lastPrinted>2019-11-25T09:43:00Z</cp:lastPrinted>
  <dcterms:modified xsi:type="dcterms:W3CDTF">2021-10-14T12:31:00Z</dcterms:modified>
  <cp:revision>18</cp:revision>
  <dc:subject/>
  <dc:title/>
</cp:coreProperties>
</file>