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  <w:gridCol w:w="4184"/>
      </w:tblGrid>
      <w:tr>
        <w:trPr/>
        <w:tc>
          <w:tcPr>
            <w:tcW w:w="10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и пр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рганизаций дополнительного образования Белгородской области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должности «методист», «старший методист»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65"/>
        <w:gridCol w:w="47"/>
        <w:gridCol w:w="2550"/>
        <w:gridCol w:w="1559"/>
        <w:gridCol w:w="1940"/>
        <w:gridCol w:w="1681"/>
        <w:gridCol w:w="73"/>
        <w:gridCol w:w="12"/>
        <w:gridCol w:w="26"/>
        <w:gridCol w:w="1628"/>
        <w:gridCol w:w="179"/>
        <w:gridCol w:w="9"/>
        <w:gridCol w:w="34"/>
        <w:gridCol w:w="108"/>
        <w:gridCol w:w="1410"/>
      </w:tblGrid>
      <w:tr>
        <w:trPr>
          <w:trHeight w:val="3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lang w:val="ru-RU" w:eastAsia="en-US"/>
              </w:rPr>
              <w:t>положительная динамика – для высшей категории</w:t>
            </w:r>
            <w:r>
              <w:rPr>
                <w:rStyle w:val="FontStyle38"/>
                <w:b/>
                <w:i/>
                <w:lang w:val="ru-RU" w:eastAsia="en-US"/>
              </w:rPr>
              <w:t>)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оздание условий для профессионального роста педагогических кадров: доля педагогических кадров, прошедших курсы повышения квалификации по направлению деятельности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рсовую подготовку прошли не менее 50-59% педагогов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рсовую подготовку прошли не менее 60-69% педагогов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рсовую подготовку прошли не менее 70-79% педагог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рсовую подготовку прошли не менее 80% и выше педагогов</w:t>
            </w:r>
          </w:p>
        </w:tc>
      </w:tr>
      <w:tr>
        <w:trPr>
          <w:trHeight w:val="407" w:hRule="atLeast"/>
        </w:trPr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о Всероссийском конкурсе «Большая перемен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ертификат или диплом участника/ полуфиналиста, финалиста, победителя. Диплом или благодарственное письмо настав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конкурс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уфиналист конкурс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ер (финалист) конкурс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 конкурса</w:t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  <w:r>
              <w:rPr>
                <w:lang w:val="ru-RU" w:eastAsia="en-US"/>
              </w:rPr>
              <w:t xml:space="preserve"> 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lang w:val="ru-RU" w:eastAsia="en-US"/>
              </w:rPr>
              <w:t>3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Выписка из протокола на уровне О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уровне ОО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муници-пальном уровне  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ОГАОУ ДПО «БелИРО» в разделе «Банк лучших образо-вательных практик»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-ном уровне и размещен на сайте ОГАОУ ДПО «БелИРО» в разделе «Банк актуального педагоги-ческого опыта»</w:t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lang w:val="ru-RU" w:eastAsia="en-US"/>
              </w:rPr>
              <w:t>4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информационных материалов о передовых технологиях обучения и воспитания, передовом отечественном и мировом опыте образования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Информационные листы, буклеты, скриншоты страниц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Отсут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Наличие менее </w:t>
              <w:br/>
              <w:t>3 информацион-ных материалов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Наличие 4-6 информацион-ных материалов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/>
            </w:pPr>
            <w:r>
              <w:rPr>
                <w:lang w:val="ru-RU" w:eastAsia="en-US"/>
              </w:rPr>
              <w:t>Наличие 7-8 информацион-ных материал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9 </w:t>
              <w:br/>
              <w:t>и более  информа-ционных материалов</w:t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методических рекомендаций, пособий в помощь педагогическим работникам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Выписка из протокола методического или педагогического совета с рекомендацией по использованию в работе педагогами при утверждении на уровне ОО. Рецензия при утверждении на муниципальном уровн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методических рекомендаций, пособий на уровне ОО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методических пособий, рекомендаций на муниципаль-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Наличие 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 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 или рекомендованных  редакционным советом (коллегией).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-ного совета, страница «содержание» и разво-рот страницы (начало статьи) сборника, в котором помещена публикаци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муниципаль-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lang w:val="ru-RU" w:eastAsia="en-US"/>
              </w:rPr>
              <w:t>7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обобщении актуального опыта работы педагогических работников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ертификаты, дипломы, выписки из протоколов заседаний педагогического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О</w:t>
            </w:r>
            <w:r>
              <w:rPr/>
              <w:t>тсут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-2 опыта на уровне образовательной организаци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3-5 опытов на уровне образователь-ной организации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Более 5 опытов на уровне образователь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Опыт педагогов обобщен на регио-нальном уровне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-льном, межучрежден-ческом уровне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ном, межрегиональ-ном уровн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-н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а дополнительно за каждое (не более 3 баллов)</w:t>
            </w:r>
          </w:p>
        </w:tc>
      </w:tr>
      <w:tr>
        <w:trPr>
          <w:trHeight w:val="13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трудничество с организациями, издательствами по организации и проведению совместных мероприятий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, информационное письмо, договор, информация на сайте «БелИ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е участвует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работы на уровне О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рганизация работы на региональном уровне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12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и разработка документации по проведению выставок, олимпиад, слетов, соревнований, семинаров, конференций и др..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каз, спра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е участвует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11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10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8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88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2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проектов, зарегистрированных в АИС «Проектное управление»; грантовых проектах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Приказ об утверждении рабочей группы или команды проекта. Сертификат победител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региональном уровне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8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88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3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ными организациями, творческих и рабочих групп.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 межшколь-ном, муници-пальном уров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в работе общественно педагогичес-ких сообществ </w:t>
            </w:r>
          </w:p>
        </w:tc>
      </w:tr>
      <w:tr>
        <w:trPr>
          <w:trHeight w:val="6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4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педагога. Участие в работе жюри конкурсов, олимпиад, предметных комиссий, экспертных групп, руководство практикой студентов, наставничество. Руководство первичной профсоюзной организацией, наставничеств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фкомом, ШМО. Участие на уровне ОО.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тавничество над молодыми педагогами, руководство практикой студентов. 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 муниципальном  уровне.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региональ-ном или всероссийс-ком уровне. Работа в качестве региональ-ного пред-ставителя или коорди-натора конкурса. </w:t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/>
        <w:tc>
          <w:tcPr>
            <w:tcW w:w="15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ы участия в работе методического объединения в межаттестационный период. 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дического объединения на муниципа-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0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lang w:val="ru-RU" w:eastAsia="en-US"/>
              </w:rPr>
              <w:t>16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Разработка комплекса учебно-методических материалов (методические рекомендации для педагогов, имеющие внешнюю </w:t>
            </w:r>
            <w:r>
              <w:rPr>
                <w:sz w:val="24"/>
                <w:szCs w:val="24"/>
              </w:rPr>
              <w:t>рецензию)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, рецен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</w:t>
            </w:r>
            <w:r>
              <w:rPr/>
              <w:t>МО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Комплекс учебно-методических материалов имеет рецензию му-ниципального НМИ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плекс учебно- методичес-ких мате-риалов имеет рецензию </w:t>
            </w:r>
            <w:r>
              <w:rPr/>
              <w:t xml:space="preserve">ОГАОУ ДПО </w:t>
            </w:r>
            <w:r>
              <w:rPr>
                <w:lang w:val="ru-RU" w:eastAsia="en-US"/>
              </w:rPr>
              <w:t>«</w:t>
            </w:r>
            <w:r>
              <w:rPr/>
              <w:t>БелИРО</w:t>
            </w:r>
            <w:r>
              <w:rPr>
                <w:lang w:val="ru-RU" w:eastAsia="en-US"/>
              </w:rPr>
              <w:t>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08"/>
              <w:rPr/>
            </w:pPr>
            <w:r>
              <w:rPr>
                <w:lang w:val="ru-RU" w:eastAsia="en-US"/>
              </w:rPr>
              <w:t>17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contextualSpacing/>
              <w:rPr/>
            </w:pPr>
            <w:r>
              <w:rPr>
                <w:lang w:val="ru-RU" w:eastAsia="en-US"/>
              </w:rPr>
              <w:t xml:space="preserve">Разработка электронных образовательных ресурсов и дистанционных курсов для учащихся на сайте ОГАОУ ДПО «БелИРО»  в разделах «Портфель уроков», «Виртуальный методический кабинет»  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иншот размещ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ую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ЭОР или  дистанционный курс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ён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2 ЭОР или дистанцион-ных курса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ё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 ЭОР или дистанционных курс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Разработаны и размещёны 4 и более ЭОР или дистанцион-ных курс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08"/>
              <w:rPr>
                <w:lang w:val="ru-RU" w:eastAsia="en-US"/>
              </w:rPr>
            </w:pPr>
            <w:r>
              <w:rPr>
                <w:lang w:val="ru-RU" w:eastAsia="en-US"/>
              </w:rPr>
              <w:t>18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й образованием, федеральных Центров дополнительного образования ОГАОУ ДПО «БелИРО».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благодарности, приказ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еры и лауреаты в заочных конкурсах (различного уровня)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еры и лауреаты очных муници-пальных профессиона-льных конкурсов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еры и лауреаты очных региона-льных профес-сиональных конкурс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еры и лауреаты всероссийс-кого этапа конкурса</w:t>
            </w:r>
          </w:p>
        </w:tc>
      </w:tr>
      <w:tr>
        <w:trPr>
          <w:trHeight w:val="7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0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lang w:val="ru-RU" w:eastAsia="en-US"/>
              </w:rPr>
              <w:t>19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методиста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ОО в межаттестацион-ный период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-ного уровня в межаттеста-ционный период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регионального уровня в межаттеста-ционный период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-кого уровня, отраслевые награды (независимо от срока)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lang w:val="ru-RU" w:eastAsia="en-US"/>
        </w:rPr>
      </w:pPr>
      <w:r>
        <w:rPr>
          <w:lang w:val="ru-RU" w:eastAsia="en-US"/>
        </w:rPr>
        <w:t>- от 50 баллов и выше - уровень высшей квалификационной категории;</w:t>
      </w:r>
    </w:p>
    <w:p>
      <w:pPr>
        <w:pStyle w:val="Normal"/>
        <w:spacing w:before="0" w:after="0"/>
        <w:ind w:right="-142" w:hanging="0"/>
        <w:contextualSpacing/>
        <w:jc w:val="center"/>
        <w:rPr>
          <w:lang w:val="ru-RU" w:eastAsia="en-US"/>
        </w:rPr>
      </w:pPr>
      <w:r>
        <w:rPr>
          <w:lang w:val="ru-RU" w:eastAsia="en-US"/>
        </w:rPr>
        <w:t>- от 40 до 49 баллов - уровень первой квалификационной категории;</w:t>
      </w:r>
    </w:p>
    <w:p>
      <w:pPr>
        <w:pStyle w:val="Normal"/>
        <w:spacing w:before="0" w:after="0"/>
        <w:ind w:right="-142" w:hanging="0"/>
        <w:contextualSpacing/>
        <w:jc w:val="center"/>
        <w:rPr>
          <w:lang w:val="ru-RU" w:eastAsia="en-US"/>
        </w:rPr>
      </w:pPr>
      <w:r>
        <w:rPr>
          <w:lang w:val="ru-RU" w:eastAsia="en-US"/>
        </w:rPr>
        <w:t>- ниже 40 баллов - уровень, недостаточный для аттестации на квалификационную категорию.</w:t>
      </w:r>
    </w:p>
    <w:p>
      <w:pPr>
        <w:pStyle w:val="Normal"/>
        <w:spacing w:before="0" w:after="0"/>
        <w:ind w:right="-142" w:hanging="0"/>
        <w:contextualSpacing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  <w:t>Для (старших) методист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5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/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35 до 44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/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35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sz w:val="22"/>
      <w:szCs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 w:eastAsia="en-US"/>
    </w:rPr>
  </w:style>
  <w:style w:type="character" w:styleId="2">
    <w:name w:val="Основной текст 2 Знак"/>
    <w:qFormat/>
    <w:rPr>
      <w:sz w:val="24"/>
      <w:szCs w:val="24"/>
      <w:lang w:val="en-GB" w:eastAsia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sz w:val="28"/>
    </w:rPr>
  </w:style>
  <w:style w:type="character" w:styleId="LineNumbering">
    <w:name w:val="Line Number"/>
    <w:basedOn w:val="Style12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sz w:val="24"/>
      <w:szCs w:val="24"/>
      <w:lang w:val="en-GB" w:eastAsia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19">
    <w:name w:val="Текст сноски Знак"/>
    <w:qFormat/>
    <w:rPr>
      <w:lang w:val="en-GB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11">
    <w:name w:val="Заголовок Знак1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57:00Z</dcterms:created>
  <dc:creator>User</dc:creator>
  <dc:description/>
  <cp:keywords/>
  <dc:language>en-US</dc:language>
  <cp:lastModifiedBy>Яшина М.А.</cp:lastModifiedBy>
  <cp:lastPrinted>2020-07-24T10:10:00Z</cp:lastPrinted>
  <dcterms:modified xsi:type="dcterms:W3CDTF">2023-06-07T06:46:00Z</dcterms:modified>
  <cp:revision>5</cp:revision>
  <dc:subject/>
  <dc:title/>
</cp:coreProperties>
</file>