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рганизаций дополнительного образования Белгородской области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должности «педагог дополнительного образования»</w:t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"/>
        <w:gridCol w:w="3369"/>
        <w:gridCol w:w="2263"/>
        <w:gridCol w:w="1556"/>
        <w:gridCol w:w="8"/>
        <w:gridCol w:w="1877"/>
        <w:gridCol w:w="1796"/>
        <w:gridCol w:w="54"/>
        <w:gridCol w:w="49"/>
        <w:gridCol w:w="1793"/>
        <w:gridCol w:w="8"/>
        <w:gridCol w:w="98"/>
        <w:gridCol w:w="1595"/>
      </w:tblGrid>
      <w:tr>
        <w:trPr>
          <w:trHeight w:val="370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– для высшей категории) 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ООП (не менее 3 лет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, приказы, справки, подтверждающие результаты промежуточной аттестации по итогам учебного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-ет менее 75%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75-79%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качества достижения образователь-ных результатов отмечается за 1 год Соответствует 80-84 %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качества достижения образователь-ных результатов отмечается за 2 года Соответствует 85-89 %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качества достижения образователь-ных результатов отмечается за 3 года Соответствует    90 % и выше</w:t>
            </w:r>
          </w:p>
        </w:tc>
      </w:tr>
      <w:tr>
        <w:trPr>
          <w:trHeight w:val="52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 за 3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, приказы, справ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%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%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выше</w:t>
            </w:r>
          </w:p>
        </w:tc>
      </w:tr>
      <w:tr>
        <w:trPr>
          <w:trHeight w:val="52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ительная динамика качества достижения образовательных результатов при работе с детьми с особыми образовательными потребностями,  с детьми - инвалидами,  детьми с ОВЗ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-льных результатов отсутствуе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тов отмечается за 1 год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тов отмечается за 2 г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тов отмечается за 3 года</w:t>
            </w:r>
          </w:p>
        </w:tc>
      </w:tr>
      <w:tr>
        <w:trPr>
          <w:trHeight w:val="407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в конкурсах, конференциях, семинарах, соревнованиях, фестивалях, концертах, выставках, соревнованиях различных уровней. Результаты участия во всероссийскийх сертификационных конкурсах «ССИТ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дипломы, сертификаты, приказы, протоколы. Справка руководителя при отсутствии Ф. И. О. педагогического работника на грамоте (дипломе). Диплом участника «ССИТ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школьных мероприятиях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униципальных мероприятиях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о всероссийс-ких, между-народных мероприятиях</w:t>
            </w:r>
          </w:p>
        </w:tc>
      </w:tr>
      <w:tr>
        <w:trPr>
          <w:trHeight w:val="7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официальных международных, всероссийских, региональных, муниципальных мероприятиях более 1 призового места + 1 балл дополнительно за каждое (но не более 15 дополнительных баллов по критерию, из них за заочные - не более 5; не более 3-х баллов за мероприятия, не включенные в официальный календарь массовых мероприятий)</w:t>
            </w:r>
          </w:p>
        </w:tc>
      </w:tr>
      <w:tr>
        <w:trPr>
          <w:trHeight w:val="74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 научно-исследовательской, проектной деятельност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видетельства, удостоверения, программы мероприятий (с указанием ФИО обучающихся, тем выступления). Справка руководителя при отсутствии ФИО педагогического работника, подготовившего обучающегос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ют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школьных мероприятиях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-ких меро-приятиях</w:t>
            </w:r>
          </w:p>
        </w:tc>
      </w:tr>
      <w:tr>
        <w:trPr>
          <w:trHeight w:val="74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о Всероссийском конкурсе «Большая переме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ертификат или диплом участника/ полуфиналиста, финалиста, победителя. Диплом или благодарственное письмо наставн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ник конкурс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уфиналист конкурс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ер (финалист) конкурс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ь конкурса</w:t>
            </w:r>
          </w:p>
        </w:tc>
      </w:tr>
      <w:tr>
        <w:trPr/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дуктивность использования современных образовательных технолог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правка руководителя, подтверждающая владение педагогом образовательными технологиями, протоколы педагогического совет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используе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Использует новые образо-вательные технологии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5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одуктивно использует новые образо-вательные технологии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детьми - инвалидами, детьми с ОВ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на уровне ОО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ую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 работает с детьми - инвалидами, детьми с ОВЗ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 входит в состав ПМПК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. Выписка из протокола на уровне О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уровне ОО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-ль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«БелИРО» в разделе «Банк лучших образо-вательных практик»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льном уровне и размещен на сайте ОГАОУ ДПО «БелИРО» в разделе «Банк актуального педагогичес-кого опыта»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Трансляция опыта педагогическими работниками, включенными в региональный банк по работе с детьми, проявляющими выдающиеся способно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ключении в региональный банк. Приказ, программа об участии в мероприятиях (семинары, вебинары, мастер-классы). Приказ о проведении стажиров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Активное участие до 2-х лет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Активное участие до 4-х лет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Активное участие до 5 лет.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Наличие 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 или рекомендованных  редакционным советом (коллегией)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муниципа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, проведение открытых уроков, мастер-классов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паль-ном, межучреж-денческ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ыступление на региональном, межрегиональ-ном уровне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а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ными организациями, творческих и рабочих групп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пах на межшкольном, муниципаль-ном уровне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-ких сообществ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ене О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 Приказ об утверждении команды/рабочей группы проекта. Сертифи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ене О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Участие в работе жюри конкурсов, олимпиад, предметных комиссий, экспертных групп, РУМО, руководство практикой студентов, наставничество. </w:t>
            </w:r>
            <w:r>
              <w:rPr/>
              <w:t>Руководство первичной профсоюзной организацией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уководство профкомом школы, ШМО, наставничество Участие на уровне О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тавничество над молодыми педагогами, руководство практикой студентов. 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 xml:space="preserve">Участие на  муниципальном  уровне.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региональном  или всероссийском уровне. Работа в качестве регионального представителя или координатора конкурса. </w:t>
            </w:r>
          </w:p>
        </w:tc>
      </w:tr>
      <w:tr>
        <w:trPr>
          <w:trHeight w:val="609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 (но не более 5 баллов).</w:t>
            </w:r>
          </w:p>
        </w:tc>
      </w:tr>
      <w:tr>
        <w:trPr/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муниципаль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учебно-методических материалов (рабочая программа, методическая разработка, дидактический материал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, реценз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чебно-методических материалов имеет рецензию М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чебно-методических материалов имеет рецензию муниципально-го НМИ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 методических материалов имеет рецензию </w:t>
            </w:r>
            <w:r>
              <w:rPr/>
              <w:t xml:space="preserve">ОГАОУ ДПО </w:t>
            </w:r>
            <w:r>
              <w:rPr>
                <w:lang w:val="en-US" w:eastAsia="en-US"/>
              </w:rPr>
              <w:t>«БелИРО»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1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электронных образовательных ресурсов и дистанционных курсов для учащихся на сайте ОГАОУ ДПО «БелИРО» в разделах «Портфель уроков», «Виртуальный методический кабинет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иншот размещен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ую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Разработан и размещён </w:t>
              <w:br/>
              <w:t>1 ЭОР или дистанционный курс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Разработаны и размещёны </w:t>
              <w:br/>
              <w:t>2 ЭОР или дистанционных курс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Разработаны и размещёны </w:t>
              <w:br/>
              <w:t>3 ЭОР или дистанционных курс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азработаны и размещёны 4 и более ЭОР или дистан-ционных курса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авторских программ, разработанных педагого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Титульный лист авторской программы с пояснительной запиской, рецензии (внутренняя и внешняя) специалиста при утверждении на уровне ОО, сертификат при утверждении на муниципальном или региональном уровн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тверждены и реализуются на уровне ОО и рекомендованы к использованию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тверждены и реализуются на муниципаль-ном уровне и рекомендованы к использо-ванию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тверждены и реализуют-ся на региона-льном уровне и рекомендо-ваны к испо-льзованию</w:t>
            </w:r>
          </w:p>
        </w:tc>
      </w:tr>
      <w:tr>
        <w:trPr>
          <w:trHeight w:val="3336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зультаты участия в профессиональных конкурсах, проводимых по приказам федеральных, региональных и муниципальных органов управления образованием, федеральных Центров дополнительного образования ОГАОУ ДПО «БелИРО» 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в заочных конкурсах (различного уровня)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ни-ципальных профессиональ-ных конкурсов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-нальных профессиона-льных конкурсов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и лауреаты всероссийско-го этапа  </w:t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 (но не более 3 баллов).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 Всероссийских сертификационных конкурсах «ССИТ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ертификат участника «ССИТ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вствуе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ичие бронзового сертифика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ичие серебряного</w:t>
            </w:r>
            <w:r>
              <w:rPr>
                <w:lang w:val="ru-RU" w:eastAsia="en-US"/>
              </w:rPr>
              <w:t xml:space="preserve"> </w:t>
            </w:r>
            <w:r>
              <w:rPr/>
              <w:t>сертифик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ичие золотого сертифика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учителя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ОО в межаттеста-ционный пери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но-го уровня в межаттеста-ционный период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-льного уровня в межаттеста-ционный пери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российско-го уровня, отраслевые награды (независимо от срока)</w:t>
            </w:r>
          </w:p>
        </w:tc>
      </w:tr>
    </w:tbl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от 55 баллов и выше - уровень высшей квалификационной категории;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от 45 до 54 баллов - уровень первой квалификационной категории;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ниже 45 баллов - уровень, недостаточный для аттестации на квалификационную категорию.</w:t>
      </w:r>
    </w:p>
    <w:p>
      <w:pPr>
        <w:pStyle w:val="Normal"/>
        <w:ind w:right="-144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педагогов дополнительного образования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7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7:34:00Z</dcterms:modified>
  <cp:revision>6</cp:revision>
  <dc:subject/>
  <dc:title/>
</cp:coreProperties>
</file>