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  <w:gridCol w:w="4963"/>
      </w:tblGrid>
      <w:tr>
        <w:trPr>
          <w:trHeight w:val="1418" w:hRule="atLeast"/>
        </w:trPr>
        <w:tc>
          <w:tcPr>
            <w:tcW w:w="9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 приказу министерства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ru-RU"/>
              </w:rPr>
              <w:t>от «26» мая 2023 г. № 1621</w:t>
            </w:r>
          </w:p>
        </w:tc>
      </w:tr>
    </w:tbl>
    <w:p>
      <w:pPr>
        <w:pStyle w:val="Heading"/>
        <w:ind w:left="142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left="142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ритерии при аттестации на квалификационные категории </w:t>
      </w:r>
    </w:p>
    <w:p>
      <w:pPr>
        <w:pStyle w:val="Heading"/>
        <w:ind w:left="142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педагогических работников, реализующих образовательные программы дошкольного образования, </w:t>
      </w:r>
    </w:p>
    <w:p>
      <w:pPr>
        <w:pStyle w:val="Heading"/>
        <w:ind w:left="142" w:hanging="0"/>
        <w:rPr/>
      </w:pPr>
      <w:r>
        <w:rPr>
          <w:b/>
          <w:sz w:val="26"/>
          <w:szCs w:val="26"/>
        </w:rPr>
        <w:t>п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должности «старший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воспитатель»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7"/>
        <w:gridCol w:w="1815"/>
        <w:gridCol w:w="1678"/>
        <w:gridCol w:w="85"/>
        <w:gridCol w:w="1871"/>
        <w:gridCol w:w="2095"/>
        <w:gridCol w:w="2284"/>
        <w:gridCol w:w="1909"/>
        <w:gridCol w:w="2028"/>
      </w:tblGrid>
      <w:tr>
        <w:trPr>
          <w:trHeight w:val="2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firstLine="20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</w:t>
            </w:r>
            <w:r>
              <w:rPr>
                <w:b/>
                <w:lang w:val="ru-RU" w:eastAsia="en-US"/>
              </w:rPr>
              <w:t>-</w:t>
            </w:r>
            <w:r>
              <w:rPr>
                <w:b/>
              </w:rPr>
              <w:t>ние критер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твержда</w:t>
            </w:r>
            <w:r>
              <w:rPr>
                <w:b/>
                <w:lang w:val="ru-RU" w:eastAsia="en-US"/>
              </w:rPr>
              <w:t>-</w:t>
            </w:r>
            <w:r>
              <w:rPr>
                <w:b/>
              </w:rPr>
              <w:t>ющие документы</w:t>
            </w:r>
          </w:p>
        </w:tc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" w:firstLine="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 </w:t>
            </w:r>
            <w:r>
              <w:rPr>
                <w:b/>
                <w:i/>
                <w:lang w:val="ru-RU" w:eastAsia="en-US"/>
              </w:rPr>
              <w:t>(</w:t>
            </w:r>
            <w:r>
              <w:rPr>
                <w:rStyle w:val="FontStyle38"/>
                <w:b/>
                <w:i/>
                <w:lang w:val="ru-RU" w:eastAsia="en-US"/>
              </w:rPr>
              <w:t xml:space="preserve">положительная динамика – для высшей категории)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довлетворён-ность родителей работой педагогов (по результатам ежегодного социологического и психолого-педагогичес-кого мониторинга ожиданий, удовлетворенности родителей качеством дошкольного образования)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руководителя ОО, итоговый лист анкеты выявления рейтинга педагогов О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ровень удовлетворен-ности работой педагогов ОО ниже 70% или наличие обоснованных жалоб со стороны родител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ровень удовлетворен-ности работой педагогов ОО от 70 до 74%, обоснованные жалобы со стороны родителей отсутствую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удовлетворенности работой педагогов ОО от 75 до 84%, обоснованные жалобы со стороны родителей отсутствую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удовлетворен-ности работой педагогов ОО</w:t>
              <w:br/>
              <w:t>от 85 до 94%, обоснованные жалобы со стороны родителей отсутствую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Уровень удовлетворен-ности работой педагогов ОО</w:t>
              <w:br/>
              <w:t>от 95 до 100%, обоснованные жалобы со стороны родителей отсутствуют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Cоздание условий для получения дошкольного образования обучающимися с особыми образователь-ными потре-бностями различных целевых групп, в т.ч.обучаю-щимися с ограниченными возможностями здоровья, испы-тывающими трудности в освоении про-граммы, детьми иностранных граждан и др.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руководителя ОО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зработке адаптированной образовательной программы дошкольного образования, планов, программ корекционно-развивающей работы, индиви-дуальных образо-вательных маршру-тов, индивидуаль-ных профилакти-ческих маршрутов (для детей иностранных граждан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ППк О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ППк ОО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работы по развитию вариативных форм дошкольного образован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руководителя О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ru-RU" w:eastAsia="en-US"/>
              </w:rPr>
              <w:t>Руководит и участвует в деятельности группы кратко-временного пребывания, Центра игровой поддержки, лекотеки (без реализации ООП ДО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Организует деятельность Консультацион-ного центра помощи роди-телям, обеспечи-вающим образо-вание детей в семейной форм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Организует деятельность группы кратковремен-ного пребывания с реализацией ООП ДО, сопровождение семейных групп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беспечение контроля за соблюдением  безопасных условий пребывания детей в ОО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специалиста МОУО или руководителя ЧО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фактов травматизма детей, чрезвычайных происшеств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ие фактов травматизма детей, чрезвычайных происшествий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я развивающей предметно-пространствен-ной среды ОО в соответствии с ФГОС ДО, федеральными образовательнымипрограммами дошкольного образован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ка руководителя ОО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 место недостат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ответствует программным и возрастным особенностя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оответствует программным и возрастным особенностям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 региональным приоритета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val="ru-RU" w:eastAsia="en-US"/>
              </w:rPr>
              <w:t>Осуществляется творческий подход, реализация инновационных технологий</w:t>
            </w:r>
            <w:r>
              <w:rPr>
                <w:lang w:val="ru-RU" w:eastAsia="en-US"/>
              </w:rPr>
              <w:t>, имеются авторские разработки, оборудование (пособия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 xml:space="preserve">а также их участие в олимпиадах, конкурсах, фестивалях, </w:t>
              <w:br/>
              <w:t>соревнованиях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зультативное участие </w:t>
            </w:r>
            <w:r>
              <w:rPr>
                <w:highlight w:val="white"/>
                <w:lang w:val="ru-RU" w:eastAsia="en-US"/>
              </w:rPr>
              <w:t>обучающихся</w:t>
            </w:r>
            <w:r>
              <w:rPr>
                <w:lang w:val="ru-RU" w:eastAsia="en-US"/>
              </w:rPr>
              <w:t xml:space="preserve"> в конкурсах,  фестивалях, олимпиадах, соревнованиях, грантах различного уровня, проводимых на основании  приказов органов, осуществляю-щих управление в сфере образования, культуры, спорт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Грамоты, дипломы. Справка руководителя при отсутствии ФИО старшего воспитателя, на грамоте (диплом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ю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муниципальных мероприятия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 региональных мероприятия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о всероссийских мероприятиях</w:t>
            </w:r>
          </w:p>
        </w:tc>
      </w:tr>
      <w:tr>
        <w:trPr>
          <w:trHeight w:val="23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зультативное участие обучающихся в исследовательской, проектной деятельности, организованное в соответствии с приказами органов, осуществляющих управление в сфере образования, культуры, спорта, </w:t>
            </w:r>
            <w:r>
              <w:rPr>
                <w:sz w:val="24"/>
                <w:highlight w:val="white"/>
                <w:lang w:val="ru-RU"/>
              </w:rPr>
              <w:t xml:space="preserve">а также 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  <w:highlight w:val="white"/>
                <w:lang w:val="ru-RU"/>
              </w:rPr>
              <w:t xml:space="preserve">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  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, сертификаты, свидетель-ства, удостовере-ния, программы мероприятий (с указанием ФИО обучающихся, тем выступления). Справка руководителя при отсутствии ФИО старшего воспитателя на грамоте (дипломе, сертификате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ю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муниципальных мероприятия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победителей, призеров, лауреатов муниципальных конкурсов, соревнований, участие в региональных конкурса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победителей, призеров, лауреатов региональных, всероссийских конкурсов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 xml:space="preserve">, </w:t>
              <w:br/>
              <w:t>(в том числе экспериментальной и инновационной – для высшей категории)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и обобщение актуального педагогического опыта педагогов (в межаттестационный период)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, заверенная руководителем ОО, сертификаты, выписки из приказов о внесении опыта в банк данных АП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Рабо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водитс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О не менее 20% педагогов обобщен на уровне О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ПО работы не менее 30% педагогов обобщен на уровне ОО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пыт работы педагогов внесен в муниципальный банк данных АП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пыт работы педагогов внесен в региональный банк данных АПО 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en-US"/>
              </w:rPr>
              <w:t>Наличие обобщенного актуального педагогического опыта аттестуемого старшего воспитателя (</w:t>
            </w:r>
            <w:r>
              <w:rPr>
                <w:sz w:val="24"/>
                <w:szCs w:val="24"/>
                <w:lang w:val="ru-RU"/>
              </w:rPr>
              <w:t>по результатам деятельности в должности не менее 3 лет)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идетельство, сертификат, приказ. Выписка из протокола на уровне О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пыт не обобщё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Целостный опыт обобщен на уровне ОО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ru-RU" w:eastAsia="en-US"/>
              </w:rPr>
              <w:t>Материалы обобщенного на муниципальном уровне АПО размещены на сайте ОГАОУ ДПО «БелИРО» в разделе «Банк лучших образовательных практик» – «Из опыта работы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Целостный опыт обобщен на региональном уровне 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ичие публикаций методических материалов из опыта работы (разработок, статей) в печатных и электронных изданиях, имеющих международный стандартный книжный номер (для сборника – ISBN, для журнала – ISSN) или рекомендованных редакционным советом (коллегией), а также о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</w:t>
            </w:r>
            <w:r>
              <w:rPr>
                <w:color w:val="FF0000"/>
                <w:sz w:val="24"/>
                <w:highlight w:val="white"/>
                <w:lang w:val="ru-RU"/>
              </w:rPr>
              <w:t xml:space="preserve"> </w:t>
            </w:r>
          </w:p>
          <w:p>
            <w:pPr>
              <w:pStyle w:val="TextBody"/>
              <w:rPr>
                <w:color w:val="FF0000"/>
                <w:sz w:val="24"/>
                <w:lang w:val="ru-RU"/>
              </w:rPr>
            </w:pPr>
            <w:r>
              <w:rPr>
                <w:color w:val="FF0000"/>
                <w:sz w:val="24"/>
                <w:lang w:val="ru-RU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Титульный лист, лист, подтверждаю-щий наличие редакционного совета, страница «содержание» и разворот страницы (начало статьи) сборника, </w:t>
              <w:br/>
              <w:t xml:space="preserve">в котором помещена публикация.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ую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убликация на всероссийском уровне 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круглых столах, проведение открытых мероприятий, мастер-классов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ограмма, сертификат, справка и иной документ с подтвержде-нием личного участ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уют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trike/>
                <w:lang w:val="ru-RU" w:eastAsia="en-US"/>
              </w:rPr>
            </w:pPr>
            <w:r>
              <w:rPr>
                <w:strike/>
                <w:lang w:val="ru-RU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ыступление на муниципальном </w:t>
            </w:r>
          </w:p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lang w:val="ru-RU" w:eastAsia="en-US"/>
              </w:rPr>
              <w:t xml:space="preserve">уровне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ыступление на региональном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ровне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ыступление на всероссийском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ровне 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работе общественно педагогических сообществ, создаваемых органами, осуществляющими управление в сфере образования, институтами развития образования и образовательными организациями, творческих и рабочих групп</w:t>
            </w:r>
          </w:p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гиче-ских сообщест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ежучрежденче-ск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униципальном уровн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в творческих и рабочих группах на региональном уровне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, эксперимента-льной или стажировочной, ресурсной площадки, в сети площадки-новатора, в работе базовых организаций для курсов повышения квалификации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ы о работе площадк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" w:hanging="0"/>
              <w:contextualSpacing/>
              <w:rPr/>
            </w:pPr>
            <w:r>
              <w:rPr/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</w:t>
              <w:br/>
              <w:t>в реализации проектов, грантов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 об участии организации или подтве-рждение о регистрации проекта в АИС. 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риказ об утверждении команды/ рабочей группы проекта. Сертификат победител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проектами О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</w:t>
              <w:br/>
              <w:t xml:space="preserve">в муниципальных проектах, </w:t>
            </w:r>
            <w:r>
              <w:rPr>
                <w:shd w:fill="FFFFFF" w:val="clear"/>
                <w:lang w:val="ru-RU" w:eastAsia="en-US"/>
              </w:rPr>
              <w:t>зарегистрирован-ных в АИС «Проектное управление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</w:t>
              <w:br/>
              <w:t xml:space="preserve">в региональных проектах, </w:t>
            </w:r>
            <w:r>
              <w:rPr>
                <w:shd w:fill="FFFFFF" w:val="clear"/>
                <w:lang w:val="ru-RU" w:eastAsia="en-US"/>
              </w:rPr>
              <w:t>зарегистирован-ных в АИС «Проектное управлени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 xml:space="preserve">Участие  </w:t>
              <w:br/>
              <w:t>в реализации проектов  всероссийского уровня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2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ind w:left="122" w:firstLine="2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активность педагога.</w:t>
            </w:r>
          </w:p>
          <w:p>
            <w:pPr>
              <w:pStyle w:val="Style18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  <w:br/>
              <w:t xml:space="preserve">работе жюри конкурсов, олимпиад, экспертных групп, руководство практикой </w:t>
              <w:br/>
              <w:t>студентов, наставничество. Руководство первичной профсоюзной организацией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, выписка из протокола об избрании председателем профкома</w:t>
            </w:r>
          </w:p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профкомом ОО</w:t>
            </w:r>
          </w:p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24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ставничество над молодыми педагогами, руководство практикой студент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/>
              <w:t xml:space="preserve">Участие на муниципальном уровне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>
                <w:lang w:val="ru-RU" w:eastAsia="en-US"/>
              </w:rPr>
              <w:t>Участие на региональном или всероссийском уровне. Работа в качестве регионального представителя или координатора конкурса</w:t>
            </w:r>
          </w:p>
        </w:tc>
      </w:tr>
      <w:tr>
        <w:trPr>
          <w:trHeight w:val="23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22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но не более 5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</w:t>
              <w:br/>
              <w:t xml:space="preserve">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23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2" w:firstLine="2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етодичес-кого объединения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токолы заседаний методичес-кого объединения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/>
              <w:t>Организация методических объединений О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ивное участие в работе методического объединения на муниципальном уровн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ивное участие в работе методического объединения на региональном уровн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 w:eastAsia="en-US"/>
              </w:rPr>
            </w:pPr>
            <w:r>
              <w:rPr>
                <w:lang w:val="ru-RU" w:eastAsia="en-US"/>
              </w:rPr>
              <w:t>Руководство муниципальным методическим объединением</w:t>
            </w:r>
          </w:p>
        </w:tc>
      </w:tr>
      <w:tr>
        <w:trPr>
          <w:trHeight w:val="23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22" w:firstLine="20"/>
              <w:rPr>
                <w:color w:val="FF0000"/>
                <w:lang w:val="ru-RU" w:eastAsia="en-US"/>
              </w:rPr>
            </w:pPr>
            <w:r>
              <w:rPr>
                <w:color w:val="FF0000"/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Разработка комплекса учебно-методических материалов (авторская парциальная программа, </w:t>
              <w:br/>
              <w:t>авторская технология,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етодическая разработка, дидактический материал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Титульный лист, рецензия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с учебно-методических материалов имеет рецензию ДО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на муниципальном уровне или ММЦ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с учебно- методических материалов имеет рецензию на региональном уровн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Комплекс учебно- методических материалов имеет рецензию на всероссийском уровне</w:t>
            </w:r>
          </w:p>
        </w:tc>
      </w:tr>
      <w:tr>
        <w:trPr>
          <w:trHeight w:val="23" w:hRule="atLeast"/>
        </w:trPr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18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trike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зультаты личного участия в профессиональных конкурсах, проводимых на основании приказов органов, осуществляющих управление в сфере образования, культуры, спорта, </w:t>
            </w:r>
            <w:r>
              <w:rPr>
                <w:sz w:val="24"/>
                <w:highlight w:val="white"/>
                <w:lang w:val="ru-RU"/>
              </w:rPr>
              <w:t xml:space="preserve">а также 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  <w:highlight w:val="white"/>
                <w:lang w:val="ru-RU"/>
              </w:rPr>
              <w:t>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contextualSpacing/>
              <w:jc w:val="both"/>
              <w:rPr/>
            </w:pPr>
            <w:r>
              <w:rPr>
                <w:lang w:val="ru-RU" w:eastAsia="en-US"/>
              </w:rPr>
              <w:t>Грамоты, дипломы, благодарности, приказы</w:t>
            </w:r>
          </w:p>
          <w:p>
            <w:pPr>
              <w:pStyle w:val="Normal"/>
              <w:spacing w:before="0" w:after="0"/>
              <w:ind w:right="-10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ь, призёр и лауреат в заочных конкурсах (различного уровня); участник очных конкурсов муниципального и регионального уровня, во Всероссийских сертификацион-ных конкурсах «ССИ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очных муниципальных профессиональных конкурс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очных региональных профессиональ-ных конкурс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Победители, призёры </w:t>
              <w:br/>
              <w:t>и лауреаты  всероссийского очного этапа профессиональ-ных конкурсов</w:t>
            </w:r>
          </w:p>
        </w:tc>
      </w:tr>
      <w:tr>
        <w:trPr>
          <w:trHeight w:val="23" w:hRule="atLeast"/>
        </w:trPr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22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1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ризнание сообществом профессиональ-ных достижений педагога (поощрения за подготовку детей и прове-дение заочных конкурсов на уровне ОО не учитываются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contextualSpacing/>
              <w:jc w:val="both"/>
              <w:rPr/>
            </w:pPr>
            <w:r>
              <w:rPr/>
              <w:t xml:space="preserve">Грамоты, благодарности, приказы, удостоверения 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Поощрения уровня ОО в межаттестацион-ный период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муниципального уровня в межаттестацион-ный пери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Поощрения всероссийского  или регионального уровня в межаттестацион-ный пери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Награды всероссийского уровня, отраслевые награды (независимо от срока и долж-ности, по которой были присвоены)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left="142" w:hanging="0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left="142" w:hanging="0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 xml:space="preserve">Диапазоны баллов квалификационных категорий: </w:t>
      </w:r>
    </w:p>
    <w:p>
      <w:pPr>
        <w:pStyle w:val="Normal"/>
        <w:ind w:left="142" w:right="-144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 xml:space="preserve">60 баллов и более – уровень высшей квалификационной категории; </w:t>
      </w:r>
    </w:p>
    <w:p>
      <w:pPr>
        <w:pStyle w:val="Normal"/>
        <w:ind w:left="142" w:right="-144" w:hanging="0"/>
        <w:jc w:val="center"/>
        <w:rPr/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от  45  до  59 баллов – уровень первой квалификационной категории;</w:t>
        <w:br/>
        <w:t>– ниже  45 баллов – уровень, недостаточный для аттестации на квалификационную категорию.</w:t>
      </w:r>
    </w:p>
    <w:p>
      <w:pPr>
        <w:pStyle w:val="Normal"/>
        <w:ind w:left="142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sz w:val="26"/>
          <w:szCs w:val="26"/>
          <w:lang w:val="ru-RU" w:eastAsia="ru-RU"/>
        </w:rPr>
        <w:t>Для старших воспитателей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от 40 до 4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ниже 40 баллов – уровень, недостаточный для аттестации на квалификационную категорию.</w:t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36:00Z</dcterms:created>
  <dc:creator>Толоцкая Н.Ю.</dc:creator>
  <dc:description/>
  <cp:keywords/>
  <dc:language>en-US</dc:language>
  <cp:lastModifiedBy>Яшина М.А.</cp:lastModifiedBy>
  <dcterms:modified xsi:type="dcterms:W3CDTF">2023-06-06T08:11:00Z</dcterms:modified>
  <cp:revision>3</cp:revision>
  <dc:subject/>
  <dc:title/>
</cp:coreProperties>
</file>