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Критерии при аттестации на квалификационные категории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 xml:space="preserve">педагогических работников, реализующих образовательные программы дошкольного образования, 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должности «музыкальный руководитель»</w:t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860"/>
        <w:gridCol w:w="2144"/>
        <w:gridCol w:w="1806"/>
        <w:gridCol w:w="2086"/>
        <w:gridCol w:w="2086"/>
        <w:gridCol w:w="2085"/>
        <w:gridCol w:w="1668"/>
      </w:tblGrid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9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>(положительная динамика – для высшей категории)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довлетворён-ность родителей работой педагога (по результатам ежегодного социологиче-ского и психолого-педагогическо-го мониторинга ожиданий, удовлетворен-ности родителей качеством дошкольного образования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руководителя ОО, итоговый лист анкеты выявления рейтинга аттестующегося педаго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-ности работой педагога ниже 60% или наличие обоснованных жалоб со стороны родител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удовлетворен-ности работой педагога </w:t>
              <w:br/>
              <w:t>от 60 до 69% и отсутствие обоснованных жалоб со стороны родител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удовлетворен-ности работой педагога </w:t>
              <w:br/>
              <w:t>от 70 до 79% и отсутствие обоснованных жалоб со стороны родителе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ровень удовлетворен-ности работой педагога </w:t>
              <w:br/>
              <w:t>от 80 до 89% и отсутствие обоснованных жалоб со стороны родителе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lang w:val="ru-RU" w:eastAsia="en-US"/>
              </w:rPr>
              <w:t xml:space="preserve">Уровень удовлетворен-ности работой педагога </w:t>
            </w:r>
            <w:r>
              <w:rPr>
                <w:lang w:val="ru-RU" w:eastAsia="en-US"/>
              </w:rPr>
              <w:br w:type="textWrapping" w:clear="all"/>
            </w:r>
            <w:r>
              <w:rPr>
                <w:lang w:val="ru-RU" w:eastAsia="en-US"/>
              </w:rPr>
              <w:t>от 90 до 100% и отсутствие обоснованных жалоб со стороны родителей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еспечение безопасных условий пребывания детей в ОО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специалиста МОУО или руководителя ЧО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фактов травматизма детей, чрезвычайных происшеств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ие фактов травматизма детей, чрезвычайных происшествий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Cоздание условий для получения дошкольного  образования обучающимися с особыми образователь-ными потребно-стями разли-чных целевых групп, в т.ч. обучающимися с ограничен-ными возмо-жностями здо-ровья, испыты-вающими трудности в освоении программы, детьми иностранных граждан и др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писка из протокола заседания ППк ОО (по индивидуальному сопровождению), приказ руководителя О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lang w:val="ru-RU" w:eastAsia="en-US"/>
              </w:rPr>
              <w:t>Участие в разработке адаптированной образовательной программы дошкольного образования, планов, программ коррекционно-развивающей работы, индивидуальных образовательных маршрут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ндивидуальное сопровождение обучающегося в рамках деятельности ППк ОО (ведущий специалист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составе ППк О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u-RU" w:eastAsia="en-US"/>
              </w:rPr>
            </w:pPr>
            <w:r>
              <w:rPr>
                <w:color w:val="FF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работы по развитию вариативных форм дошкольного образ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О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вует в деятельности группы кратковременного пребывания, Центра игровой поддержки, лекотеки (без реализации ООП ДО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both"/>
              <w:rPr/>
            </w:pPr>
            <w:r>
              <w:rPr>
                <w:lang w:val="ru-RU" w:eastAsia="en-US"/>
              </w:rPr>
              <w:t>Участвует в деятельности Консультацион-ного центра помощи родителям,</w:t>
            </w:r>
            <w:r>
              <w:rPr>
                <w:color w:val="FF000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беспечивающим образование детей в семейной форм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вует в деятельности группы кратковремен-ного пребывания с реализацией ООП ДО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рганизация развивающей предметно-пространствен-ной среды музыкального зала в соотве-тствии с ФГОС ДО, федераль-ными образова-тельными программами дошкольного образ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ка руководителя О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 место недостатк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docyv51287bqiaagaaeyqcaaagiaiaaanbbaaabu8eaaaaaaaaaaaaaaaaaaaaaaaaaaaaaaaaaaaaaaaaaaaaaaaaaaaaaaaaaaaaaaaaaaaaaaaaaaaaaaaaaaaaaaaaaaaaaaaaaaaaaaaaaaaaaaaaaaaaaaaaaaaaaaaaaaaaaaaaaaaaaaaaaaaaaaaaaaaaaaaaaaaaaaaaaaaaaaaaaaaaaaaaaaaaaaaaaaaaaaaa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Осуществляется творческий подход, реализация </w:t>
            </w:r>
            <w:r>
              <w:rPr>
                <w:shd w:fill="FFFFFF" w:val="clear"/>
              </w:rPr>
              <w:t>инновационных технологий</w:t>
            </w:r>
            <w:r>
              <w:rPr/>
              <w:t>, имеются авторские разработки, оборудование (пособия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 xml:space="preserve">а также их участие в олимпиадах, конкурсах, фестивалях, </w:t>
              <w:br/>
              <w:t>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ультативное участие </w:t>
            </w:r>
            <w:r>
              <w:rPr>
                <w:color w:val="000000"/>
                <w:sz w:val="24"/>
                <w:highlight w:val="white"/>
                <w:lang w:val="ru-RU"/>
              </w:rPr>
              <w:t>обучающихся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в (очных) конкурсах, фестивалях, </w:t>
              <w:br/>
              <w:t xml:space="preserve">соревнованиях различных уровней, проводимых на основании  приказов органов, осуществляющих управление в сфере образования, культуры, спорта, </w:t>
            </w:r>
            <w:r>
              <w:rPr>
                <w:color w:val="000000"/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color w:val="000000"/>
                <w:sz w:val="24"/>
                <w:lang w:val="ru-RU"/>
              </w:rPr>
              <w:t>о</w:t>
            </w:r>
            <w:r>
              <w:rPr>
                <w:color w:val="000000"/>
                <w:sz w:val="24"/>
                <w:highlight w:val="white"/>
                <w:lang w:val="ru-RU"/>
              </w:rPr>
              <w:t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white"/>
                <w:lang w:val="ru-RU" w:eastAsia="en-US"/>
              </w:rPr>
              <w:t xml:space="preserve">Грамоты, дипломы, сертификаты, свидетельства, удостоверения (с указанием ФИО воспитанника, тем выступления). </w:t>
            </w:r>
            <w:r>
              <w:rPr>
                <w:color w:val="000000"/>
                <w:lang w:val="ru-RU" w:eastAsia="en-US"/>
              </w:rPr>
              <w:t>Справка руководителя при отсутствии ФИО педагогического работника на грамоте (дипломе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ероприятиях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муниципальных мероприяти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ы и призовые места во 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ивное участие обучающихся в </w:t>
              <w:br/>
              <w:t xml:space="preserve">исследовательской, проектной деятельности (согласно профилю педагогической деятельности музыкального руководителя), организованное в соответствии с приказами </w:t>
              <w:br/>
              <w:t>органов, осуществляющих управление в сфере образования, культуры, спорт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, сертификаты, свидетельства, удостоверения, программы мероприятий (с указанием ФИО обучающихся, тем выступления). Справка руководителя при отсутствии ФИО педагогического работника, подготовившего обучающегос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ероприятиях О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муниципальных мероприятия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езультаты участия во</w:t>
            </w:r>
          </w:p>
          <w:p>
            <w:pPr>
              <w:pStyle w:val="Normal"/>
              <w:ind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7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в муниципальных, региональных или всероссийских мероприятиях более 1 победителя и лауреата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 xml:space="preserve">, </w:t>
              <w:br/>
              <w:t>(в том числе экспериментальной 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обобщенного актуального педагогическог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пыта (по результатам педагогической деятельности  не менее 3 лет в соответствии с возрастом детей, с которыми работал педагог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видетельство, сертификат, приказ. Выписка из протокола на уровне О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не обобщён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уровне ОО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Материалы обобщенного на муниципальном уровне АПО размещены на сайте ОГАОУ ДПО «БелИРО» в разделе «Банк лучших образовательных практик» – «Из опыта работы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Целостный опыт обобщен на региональном уровне 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>Наличие  публикаций методических материалов из опыта работы (разработок, статей) в печатных и электронных изданиях,  имеющих международ-ный станда-ртный книжный номер (для сборника – ISBN, для журнала - ISSN) или рекомендо-ванных реда-кционным советом (коллегией), а также органи-заций, осуще-ствляющих в соответствии с федеральным законодатель-ством научно-методическое и методическое сопровождение образователь-ной деятель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убликация на всероссийском уровне 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0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ступление на уровне</w:t>
            </w:r>
            <w:r>
              <w:rPr>
                <w:color w:val="0070C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Выступление на муниципальном,  </w:t>
            </w:r>
            <w:r>
              <w:rPr>
                <w:lang w:val="ru-RU" w:eastAsia="en-US"/>
              </w:rPr>
              <w:t xml:space="preserve">межучрежденче-ском </w:t>
            </w:r>
            <w:r>
              <w:rPr>
                <w:color w:val="000000"/>
                <w:lang w:val="ru-RU" w:eastAsia="en-US"/>
              </w:rPr>
              <w:t xml:space="preserve">уровне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Выступление на региональном уровн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Выступление на всероссийском уровне 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1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открытых мероприятий, мастер-классов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ы, планы мероприятий и др. На уровне ОО – справка, заверенная руководителе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Выступление на уровне</w:t>
            </w:r>
            <w:r>
              <w:rPr>
                <w:color w:val="0070C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 муниципальном, межучрежденче-ск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 региональном, межрегиональном уровн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ru-RU" w:eastAsia="en-US"/>
              </w:rPr>
              <w:t>Н</w:t>
            </w:r>
            <w:r>
              <w:rPr/>
              <w:t>а всероссийском уровне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мастер-классов на вышеуказанных уровнях +1 балл дополнительно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2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боте общественно педагогических сообществ, создаваемых органами, осуществляющими управление в сфере образования, институтами развития образования и образовательными организациями, творческих и рабочих групп</w:t>
            </w:r>
          </w:p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учрежденче-ск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униципальном уров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-ских сообществ, в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инновационной, эксперименталь-ной или стажировочной, ресурсной площадки, в сети площадки-новатора, в работе базовых организаций для курсов повышения квалификаци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работе площад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проектов, грантов 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 Приказ об утверждении команды/рабочей группы проекта. Сертификат победител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trike/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муниципальных проектах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гиональных проектах, </w:t>
            </w:r>
            <w:r>
              <w:rPr>
                <w:shd w:fill="FFFFFF" w:val="clear"/>
                <w:lang w:val="ru-RU" w:eastAsia="en-US"/>
              </w:rPr>
              <w:t>зарегистирован-ных в АИС «Проектное управление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всероссий-ского уровня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5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фессиональ-ная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активность педагога.</w:t>
            </w:r>
          </w:p>
          <w:p>
            <w:pPr>
              <w:pStyle w:val="Normal"/>
              <w:ind w:lef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жюри конкурсов, оли-мпиад, экспер-тных групп, руководство практикой студентов, наставничество. Руководство первичной профсоюзной организацией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, выписка из протокола заседания профкома об избрании председателем профкома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фкомом ОО. Участие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ставничество над молодыми педагогами, руководство практикой студент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а  муниципальном  уров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региональном 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7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 xml:space="preserve">(для высшей категории – </w:t>
              <w:br/>
              <w:t>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етодического объединения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ы заседаний методического объединения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О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highlight w:val="yellow"/>
                <w:lang w:val="ru-RU" w:eastAsia="en-US"/>
              </w:rPr>
            </w:pPr>
            <w:r>
              <w:rPr>
                <w:rFonts w:eastAsia="Calibri"/>
                <w:color w:val="FF0000"/>
                <w:highlight w:val="yellow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комплекса учебно-методических материалов (авторская парциальная программа, авторская технология, дидактический материал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ульный лист, реценз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 муниципального, межмуниципаль-ного уровн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плекс учебно- методических материалов имеет рецензию регионального уровня 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езультаты участия в профессиональных конкурсах </w:t>
              <w:br/>
              <w:t xml:space="preserve">(согласно профилю педагогической деятельности музыкального руководителя), проводимых на основании приказов органов, осуществляющих управление в сфере образования, культуры, спорта, </w:t>
            </w:r>
            <w:r>
              <w:rPr>
                <w:color w:val="000000"/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color w:val="000000"/>
                <w:sz w:val="24"/>
                <w:lang w:val="ru-RU"/>
              </w:rPr>
              <w:t>о</w:t>
            </w:r>
            <w:r>
              <w:rPr>
                <w:color w:val="000000"/>
                <w:sz w:val="24"/>
                <w:highlight w:val="white"/>
                <w:lang w:val="ru-RU"/>
              </w:rPr>
              <w:t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</w:t>
            </w:r>
          </w:p>
          <w:p>
            <w:pPr>
              <w:pStyle w:val="Style19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, благодарности, приказы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заочных конкурсах (различного уровня); участие в очных конкурсах муниципального и регионального уровня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муниципальных профессиональных конкурсов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региональных профессиональных конкур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 всероссий-ского очного этапа профессио-нальных конкурсов, в том числе  конкурсного отбора лучших педагогов</w:t>
            </w:r>
          </w:p>
        </w:tc>
      </w:tr>
      <w:tr>
        <w:trPr>
          <w:trHeight w:val="2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highlight w:val="lightGray"/>
                <w:lang w:val="ru-RU" w:eastAsia="en-US"/>
              </w:rPr>
            </w:pPr>
            <w:r>
              <w:rPr>
                <w:rFonts w:eastAsia="Calibri"/>
                <w:strike/>
                <w:highlight w:val="lightGray"/>
                <w:lang w:val="ru-RU"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trike/>
                <w:highlight w:val="lightGray"/>
                <w:lang w:val="ru-RU" w:eastAsia="en-US"/>
              </w:rPr>
            </w:pPr>
            <w:r>
              <w:rPr>
                <w:rFonts w:eastAsia="Calibri"/>
                <w:strike/>
                <w:highlight w:val="lightGray"/>
                <w:lang w:val="ru-RU" w:eastAsia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9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нание сообществом профессиональ-ных достижений педагога (поощрения за подготовку детей и проведение заочных конкурсов на уровне ОО не учитываются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уровня образовательной организации в межаттестацион-ный пери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муниципального уровня в межаттестацион-ный период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всероссийского  или регионального уровня в межаттестацион-ный пери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грады всероссий-ского уровня, отраслевые награды (независимо от срока и должности, по которой были присвоены)</w:t>
            </w:r>
          </w:p>
        </w:tc>
      </w:tr>
    </w:tbl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en-US"/>
        </w:rPr>
      </w:pPr>
      <w:r>
        <w:rPr>
          <w:rFonts w:cs="Times New Roman"/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ind w:right="-144" w:hanging="0"/>
        <w:jc w:val="center"/>
        <w:rPr/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55 баллов и более – уровень высшей квалификационной категории;</w:t>
      </w:r>
      <w:r>
        <w:rPr>
          <w:sz w:val="26"/>
          <w:szCs w:val="26"/>
          <w:lang w:val="ru-RU" w:eastAsia="en-US"/>
        </w:rPr>
        <w:br w:type="textWrapping" w:clear="all"/>
      </w:r>
      <w:r>
        <w:rPr>
          <w:sz w:val="26"/>
          <w:szCs w:val="26"/>
          <w:lang w:val="ru-RU" w:eastAsia="en-US"/>
        </w:rPr>
        <w:t>– от  40  до  54 баллов – уровень первой квалификационной категории;</w:t>
      </w:r>
      <w:r>
        <w:rPr>
          <w:sz w:val="26"/>
          <w:szCs w:val="26"/>
          <w:lang w:val="ru-RU" w:eastAsia="en-US"/>
        </w:rPr>
        <w:br w:type="textWrapping" w:clear="all"/>
      </w:r>
      <w:r>
        <w:rPr>
          <w:sz w:val="26"/>
          <w:szCs w:val="26"/>
          <w:lang w:val="ru-RU" w:eastAsia="en-US"/>
        </w:rPr>
        <w:t>– ниже  40 баллов – уровень, недостаточный для аттестации на квалификационную категорию.</w:t>
      </w:r>
    </w:p>
    <w:p>
      <w:pPr>
        <w:pStyle w:val="Normal"/>
        <w:ind w:right="-144" w:hanging="0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en-US"/>
        </w:rPr>
        <w:t>Для музыкальных руководителей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45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30 до 44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ниже 3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Docdatadocyv51287bqiaagaaeyqcaaagiaiaaanbbaaabu8eaaaaaaaaaaaaaaaaaaaaaaaaaaaaaaaaaaaaaaaaaaaaaaaaaaaaaaaaaaaaaaaaaaaaaaaaaaaaaaaaaaaaaaaaaaaaaaaaaaaaaaaaaaaaaaaaaaaaaaaaaaaaaaaaaaaaaaaaaaaaaaaaaaaaaaaaaaaaaaaaaaaaaaaaaaaaaaaaaaaaaaaaaaaaaaaaaaaaaaaa">
    <w:name w:val="docdata;docy;v5;1287;bqiaagaaeyqcaaagiaiaaanbbaaabu8e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3:00Z</dcterms:created>
  <dc:creator>Толоцкая Н.Ю.</dc:creator>
  <dc:description/>
  <cp:keywords/>
  <dc:language>en-US</dc:language>
  <cp:lastModifiedBy>Яшина М.А.</cp:lastModifiedBy>
  <dcterms:modified xsi:type="dcterms:W3CDTF">2023-06-06T08:09:00Z</dcterms:modified>
  <cp:revision>3</cp:revision>
  <dc:subject/>
  <dc:title/>
</cp:coreProperties>
</file>