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  <w:gridCol w:w="4963"/>
      </w:tblGrid>
      <w:tr>
        <w:trPr>
          <w:trHeight w:val="1418" w:hRule="atLeast"/>
        </w:trPr>
        <w:tc>
          <w:tcPr>
            <w:tcW w:w="9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иложение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 приказу министерства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ru-RU"/>
              </w:rPr>
              <w:t>от «26» мая 2023 г. № 162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Критерии при аттестации на квалификационные категории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педагогических работников, реализующих образовательные программы дошкольного образования,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по должности «воспитатель»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05"/>
        <w:gridCol w:w="2206"/>
        <w:gridCol w:w="1830"/>
        <w:gridCol w:w="11"/>
        <w:gridCol w:w="1682"/>
        <w:gridCol w:w="20"/>
        <w:gridCol w:w="149"/>
        <w:gridCol w:w="1783"/>
        <w:gridCol w:w="88"/>
        <w:gridCol w:w="32"/>
        <w:gridCol w:w="1929"/>
        <w:gridCol w:w="20"/>
        <w:gridCol w:w="196"/>
        <w:gridCol w:w="1888"/>
        <w:gridCol w:w="30"/>
        <w:gridCol w:w="1920"/>
      </w:tblGrid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white"/>
                <w:lang w:val="en-GB" w:eastAsia="ru-RU"/>
              </w:rPr>
            </w:pPr>
            <w:r>
              <w:rPr>
                <w:b/>
                <w:highlight w:val="white"/>
                <w:lang w:val="en-GB" w:eastAsia="ru-RU"/>
              </w:rPr>
              <w:t>№</w:t>
            </w:r>
            <w:r>
              <w:rPr>
                <w:b/>
                <w:highlight w:val="white"/>
                <w:lang w:val="en-GB" w:eastAsia="ru-RU"/>
              </w:rPr>
              <w:br/>
              <w:t>п/п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твержда</w:t>
            </w:r>
            <w:r>
              <w:rPr>
                <w:b/>
                <w:lang w:val="ru-RU" w:eastAsia="en-US"/>
              </w:rPr>
              <w:t>-</w:t>
            </w:r>
            <w:r>
              <w:rPr>
                <w:b/>
              </w:rPr>
              <w:t>ющие документы</w:t>
            </w:r>
          </w:p>
        </w:tc>
        <w:tc>
          <w:tcPr>
            <w:tcW w:w="9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white"/>
                <w:lang w:val="ru-RU" w:eastAsia="ru-RU"/>
              </w:rPr>
            </w:pPr>
            <w:r>
              <w:rPr>
                <w:b/>
                <w:highlight w:val="white"/>
                <w:lang w:val="ru-RU" w:eastAsia="ru-RU"/>
              </w:rPr>
              <w:t>Количество баллов по каждому критерию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" w:leader="none"/>
              </w:tabs>
              <w:snapToGrid w:val="false"/>
              <w:ind w:left="34" w:hanging="0"/>
              <w:rPr>
                <w:rFonts w:eastAsia="Calibri"/>
                <w:b/>
                <w:b/>
                <w:highlight w:val="white"/>
                <w:lang w:val="ru-RU" w:eastAsia="ru-RU"/>
              </w:rPr>
            </w:pPr>
            <w:r>
              <w:rPr>
                <w:rFonts w:eastAsia="Calibri"/>
                <w:b/>
                <w:highlight w:val="white"/>
                <w:lang w:val="ru-RU"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en-GB" w:eastAsia="ru-RU"/>
              </w:rPr>
            </w:pPr>
            <w:r>
              <w:rPr>
                <w:b/>
                <w:highlight w:val="white"/>
                <w:lang w:val="en-GB" w:eastAsia="ru-RU"/>
              </w:rPr>
              <w:t>0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en-GB" w:eastAsia="ru-RU"/>
              </w:rPr>
            </w:pPr>
            <w:r>
              <w:rPr>
                <w:b/>
                <w:highlight w:val="white"/>
                <w:lang w:val="en-GB" w:eastAsia="ru-RU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en-GB" w:eastAsia="ru-RU"/>
              </w:rPr>
            </w:pPr>
            <w:r>
              <w:rPr>
                <w:b/>
                <w:highlight w:val="white"/>
                <w:lang w:val="en-GB" w:eastAsia="ru-RU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en-GB" w:eastAsia="ru-RU"/>
              </w:rPr>
            </w:pPr>
            <w:r>
              <w:rPr>
                <w:b/>
                <w:highlight w:val="white"/>
                <w:lang w:val="en-GB" w:eastAsia="ru-RU"/>
              </w:rPr>
              <w:t>4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en-GB" w:eastAsia="ru-RU"/>
              </w:rPr>
            </w:pPr>
            <w:r>
              <w:rPr>
                <w:b/>
                <w:highlight w:val="white"/>
                <w:lang w:val="en-GB"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ru-RU" w:eastAsia="ru-RU"/>
              </w:rPr>
            </w:pPr>
            <w:r>
              <w:rPr>
                <w:b/>
                <w:highlight w:val="white"/>
                <w:lang w:val="ru-RU" w:eastAsia="ru-RU"/>
              </w:rPr>
              <w:t xml:space="preserve">Стабильные положительные результаты </w:t>
            </w:r>
            <w:r>
              <w:rPr>
                <w:b/>
                <w:i/>
                <w:highlight w:val="white"/>
                <w:lang w:val="ru-RU" w:eastAsia="ru-RU"/>
              </w:rPr>
              <w:t xml:space="preserve">(положительная динамика – для высшей категории) </w:t>
            </w:r>
            <w:r>
              <w:rPr>
                <w:b/>
                <w:highlight w:val="white"/>
                <w:lang w:val="ru-RU" w:eastAsia="ru-RU"/>
              </w:rPr>
              <w:t xml:space="preserve">освоения обучающимися </w:t>
              <w:br/>
              <w:t>образовательных программ по итогам мониторингов, проводимых организацией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13" w:leader="none"/>
              </w:tabs>
              <w:snapToGrid w:val="false"/>
              <w:ind w:left="34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Удовлетворённость родителей работой педагога (по результатам ежегодного социологического </w:t>
              <w:br/>
              <w:t>и психолого-педагогического мониторинга ожиданий, удовлетворенности родителей качеством дошкольного образования)</w:t>
            </w:r>
          </w:p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Справка руководителя ОО по утвержденной форме, итоговый лист анкеты выявления рейтинга аттестующегося педагог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Уровень удовлетворенности работой педагога ниже 70% или наличие обоснованных жалоб со стороны родителей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Уровень удовлетворенности работой педагога </w:t>
              <w:br/>
              <w:t>от 70 до 74%, обоснованные жалобы со стороны родителей отсутствуют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  <w:lang w:val="ru-RU" w:eastAsia="ru-RU"/>
              </w:rPr>
              <w:t>Уровень удовлетворенности работой педагога</w:t>
            </w:r>
            <w:r>
              <w:rPr>
                <w:color w:val="000000"/>
                <w:highlight w:val="white"/>
                <w:lang w:val="ru-RU" w:eastAsia="ru-RU"/>
              </w:rPr>
              <w:br w:type="textWrapping" w:clear="all"/>
            </w:r>
            <w:r>
              <w:rPr>
                <w:color w:val="000000"/>
                <w:highlight w:val="white"/>
                <w:lang w:val="ru-RU" w:eastAsia="ru-RU"/>
              </w:rPr>
              <w:t xml:space="preserve"> от 75 до 84%, обоснованные жалобы со стороны родителей отсутствуют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  <w:lang w:val="ru-RU" w:eastAsia="ru-RU"/>
              </w:rPr>
              <w:t xml:space="preserve">Уровень удовлетворенности работой педагога </w:t>
            </w:r>
            <w:r>
              <w:rPr>
                <w:color w:val="000000"/>
                <w:highlight w:val="white"/>
                <w:lang w:val="ru-RU" w:eastAsia="ru-RU"/>
              </w:rPr>
              <w:br w:type="textWrapping" w:clear="all"/>
            </w:r>
            <w:r>
              <w:rPr>
                <w:color w:val="000000"/>
                <w:highlight w:val="white"/>
                <w:lang w:val="ru-RU" w:eastAsia="ru-RU"/>
              </w:rPr>
              <w:t>от 85 до 94%, обоснованные жалобы со стороны родителей отсутствуют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  <w:lang w:val="ru-RU" w:eastAsia="ru-RU"/>
              </w:rPr>
              <w:t xml:space="preserve">Уровень удовлетворенности работой педагога </w:t>
            </w:r>
            <w:r>
              <w:rPr>
                <w:color w:val="000000"/>
                <w:highlight w:val="white"/>
                <w:lang w:val="ru-RU" w:eastAsia="ru-RU"/>
              </w:rPr>
              <w:br w:type="textWrapping" w:clear="all"/>
            </w:r>
            <w:r>
              <w:rPr>
                <w:color w:val="000000"/>
                <w:highlight w:val="white"/>
                <w:lang w:val="ru-RU" w:eastAsia="ru-RU"/>
              </w:rPr>
              <w:t xml:space="preserve">от 95 до 100%, обоснованные жалобы </w:t>
              <w:br/>
              <w:t>со стороны родителей отсутствуют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ru-RU" w:eastAsia="ru-RU"/>
              </w:rPr>
            </w:pPr>
            <w:r>
              <w:rPr>
                <w:b/>
                <w:highlight w:val="white"/>
                <w:lang w:val="ru-RU" w:eastAsia="ru-RU"/>
              </w:rPr>
              <w:t xml:space="preserve">Стабильные </w:t>
            </w:r>
            <w:r>
              <w:rPr>
                <w:b/>
                <w:i/>
                <w:highlight w:val="white"/>
                <w:lang w:val="ru-RU" w:eastAsia="ru-RU"/>
              </w:rPr>
              <w:t>(достижения обучающимися положительных результатов – для высшей категории)</w:t>
            </w:r>
            <w:r>
              <w:rPr>
                <w:b/>
                <w:highlight w:val="white"/>
                <w:lang w:val="ru-RU" w:eastAsia="ru-RU"/>
              </w:rPr>
              <w:t xml:space="preserve"> положительные результаты </w:t>
              <w:br/>
              <w:t xml:space="preserve">освоения обучающимися образовательных программ по итогам мониторинга системы образования, проводимого в порядке, </w:t>
              <w:br/>
              <w:t>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napToGrid w:val="false"/>
              <w:ind w:left="786" w:right="34" w:hanging="752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Эффективность работы по снижению заболеваемости воспитанников </w:t>
              <w:br/>
              <w:t>с учетом возрастных особенностей группы (не менее чем за 2 календарных год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Справка руководителя ОО по утвержденной форме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Высокая заболеваемость, тенденция </w:t>
              <w:br/>
              <w:t>к повышению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Средний показатель пропуска одним ребенком по болезни за 2 календарных года имеет тенденцию </w:t>
              <w:br/>
              <w:t>к снижению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Средний показатель пропуска одним ребенком по болезни за 2 календарных года на уровне городского (районного)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Средний показатель пропуска одним ребенком по болезни за 2 календарных года ниже городского (районного) показателя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86" w:hanging="752"/>
              <w:jc w:val="both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Позитивные результаты работы по повышению показателей функционирования (не менее чем за 2 календарных год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Справка руководителя ОО по утвержденной форме.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Показатели функционирования </w:t>
            </w:r>
          </w:p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– </w:t>
            </w:r>
            <w:r>
              <w:rPr>
                <w:color w:val="000000"/>
                <w:highlight w:val="white"/>
                <w:lang w:val="ru-RU" w:eastAsia="ru-RU"/>
              </w:rPr>
              <w:t xml:space="preserve">групп </w:t>
              <w:br/>
              <w:t xml:space="preserve">дошкольного возраста </w:t>
              <w:br/>
              <w:t>(от 4 до 7 лет) ниже 65%;</w:t>
            </w:r>
          </w:p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– </w:t>
            </w:r>
            <w:r>
              <w:rPr>
                <w:color w:val="000000"/>
                <w:highlight w:val="white"/>
                <w:lang w:val="ru-RU" w:eastAsia="ru-RU"/>
              </w:rPr>
              <w:t xml:space="preserve">групп раннего и младшего дошкольного возраста </w:t>
              <w:br/>
              <w:t>(от 1 до 4 лет) ниже 55%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Показатели функционирования </w:t>
            </w:r>
          </w:p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– </w:t>
            </w:r>
            <w:r>
              <w:rPr>
                <w:color w:val="000000"/>
                <w:highlight w:val="white"/>
                <w:lang w:val="ru-RU" w:eastAsia="ru-RU"/>
              </w:rPr>
              <w:t xml:space="preserve">групп </w:t>
              <w:br/>
              <w:t xml:space="preserve">дошкольного возраста </w:t>
              <w:br/>
              <w:t xml:space="preserve">(от 4 до 7 лет) </w:t>
              <w:br/>
              <w:t>65-69%;</w:t>
            </w:r>
          </w:p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– </w:t>
            </w:r>
            <w:r>
              <w:rPr>
                <w:color w:val="000000"/>
                <w:highlight w:val="white"/>
                <w:lang w:val="ru-RU" w:eastAsia="ru-RU"/>
              </w:rPr>
              <w:t xml:space="preserve">групп раннего и младшего дошкольного возраста </w:t>
              <w:br/>
              <w:t>(от 1 до 4 лет) 55-59%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Показатели функционирования 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white"/>
                <w:lang w:val="ru-RU" w:eastAsia="ru-RU"/>
              </w:rPr>
              <w:t xml:space="preserve">– </w:t>
            </w:r>
            <w:r>
              <w:rPr>
                <w:color w:val="000000"/>
                <w:highlight w:val="white"/>
                <w:lang w:val="ru-RU" w:eastAsia="ru-RU"/>
              </w:rPr>
              <w:t xml:space="preserve">групп </w:t>
              <w:br/>
              <w:t>дошкольного возраста</w:t>
            </w:r>
            <w:r>
              <w:rPr>
                <w:color w:val="000000"/>
                <w:highlight w:val="white"/>
                <w:lang w:val="ru-RU" w:eastAsia="ru-RU"/>
              </w:rPr>
              <w:br w:type="textWrapping" w:clear="all"/>
            </w:r>
            <w:r>
              <w:rPr>
                <w:color w:val="000000"/>
                <w:highlight w:val="white"/>
                <w:lang w:val="ru-RU" w:eastAsia="ru-RU"/>
              </w:rPr>
              <w:t xml:space="preserve"> (от 4 до 7 лет) 70-74%;</w:t>
            </w:r>
          </w:p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– </w:t>
            </w:r>
            <w:r>
              <w:rPr>
                <w:color w:val="000000"/>
                <w:highlight w:val="white"/>
                <w:lang w:val="ru-RU" w:eastAsia="ru-RU"/>
              </w:rPr>
              <w:t>групп раннего и младшего дошкольного возраста (от 1 до 4 лет) 60-64%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Показатели функционирования</w:t>
            </w:r>
          </w:p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– </w:t>
            </w:r>
            <w:r>
              <w:rPr>
                <w:color w:val="000000"/>
                <w:highlight w:val="white"/>
                <w:lang w:val="ru-RU" w:eastAsia="ru-RU"/>
              </w:rPr>
              <w:t>групп дошкольного возраста</w:t>
              <w:br/>
              <w:t xml:space="preserve"> (от 4 до 7 лет) </w:t>
              <w:br/>
              <w:t>75-79%;</w:t>
            </w:r>
          </w:p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– </w:t>
            </w:r>
            <w:r>
              <w:rPr>
                <w:color w:val="000000"/>
                <w:highlight w:val="white"/>
                <w:lang w:val="ru-RU" w:eastAsia="ru-RU"/>
              </w:rPr>
              <w:t>групп раннего и младшего дошкольного возраста (от 1 до 4 лет) 65-69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Показатели функционирования</w:t>
            </w:r>
          </w:p>
          <w:p>
            <w:pPr>
              <w:pStyle w:val="Normal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– </w:t>
            </w:r>
            <w:r>
              <w:rPr>
                <w:color w:val="000000"/>
                <w:highlight w:val="white"/>
                <w:lang w:val="ru-RU" w:eastAsia="ru-RU"/>
              </w:rPr>
              <w:t xml:space="preserve">групп </w:t>
              <w:br/>
              <w:t xml:space="preserve">дошкольного возраста </w:t>
              <w:br/>
              <w:t>(от 4 до 7 лет) выше 80%;</w:t>
            </w:r>
          </w:p>
          <w:p>
            <w:pPr>
              <w:pStyle w:val="Normal"/>
              <w:jc w:val="both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 xml:space="preserve">– </w:t>
            </w:r>
            <w:r>
              <w:rPr>
                <w:color w:val="000000"/>
                <w:highlight w:val="white"/>
                <w:lang w:val="ru-RU" w:eastAsia="ru-RU"/>
              </w:rPr>
              <w:t xml:space="preserve">групп раннего и младшего дошкольного возраста </w:t>
              <w:br/>
              <w:t>(от 1 до 4 лет) выше 70%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86" w:hanging="752"/>
              <w:jc w:val="both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Обеспечение безопасных условий пребывания детей в О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Справка специалиста МОУО или руководителя ЧОО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Наличие фактов травматизма детей, чрезвычайных происшеств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Отсутствие фактов травматизма детей, чрезвычайных происшествий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86" w:hanging="752"/>
              <w:jc w:val="both"/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Организация развивающей предметно-пространственной среды группы в соответствии с ФГОС ДО, федеральными образовательными программами дошко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  <w:t xml:space="preserve">Справка руководителя ОО 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en-GB" w:eastAsia="ru-RU"/>
              </w:rPr>
              <w:t>Имеют место недостатк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Соответствует программным и возрастным особенностям 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Соответствует программным </w:t>
              <w:br/>
              <w:t>и возрастным особенностям и региональным приорит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Осуществляется творческий подход, реализация инновационных технологий</w:t>
            </w:r>
            <w:r>
              <w:rPr>
                <w:lang w:val="ru-RU" w:eastAsia="ru-RU"/>
              </w:rPr>
              <w:t>, имеются авторские разработки, оборудование (пособия)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86" w:hanging="752"/>
              <w:jc w:val="both"/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white"/>
                <w:lang w:val="en-GB" w:eastAsia="ru-RU"/>
              </w:rPr>
              <w:t>C</w:t>
            </w:r>
            <w:r>
              <w:rPr>
                <w:highlight w:val="white"/>
                <w:lang w:val="ru-RU" w:eastAsia="ru-RU"/>
              </w:rPr>
              <w:t xml:space="preserve">оздание условий для получения дошкольного образования обучающимися с особыми образовательными потребностями различных целевых групп, в т.ч. обучающимися </w:t>
              <w:br/>
              <w:t>с ограниченными возможностями здоровья, испытывающими трудности в освоении программы, детьми иностранных граждан и д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Выписка из протокола заседания ППк ОО (по индивидуальному сопровождению), приказ руководителя ОО 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Не участвуе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Участие в разработке адаптированной образовательной программы дошкольного образования, планов, программ коррекционно-развивающей работы, индивидуальных образовательных маршрутов, индивидуальных профилактических маршрутов (для детей иностранных граждан)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Индивидуальное сопровождение ребенка в рамках деятельности ППк ОО (куратор, ведущий специалист)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Участие </w:t>
              <w:br/>
              <w:t>в составе ППк О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Участие </w:t>
              <w:br/>
              <w:t>в составе ППк ОО и индивидуальное сопровождение ребенка в рамках деятельности ППк ОО (кураторство)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786" w:hanging="752"/>
              <w:jc w:val="both"/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Качество работы по развитию вариативных форм дошко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  <w:t>Приказ руководителя ОО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  <w:t>Не участвует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highlight w:val="white"/>
                <w:lang w:val="en-GB" w:eastAsia="ru-RU"/>
              </w:rPr>
            </w:pPr>
            <w:r>
              <w:rPr>
                <w:rFonts w:eastAsia="Calibri"/>
                <w:highlight w:val="white"/>
                <w:lang w:val="en-GB"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Участвует </w:t>
              <w:br/>
              <w:t>в деятельности группы кратковременного пребывания, Центра игровой поддержки, лекотеки (без реализации ООП ДО)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Участвует </w:t>
              <w:br/>
              <w:t>в деятельности Консультационного центра помощи родителям, обеспечивающего образование детей в семейной фор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Участвует </w:t>
              <w:br/>
              <w:t>в деятельности группы кратковременного пребывания с реализацией ООП ДО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lang w:val="ru-RU" w:eastAsia="ru-RU"/>
              </w:rPr>
            </w:pPr>
            <w:r>
              <w:rPr>
                <w:b/>
                <w:highlight w:val="white"/>
                <w:lang w:val="ru-RU" w:eastAsia="ru-RU"/>
              </w:rPr>
              <w:t xml:space="preserve">Выявление </w:t>
            </w:r>
            <w:r>
              <w:rPr>
                <w:b/>
                <w:i/>
                <w:highlight w:val="white"/>
                <w:lang w:val="ru-RU" w:eastAsia="ru-RU"/>
              </w:rPr>
              <w:t>(выявление и развитие – для высшей категории)</w:t>
            </w:r>
            <w:r>
              <w:rPr>
                <w:b/>
                <w:highlight w:val="white"/>
                <w:lang w:val="ru-RU" w:eastAsia="ru-RU"/>
              </w:rPr>
              <w:t xml:space="preserve"> у обучающихся способностей к научной (интеллектуальной</w:t>
            </w:r>
            <w:r>
              <w:rPr>
                <w:b/>
                <w:strike/>
                <w:highlight w:val="white"/>
                <w:lang w:val="ru-RU" w:eastAsia="ru-RU"/>
              </w:rPr>
              <w:t>)</w:t>
            </w:r>
            <w:r>
              <w:rPr>
                <w:b/>
                <w:highlight w:val="white"/>
                <w:lang w:val="ru-RU" w:eastAsia="ru-RU"/>
              </w:rPr>
              <w:t xml:space="preserve">, </w:t>
              <w:br/>
              <w:t>творческой, физкультурно-спортивной деятельности (</w:t>
            </w:r>
            <w:r>
              <w:rPr>
                <w:b/>
                <w:i/>
                <w:highlight w:val="white"/>
                <w:lang w:val="ru-RU" w:eastAsia="ru-RU"/>
              </w:rPr>
              <w:t xml:space="preserve">а также их участие в олимпиадах, конкурсах, фестивалях, </w:t>
              <w:br/>
              <w:t>соревнованиях – для высшей категории</w:t>
            </w:r>
            <w:r>
              <w:rPr>
                <w:b/>
                <w:highlight w:val="white"/>
                <w:lang w:val="ru-RU" w:eastAsia="ru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  <w:highlight w:val="white"/>
                <w:lang w:val="ru-RU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  <w:highlight w:val="white"/>
                <w:lang w:val="en-GB" w:eastAsia="ru-RU"/>
              </w:rPr>
            </w:pPr>
            <w:r>
              <w:rPr>
                <w:rFonts w:eastAsia="Calibri"/>
                <w:highlight w:val="white"/>
                <w:lang w:val="en-GB" w:eastAsia="ru-RU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Результативное участие обучающихся в конкурсах, фестивалях, олимпиадах, соревнованиях, проводимых на основании приказов органов, осуществляющих управление в сфере образования, культуры, спорта, а также о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white"/>
                <w:lang w:val="ru-RU" w:eastAsia="ru-RU"/>
              </w:rPr>
              <w:t xml:space="preserve">Грамоты, дипломы, сертификаты, свидетельства, удостоверения (с указанием ФИО </w:t>
            </w:r>
            <w:r>
              <w:rPr>
                <w:highlight w:val="white"/>
                <w:lang w:val="ru-RU" w:eastAsia="en-US"/>
              </w:rPr>
              <w:t>обучающегося</w:t>
            </w:r>
            <w:r>
              <w:rPr>
                <w:highlight w:val="white"/>
                <w:lang w:val="ru-RU" w:eastAsia="ru-RU"/>
              </w:rPr>
              <w:t xml:space="preserve">, тем выступления). </w:t>
            </w:r>
            <w:r>
              <w:rPr>
                <w:color w:val="000000"/>
                <w:lang w:val="ru-RU" w:eastAsia="ru-RU"/>
              </w:rPr>
              <w:t>Справка руководителя при отсутствии ФИО педагогического работника на грамоте (дипломе).</w:t>
            </w:r>
          </w:p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ru-RU" w:eastAsia="ru-RU"/>
              </w:rPr>
              <w:t>Диплом участника «ССИТ»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  <w:t>Не участвует</w:t>
            </w:r>
          </w:p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</w:r>
          </w:p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</w:r>
          </w:p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</w:r>
          </w:p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</w:r>
          </w:p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</w:r>
          </w:p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</w:r>
          </w:p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Наличие победителей или призеров на уровне ОО. Результаты участия в конкурсах «ССИТ»</w:t>
            </w:r>
          </w:p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</w:r>
          </w:p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ru-RU" w:eastAsia="ru-RU"/>
              </w:rPr>
              <w:t>Участие в муниципальных мероприятиях</w:t>
            </w:r>
          </w:p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Наличие победителей, призеров, лауреатов муниципальных конкурсов, соревнований, участие в региональных конкурсах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Наличие победителей, призеров, лауреатов региональных, всероссийских конкурсов 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При наличии в муниципальных, региональных или всероссийских мероприятиях более 1 победителя, призера и лауреата +1 балл дополнительно (но не более 5 баллов).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4" w:hanging="0"/>
              <w:rPr>
                <w:rFonts w:eastAsia="Calibri"/>
                <w:highlight w:val="white"/>
                <w:lang w:val="en-GB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  <w:t>9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Результативное участие обучающихся в исследовательской, проектной деятельности, организованное в соответствии с приказами органов, осуществляющих управление в сфере образования, культуры, спорта, а также о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Грамоты, дипломы, сертификаты, свидетельства, удостоверения, программы мероприятий (с указанием ФИО обучающихся, тем выступления). Справка руководителя при отсутствии ФИО педагогического работника, подготовившего обучающегося</w:t>
            </w:r>
          </w:p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</w:r>
          </w:p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  <w:t>Не участвуют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Результаты участия в мероприятиях на уровне ОО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Участие в муниципальных мероприятия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Наличие победителей, призеров, лауреатов муниципальных конкурсов, соревнований, участие в региональных конкурсах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Наличие победителей, призеров, лауреатов региональных, всероссийских конкурсов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При наличии в муниципальных, региональных или всероссийских мероприятиях более 1 победителя, призера и лауреата +1 балл дополнительно (но не более 5 балл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white"/>
                <w:lang w:val="ru-RU" w:eastAsia="ru-RU"/>
              </w:rPr>
            </w:pPr>
            <w:r>
              <w:rPr>
                <w:b/>
                <w:highlight w:val="white"/>
                <w:lang w:val="ru-RU" w:eastAsia="ru-RU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jc w:val="center"/>
              <w:rPr/>
            </w:pPr>
            <w:r>
              <w:rPr>
                <w:highlight w:val="white"/>
                <w:lang w:val="ru-RU" w:eastAsia="ru-RU"/>
              </w:rPr>
              <w:t>(</w:t>
            </w:r>
            <w:r>
              <w:rPr>
                <w:b/>
                <w:i/>
                <w:highlight w:val="white"/>
                <w:lang w:val="ru-RU" w:eastAsia="ru-RU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highlight w:val="white"/>
                <w:lang w:val="ru-RU" w:eastAsia="ru-RU"/>
              </w:rPr>
              <w:t xml:space="preserve"> транслирование в педагогиче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highlight w:val="white"/>
                <w:lang w:val="ru-RU" w:eastAsia="ru-RU"/>
              </w:rPr>
              <w:t>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highlight w:val="white"/>
                <w:lang w:val="ru-RU" w:eastAsia="ru-RU"/>
              </w:rPr>
              <w:t xml:space="preserve">, </w:t>
              <w:br/>
              <w:t>(в том числе экспериментальной и инновационной – для высшей категории)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highlight w:val="white"/>
                <w:lang w:val="en-GB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  <w:t>10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Наличие обобщенного актуального педагогического опыта (по результатам педагогической деятельности не менее 3 лет в соответствии с возрастом детей, на группах которых работал педагог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Свидетельство, сертификат, приказ. Выписка из протокола на уровне ОО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en-GB" w:eastAsia="ru-RU"/>
              </w:rPr>
            </w:pPr>
            <w:r>
              <w:rPr>
                <w:highlight w:val="white"/>
                <w:lang w:val="en-GB" w:eastAsia="ru-RU"/>
              </w:rPr>
              <w:t>Опыт не обобщен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Целостный опыт обобщен на уровне ОО 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Целостный опыт обобщен на муниципальном уровне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Материалы обобщенного на муниципальном уровне АПО размещены на сайте  ОГАОУ ДПО «БелИРО» в разделе «Банк лучших образовательных практик» – «Из опыта работ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Целостный опыт обобщен на региональном уровне 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highlight w:val="white"/>
                <w:lang w:val="en-GB" w:eastAsia="ru-RU"/>
              </w:rPr>
            </w:pPr>
            <w:r>
              <w:rPr>
                <w:rFonts w:eastAsia="Calibri"/>
                <w:highlight w:val="white"/>
                <w:lang w:val="ru-RU" w:eastAsia="ru-RU"/>
              </w:rPr>
              <w:t>1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Наличие публикаций методических материалов из опыта работы (разработок, статей) в печатных и электронных изданиях, имеющих международный стандартный книжный номер (для сборника – </w:t>
            </w:r>
            <w:r>
              <w:rPr>
                <w:lang w:val="en-US" w:eastAsia="ru-RU"/>
              </w:rPr>
              <w:t>ISBN</w:t>
            </w:r>
            <w:r>
              <w:rPr>
                <w:lang w:val="ru-RU" w:eastAsia="ru-RU"/>
              </w:rPr>
              <w:t xml:space="preserve">, для журнала – </w:t>
            </w:r>
            <w:r>
              <w:rPr>
                <w:lang w:val="en-US" w:eastAsia="ru-RU"/>
              </w:rPr>
              <w:t>ISSN</w:t>
            </w:r>
            <w:r>
              <w:rPr>
                <w:lang w:val="ru-RU" w:eastAsia="ru-RU"/>
              </w:rPr>
              <w:t>) или рекомендованных редакционным советом (коллегией), а также о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 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  <w:t>Отсутствуют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GB" w:eastAsia="ru-RU"/>
              </w:rPr>
            </w:pPr>
            <w:r>
              <w:rPr>
                <w:rFonts w:eastAsia="Calibri"/>
                <w:lang w:val="en-GB" w:eastAsia="ru-RU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ru-RU" w:eastAsia="ru-RU"/>
              </w:rPr>
              <w:t>Публикация на муниципальном уровне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ru-RU" w:eastAsia="ru-RU"/>
              </w:rPr>
              <w:t>Публикация на региональном уров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ru-RU" w:eastAsia="ru-RU"/>
              </w:rPr>
              <w:t xml:space="preserve">Публикация на всероссийском уровне 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val="en-GB" w:eastAsia="ru-RU"/>
              </w:rPr>
            </w:pPr>
            <w:r>
              <w:rPr>
                <w:rFonts w:eastAsia="Calibri"/>
                <w:lang w:val="ru-RU" w:eastAsia="ru-RU"/>
              </w:rPr>
              <w:t>12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ступления на научно-практических конференциях, педчтениях, семинарах, круглых столах, проведение открытых мероприятий, мастер-класс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грамма, сертификат, справка </w:t>
              <w:br/>
              <w:t>и иной документ с подтверждением личного участия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уют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ступление на уровне ОО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 xml:space="preserve">Выступление на муниципальном уровне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ыступление на региональном уровн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ru-RU" w:eastAsia="ru-RU"/>
              </w:rPr>
              <w:t xml:space="preserve">Выступление на всероссийском уровне 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  <w:p>
            <w:pPr>
              <w:pStyle w:val="Normal"/>
              <w:jc w:val="both"/>
              <w:rPr>
                <w:b/>
                <w:b/>
                <w:strike/>
                <w:lang w:val="ru-RU" w:eastAsia="ru-RU"/>
              </w:rPr>
            </w:pPr>
            <w:r>
              <w:rPr>
                <w:b/>
                <w:strike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val="en-GB" w:eastAsia="ru-RU"/>
              </w:rPr>
            </w:pPr>
            <w:r>
              <w:rPr>
                <w:rFonts w:eastAsia="Calibri"/>
                <w:lang w:val="ru-RU" w:eastAsia="ru-RU"/>
              </w:rPr>
              <w:t>13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Участие в работе общественно педагогических сообществ, создаваемых органами, осуществляющими управление в сфере образования</w:t>
            </w:r>
            <w:r>
              <w:rPr>
                <w:lang w:val="ru-RU" w:eastAsia="ru-RU"/>
              </w:rPr>
              <w:t>, институтами развития образования и образовательными организациями, творческих и рабочих груп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з о вхождении в состав творческих и рабочих групп, общественно-педагогических сообществ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  <w:t>Не участвует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творческих и рабочих группах на уровне ОО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творческих и рабочих группах на межучережденческом уровне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творческих и рабочих группах на муниципальном уров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работе общественно педагогических сообществ, в творческих и рабочих группах на региональном уровне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 неоднократном участии +1 балл дополнительно (но не более 3 баллов).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val="en-GB" w:eastAsia="ru-RU"/>
              </w:rPr>
            </w:pPr>
            <w:r>
              <w:rPr>
                <w:rFonts w:eastAsia="Calibri"/>
                <w:lang w:val="ru-RU" w:eastAsia="ru-RU"/>
              </w:rPr>
              <w:t>14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работе инновационной, экспериментальной или стажировочной, ресурсной площадки, в сети площадки-новатора, в работе базовых организаций для курсов повышения квалификаци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казы о работе площадки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участвует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ru-RU" w:eastAsia="ru-RU"/>
              </w:rPr>
            </w:pPr>
            <w:r>
              <w:rPr>
                <w:strike/>
                <w:lang w:val="ru-RU" w:eastAsia="ru-RU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на муниципальном уровне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на региональном уров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spacing w:before="0" w:after="0"/>
              <w:ind w:left="34" w:hanging="0"/>
              <w:contextualSpacing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val="en-GB" w:eastAsia="ru-RU"/>
              </w:rPr>
            </w:pPr>
            <w:r>
              <w:rPr>
                <w:rFonts w:eastAsia="Calibri"/>
                <w:lang w:val="ru-RU" w:eastAsia="ru-RU"/>
              </w:rPr>
              <w:t>15.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реализации проектов, гранто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каз об участии организации или подтверждение о регистрации проекта в АИС. Приказ об утверждении команды/ рабочей группы проекта. </w:t>
              <w:br/>
              <w:t>Сертификат победителя</w:t>
            </w:r>
          </w:p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GB" w:eastAsia="ru-RU"/>
              </w:rPr>
            </w:pPr>
            <w:r>
              <w:rPr>
                <w:lang w:val="ru-RU" w:eastAsia="ru-RU"/>
              </w:rPr>
              <w:t>Не участвует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реализации проектов ОО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частие на муниципальном уровне, </w:t>
            </w:r>
            <w:r>
              <w:rPr>
                <w:shd w:fill="FFFFFF" w:val="clear"/>
                <w:lang w:val="ru-RU" w:eastAsia="ru-RU"/>
              </w:rPr>
              <w:t>зарегистрированных в АИС «Проектное управление»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частие на региональном уровне, </w:t>
            </w:r>
            <w:r>
              <w:rPr>
                <w:shd w:fill="FFFFFF" w:val="clear"/>
                <w:lang w:val="ru-RU" w:eastAsia="ru-RU"/>
              </w:rPr>
              <w:t>зарегистированных в АИС «Проектное управлени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  <w:t>Участ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eastAsia="Calibri"/>
                <w:lang w:val="en-GB" w:eastAsia="ru-RU"/>
              </w:rPr>
            </w:pPr>
            <w:r>
              <w:rPr>
                <w:rFonts w:eastAsia="Calibri"/>
                <w:lang w:val="en-GB" w:eastAsia="ru-RU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фессиональная 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ктивность педагога.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работе жюри конкурсов, олимпиад, экспертных групп, руководство практикой студентов, наставничество. Руководство первичной профсоюзной организацией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каз, выписка из протокола об избрании председателя профкома 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  <w:t>Не участвует</w:t>
            </w:r>
          </w:p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ство профкомом ОО, методическим объединением на уровне ОО. Участие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ставничество над молодыми педагогами, руководство практикой студентов 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ru-RU" w:eastAsia="ru-RU"/>
              </w:rPr>
              <w:t xml:space="preserve">Участие на муниципальном уровн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на региональном или всероссийском уровне. Работа в качестве регионального представителя или координатора конкурса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 w:eastAsia="ru-RU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 неоднократном участии +1 балл дополнительно (но не более 5 балл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Активное участие в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ru-RU"/>
              </w:rPr>
              <w:t xml:space="preserve">(для высшей категории – </w:t>
              <w:br/>
              <w:t>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lang w:val="en-GB" w:eastAsia="ru-RU"/>
              </w:rPr>
            </w:pPr>
            <w:r>
              <w:rPr>
                <w:rFonts w:eastAsia="Calibri"/>
                <w:lang w:val="ru-RU" w:eastAsia="ru-RU"/>
              </w:rPr>
              <w:t>17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ы участия в работе методического объединения в межаттестационный пери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казы об утверждении состава методического объединения, </w:t>
              <w:br/>
            </w:r>
            <w:r>
              <w:rPr>
                <w:bCs/>
                <w:lang w:val="ru-RU" w:eastAsia="ru-RU"/>
              </w:rPr>
              <w:t>РУМО.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ы заседаний методического объединения, </w:t>
              <w:br/>
            </w:r>
            <w:r>
              <w:rPr>
                <w:bCs/>
                <w:lang w:val="ru-RU" w:eastAsia="ru-RU"/>
              </w:rPr>
              <w:t>РУМО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участвует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ивное участие в работе методического объединения ОО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ивное участие в работе методического объединения на муниципальном уровне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зультативное участие в работе методического объединения на региональном уров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lang w:val="en-GB" w:eastAsia="ru-RU"/>
              </w:rPr>
            </w:pPr>
            <w:r>
              <w:rPr>
                <w:rFonts w:eastAsia="Calibri"/>
                <w:lang w:val="ru-RU" w:eastAsia="ru-RU"/>
              </w:rPr>
              <w:t>18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работка комплекса учебно-методических материалов (авторская парциальная программа, авторская технология, методическая разработка, дидактический материал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  <w:t>Титульный лист, рецензия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  <w:t>Не участвует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учебно-методических материалов имеет рецензию специалистов муниципального методического объединения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учебно-методических материалов имеет рецензию муниципального, межмуниципального уров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учебно-методических материалов имеет рецензию регионального уровня</w:t>
            </w:r>
          </w:p>
        </w:tc>
      </w:tr>
      <w:tr>
        <w:trPr>
          <w:trHeight w:val="572" w:hRule="atLeast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lang w:val="en-GB" w:eastAsia="ru-RU"/>
              </w:rPr>
            </w:pPr>
            <w:r>
              <w:rPr>
                <w:rFonts w:eastAsia="Calibri"/>
                <w:lang w:val="en-GB" w:eastAsia="ru-RU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lang w:val="ru-RU" w:eastAsia="ru-RU"/>
              </w:rPr>
            </w:pPr>
            <w:r>
              <w:rPr>
                <w:lang w:val="ru-RU" w:eastAsia="ru-RU"/>
              </w:rPr>
              <w:t>Результаты участия в профессиональных конкурсах, проводимых на основании приказов органов, осуществляющих управление в сфере образования, культуры, спорта, а также о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рамоты, дипломы, благодарности, </w:t>
              <w:br/>
              <w:t xml:space="preserve">приказы </w:t>
            </w:r>
          </w:p>
        </w:tc>
        <w:tc>
          <w:tcPr>
            <w:tcW w:w="1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е участвует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бедители, призёры и лауреаты в заочных конкурсах (различного уровня); участие в очных конкурсах муниципального и регионального уровня, во всероссийских сертификационных конкурсах «ССИТ»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бедители, призёры и лауреаты очных муниципальных профессиональных конкурсов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бедители, призёры и лауреаты очных </w:t>
              <w:br/>
              <w:t>региональных профессиональных конкур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бедители, призёры и лауреаты </w:t>
              <w:br/>
              <w:t>всероссийского очного этапа профессиональных конкурсов</w:t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о (но не более 3 баллов).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rFonts w:eastAsia="Calibri"/>
                <w:lang w:val="en-GB" w:eastAsia="ru-RU"/>
              </w:rPr>
            </w:pPr>
            <w:r>
              <w:rPr>
                <w:rFonts w:eastAsia="Calibri"/>
                <w:lang w:val="ru-RU" w:eastAsia="ru-RU"/>
              </w:rPr>
              <w:t>20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знание сообществом профессиональных достижений педагога (поощрения за подготовку детей и проведение заочных конкурсов на уровне ОО не учитываются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рамоты, благодарности, приказы, удостоверения 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 w:eastAsia="ru-RU"/>
              </w:rPr>
            </w:pPr>
            <w:r>
              <w:rPr>
                <w:lang w:val="en-GB" w:eastAsia="ru-RU"/>
              </w:rPr>
              <w:t>Отсутствуют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ощрения на уровне образовательной организации в межаттестационный период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ощрения муниципального уровня в межаттестационный период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ощрения всероссийского или регионального уровня в межаттестационный пери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грады всероссийского уровня, отраслевые награды (независимо от срока и должности, по которой были присвоены)</w:t>
            </w:r>
          </w:p>
        </w:tc>
      </w:tr>
    </w:tbl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апазоны баллов квалификационных категорий:</w:t>
      </w:r>
    </w:p>
    <w:p>
      <w:pPr>
        <w:pStyle w:val="ConsNonformat"/>
        <w:ind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60 баллов и более – уровень высшей квалификационной категории;</w:t>
      </w:r>
    </w:p>
    <w:p>
      <w:pPr>
        <w:pStyle w:val="ConsNonformat"/>
        <w:ind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т  50  до  59 баллов - уровень первой квалификационной категории;</w:t>
      </w:r>
    </w:p>
    <w:p>
      <w:pPr>
        <w:pStyle w:val="ConsNonformat"/>
        <w:ind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softHyphen/>
        <w:t xml:space="preserve"> ниже  50 баллов – уровень, недостаточный для аттестации на квалификационную категорию.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ля воспитателей, являющихся руководящими работниками образовательных организаций: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т 50 баллов и более – уровень высшей квалификационной категории;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т 40 до 49 баллов – уровень первой квалификационной категории;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ниже 40 баллов – уровень, недостаточный для аттестации на квалификационную категорию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/>
          <w:sz w:val="26"/>
          <w:szCs w:val="26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30:00Z</dcterms:created>
  <dc:creator>Толоцкая Н.Ю.</dc:creator>
  <dc:description/>
  <cp:keywords/>
  <dc:language>en-US</dc:language>
  <cp:lastModifiedBy>Яшина М.А.</cp:lastModifiedBy>
  <dcterms:modified xsi:type="dcterms:W3CDTF">2023-06-07T06:01:00Z</dcterms:modified>
  <cp:revision>3</cp:revision>
  <dc:subject/>
  <dc:title/>
</cp:coreProperties>
</file>