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 xml:space="preserve">Критерии при аттестации на квалификационные категории 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педагогических работников, реализующих образовательные программы дошкольного образования,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по должности «педагог-психолог»</w:t>
      </w:r>
    </w:p>
    <w:p>
      <w:pPr>
        <w:pStyle w:val="Normal"/>
        <w:rPr>
          <w:b/>
          <w:b/>
          <w:sz w:val="36"/>
          <w:szCs w:val="22"/>
          <w:lang w:val="ru-RU" w:eastAsia="en-US"/>
        </w:rPr>
      </w:pPr>
      <w:r>
        <w:rPr>
          <w:b/>
          <w:sz w:val="36"/>
          <w:szCs w:val="22"/>
          <w:lang w:val="ru-RU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793"/>
        <w:gridCol w:w="2235"/>
        <w:gridCol w:w="1815"/>
        <w:gridCol w:w="2098"/>
        <w:gridCol w:w="2103"/>
        <w:gridCol w:w="1958"/>
        <w:gridCol w:w="1877"/>
      </w:tblGrid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бильные положительные результаты </w:t>
            </w:r>
            <w:r>
              <w:rPr>
                <w:b/>
                <w:i/>
                <w:sz w:val="24"/>
                <w:szCs w:val="24"/>
              </w:rPr>
              <w:t>(положительная динамика – для высшей категории</w:t>
            </w:r>
            <w:r>
              <w:rPr>
                <w:b/>
                <w:sz w:val="24"/>
                <w:szCs w:val="24"/>
              </w:rPr>
              <w:t xml:space="preserve">) освоения обучающимися </w:t>
              <w:br/>
              <w:t>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езультаты психологической диагностики обучающихся с ОВЗ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Справка, заверенная руководителем ОО, за межаттестационный период (основание журнал индивидуальных и групповых форм работы педагога-психолога). </w:t>
            </w:r>
            <w:r>
              <w:rPr>
                <w:i/>
                <w:sz w:val="24"/>
                <w:szCs w:val="24"/>
                <w:u w:val="single"/>
              </w:rPr>
              <w:t xml:space="preserve">Анонимные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и групповые психолого-педагогические заключения по отдельным проблемам (1 индивидуальное, 1 групповое), заверенное руководителем организации, решение методического совета, педагогического совета ОО об утверждении комплексной диагностической программы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</w:p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сиходиагностических обследований обучающихся по запросам педагогов, родителей,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 отдельным проблемам</w:t>
            </w:r>
          </w:p>
          <w:p>
            <w:pPr>
              <w:pStyle w:val="Style21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trike/>
                <w:sz w:val="24"/>
                <w:szCs w:val="24"/>
                <w:u w:val="singl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</w:p>
          <w:p>
            <w:pPr>
              <w:pStyle w:val="Style21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Диагностических обследований отдельных характеристик личности детей и обучающихся  </w:t>
            </w:r>
          </w:p>
          <w:p>
            <w:pPr>
              <w:pStyle w:val="Style21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trike/>
                <w:sz w:val="24"/>
                <w:szCs w:val="24"/>
                <w:u w:val="singl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ru-RU" w:eastAsia="en-US"/>
              </w:rPr>
            </w:pPr>
            <w:r>
              <w:rPr>
                <w:lang w:val="ru-RU" w:eastAsia="en-US"/>
              </w:rPr>
              <w:t>Реализация комплексной психодиагностической программы мониторинга личностных свойств и характеристик психического развития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хвата психологическим консультированием по вопросам сопровождения детей с ОВЗ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заверенная руководителем ОО, об увеличении охвата и результативности психологического консультирования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роведение индивидуальных или групповых психологических консультаций для родителей/законных представител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или групповых психологических консультаций для родителей/законных представителей и педагогов</w:t>
            </w:r>
          </w:p>
          <w:p>
            <w:pPr>
              <w:pStyle w:val="Style21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роведение индивидуальных или групповых психологических консультаций родителей/ законных представителей, администрации ОО и педагогов, в том числе из других ОО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вность психологической коррекции обучающихся с ОВЗ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Справка, заверенная руководителем ОО о реализации педагогом-психологом за межаттестационный период коррекционно-развивающей работы для обучающихся с ОВЗ (основание – журнал индивидуальных и групповых форм работы педагога-психолога)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еализация коррекционно-развивающих программ по 1-2 направлениям, (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 с учетом индивидуальных особенностей обучающихся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еализация коррекционно-развивающих программ по коррекции отдельных недостатков в психическом развитии обучающихся, совместно с педагогами, учителями-дефектологами, учителями-логопедами, социальными педагогами по 3 и более направлениям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Комплексная (командная) коррекционно-развивающая помощь обучающимся с ОВЗ совместно с педагогическими работниками специалистами психолого-педагогического сопровождения ОО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57" w:hanging="0"/>
              <w:jc w:val="both"/>
              <w:rPr/>
            </w:pPr>
            <w:r>
              <w:rPr>
                <w:sz w:val="24"/>
                <w:szCs w:val="24"/>
              </w:rPr>
              <w:t>Результаты психологической диагностики в системе образовательного процес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заверенная руководителем, за межаттестационный период (основание – журнал индивидуальных и групповых форм работы педагога-психолога).</w:t>
            </w:r>
          </w:p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рограмма и материалы ее реализации, результаты скрининговых и мониторинговых психодиагностических обследований за межаттестационный период (2-3 года), экспертные заключения (</w:t>
            </w:r>
            <w:r>
              <w:rPr>
                <w:i/>
                <w:sz w:val="24"/>
                <w:szCs w:val="24"/>
              </w:rPr>
              <w:t>анонимные</w:t>
            </w:r>
            <w:r>
              <w:rPr>
                <w:sz w:val="24"/>
                <w:szCs w:val="24"/>
              </w:rPr>
              <w:t>), предназначенные для других специалистов, ПМПК и ППк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крининговых и мониторинговых обследований обучающихся, выявление уровня адаптации к новым образовательным условиям, возможных проявлений и причин дезадаптаци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мплексного психодиагностического обследования с целью предоставления психолого-педагогического заключения о психическом и социальном развитии обучающихся, предназначенные для других специалистов, ПМПК и ППк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ониторингов (анализ динамики выявленных характеристик) по выявлению интересов, склонностей, мотивации, личностных, характерологических и других особенностей, способностей обучающихся, предпосылок одаренности, в т.ч. с применением ИК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 консультирование в системе образовательного процес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Справка, заверенная руководителем, о консультационной деятельности педагога-психолога по вопросам психолого-педагогического сопровождения участников образовательных отношений (основание – журнал консультаций педагога-психолога за 2-3 года).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создании консультационного центра в ОО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роведение индивидуального и группового психологического консультирования, родителей (законных представителей) по различным проблемам взаимоотношений с обучающимися, их развития, обуч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роведение индивидуального и группового психологического консультирования, родителей (законных представителей), педагогов и администрации по проблемам в развитии, обучении, и другим, возникающим вопроса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го и группового психологического консультирования в системе образовательного процесса, в семейной форме образования, в Консультационных центрах на базе ОО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вность психологической коррекции в системе образовательного процесса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Справка руководителя организации о реализации педагогом-психологом коррекционно-развивающей работы с обучающимися с особыми образовательными потребностями (в соответствии с ФОП ДО, федеральными образовательными программами)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оррекционно-развивающих программ по 1-2 направлениям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 с учетом индивидуальных особенностей дет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коррекционно-развивающих программ по 3-4 направлениям, направленных на развитие интеллектуальной, эмоционально-волевой сферы, познавательных процессов, снятие тревожности, решение проблем в сфере общения, преодоление проблем в общении и поведении с учетом индивидуальных особенностей дет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Комплексная (командная) коррекционно-развивающая помощь обучающимся совместно с педагогическими работниками специалистами психолого-педагогического сопровождения ОО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 xml:space="preserve">Стабильные </w:t>
            </w:r>
            <w:r>
              <w:rPr>
                <w:b/>
                <w:i/>
                <w:sz w:val="24"/>
                <w:szCs w:val="24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sz w:val="24"/>
                <w:szCs w:val="24"/>
              </w:rPr>
              <w:t xml:space="preserve"> положительные результаты </w:t>
              <w:br/>
              <w:t xml:space="preserve">освоения обучающимися образовательных программ по итогам мониторинга системы образования, проводимого в порядке, </w:t>
              <w:br/>
              <w:t>установленном постановлением Правительства Российской Федерации от 5 августа 2013 г. №662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сихологически комфортной развивающей предметно-пространственной среды (РППС) ОО в соответствии с ФГОС ДО, федеральными образовательными программами дошко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, заверенная руководителем 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экспертизе психологически комфортной РППС О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Участвует в экспертизе и создании психологически комфортной РППС ОО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экспертизе, создании психологически комфортной РППС, имеет авторские разработки, оборудования (пособий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sz w:val="24"/>
                <w:szCs w:val="24"/>
              </w:rPr>
              <w:t xml:space="preserve"> транслирование в педагогических </w:t>
              <w:br/>
              <w:t>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sz w:val="24"/>
                <w:szCs w:val="24"/>
              </w:rPr>
              <w:t xml:space="preserve">, (в том числе экспериментальной </w:t>
              <w:br/>
              <w:t>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сихологическое просвещение образовательного процесса по вопросам обучения, воспитания и развития детей с ОВ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лан мероприятий за аттестационный период с отметкой администрации ОО о выполнении мероприятий, в том числе ссылки на электронные материалы, размещенные на сайте ОО, заверенный руководителем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Информирование субъектов образовательного процесса о формах и результатах своей профессиональной деятельности в рамках отдельных мероприятий, участие в педагогических советах, родительских собран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еализация системы психологического просвещения субъектов образовательного процесса, в том числе с использованием И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еализация системы психологического просвещения субъектов образовательного процесса администрации ОО с современными исследованиями в области психического развития, адаптации обучающихся, в том числе с использованием ИК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ое просвещение в системе образовательного процес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лан мероприятий за аттестационный период с отметкой администрации ОО о выполнении, в том числе ссылки на электронные материалы, размещенные на сайте ОО, заверенный руководителем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сихологическое просвещение носит единичную, фрагментарную форму работ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лана мероприятий повышения психологической компетентности </w:t>
            </w:r>
            <w:r>
              <w:rPr>
                <w:color w:val="000000"/>
                <w:sz w:val="24"/>
                <w:szCs w:val="24"/>
              </w:rPr>
              <w:t>субъектов образовательного процесс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еализация системы психологического просвещения субъектов образовательного процесса (в том числе с использованием ИКТ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сихологическая экспертиза (оценка) комфортности и безопасности образовательной среды О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заверенная руководителем ОО. Копии рецензий на экспертные и методические материалы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уществля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единичных мероприятий по повышению комфортности и безопасности образовательной среды О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истемных мероприятий по повышению комфортности и безопасности образовательной среды ОО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азработка авторских экспертных и методических материалов по оценке и обеспечению комфортности и безопасности образовательной среды ОО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инновационной, эксперимента-льной или стажировочной, ресурсной площадки, в сети площадки-новатора, в работе базовых организаций для курсов повышения квалификаци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Не участву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муниципальном уров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  <w:br/>
              <w:t>реализации проектов, грантов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0" w:hanging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в реализации проектов О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муниципальных проектах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гиональных проектах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 всероссийского уровня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активность педагога-психолога. </w:t>
              <w:br/>
              <w:t>Работа в ПМПК и ППк, аттестационных комисс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справки, заверенные руководителем ОО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О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Участие на </w:t>
              <w:br/>
              <w:t>муниципальном уров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Участие на </w:t>
              <w:br/>
              <w:t>региональном уровн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активность педагога-психолога. </w:t>
              <w:br/>
              <w:t>Руководство профессиональным объединением, сопровождение педагогической практики студен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выписки из приказов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 участву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уководство творческой, рабочей группой ОО, сопровождение педагогической практики студен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Руководство «Школой молодого педагога-психолога», творческой, рабочей группой муниципального уров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МО, работа в составе ПМПК Белгородской области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активность педагога-психолога. Участие в работе жюри конкурсов, олимпиад, экспертных групп по актуальным направлениям профессиональной деятельности педагога-психолога.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ководство первичной профсоюзной организацией, наставничество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ая справка за аттестационный период, заверенная руководителем ОО. Приказы, выписки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ратное участие на уровне ОО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ое участие на уровне ОО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Участие на </w:t>
              <w:br/>
              <w:t>муниципальном уров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Участие на </w:t>
              <w:br/>
              <w:t>региональном или всероссийском уровне. Работа в качестве регионального пред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ое участие на муниципальном, региональном уровне +1 балл за каждое (но не более 5 баллов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фессиональной деятельности с применением новых образовательных технологий, достижения в области совершенствования методов обучения и воспит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заключение (справка) о целесообразности введенного новшества, технологии, его практическая реализация и эффективность применения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хнологий носит единичный, бессистемный характер примен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включены в работу специалиста (2 и более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включены в работу специалиста системно по всем направлениям деятельности со всеми участниками образовательного процесса 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бобщенного актуального педагогического опыта </w:t>
            </w:r>
            <w:r>
              <w:rPr>
                <w:rFonts w:eastAsia="Times New Roman"/>
                <w:sz w:val="24"/>
                <w:szCs w:val="24"/>
              </w:rPr>
              <w:t>по результатам психологической деятельности (не менее 3 лет в соответствии с категориями детей, с которыми работал педагог-психолог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, сертификат, приказ.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протокола на уровне О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не обобщё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right="-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ый опыт обобщен на уровне О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остный опыт обобщен на муниципальном уров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u-RU" w:eastAsia="en-US"/>
              </w:rPr>
              <w:t>Материалы обобщенного на муниципальном уровне АПО размещены на сайте  ОГАОУ ДПО «БелИРО» в разделе «Банк лучших образовательных практик» – «Из опыта работы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trike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Целостный опыт обобщен на региональном уровне</w:t>
            </w:r>
            <w:r>
              <w:rPr>
                <w:strike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личие  публикаций методических материалов из опыта работы (разработок, статей) в печатных и электронных изданиях,  имеющих междунаро-д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 xml:space="preserve">) или рекомен-дованных редакционным советом (коллегией), </w:t>
            </w:r>
            <w:r>
              <w:rPr>
                <w:color w:val="000000"/>
                <w:highlight w:val="white"/>
                <w:lang w:val="ru-RU" w:eastAsia="en-US"/>
              </w:rPr>
              <w:t xml:space="preserve">а также </w:t>
            </w:r>
            <w:r>
              <w:rPr>
                <w:color w:val="000000"/>
                <w:lang w:val="ru-RU" w:eastAsia="en-US"/>
              </w:rPr>
              <w:t>о</w:t>
            </w:r>
            <w:r>
              <w:rPr>
                <w:color w:val="000000"/>
                <w:highlight w:val="white"/>
                <w:lang w:val="ru-RU" w:eastAsia="en-US"/>
              </w:rPr>
              <w:t xml:space="preserve">ргани-заций, осущес-твляющих в соответствии с федеральным законодатель-ством научно-методическое и методическое сопровождение образователь-ной деятельности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 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на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 уровне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а региональном уровне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на всероссийском уровне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круглых столах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уровне О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муниципальном, межучережденческом уров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егиональном, межрегиональном уров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, мастер-классов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омплекса учебно-методических материалов (рабочая программа, методическая разработка, дидактический материал и т.д.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, рецензия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чебно-методических материалов имеет рецензию специалистов муниципального методического объедин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Комплекс учебно-методических материалов имеет рецензию муниципального или межмуниципального уровн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Комплекс учебно-методических материалов имеет рецензию регионального уровня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работе общественно педагогических сообществ, создаваемых органами, осуществляю-щими управление в сфере образования, институтами развития образования и образователь-ными организациями, творческих и рабочих груп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ru-RU" w:eastAsia="en-US"/>
              </w:rPr>
              <w:t>Участие в творческих и рабочих группах на межучрежден-ческом уровне</w:t>
            </w:r>
          </w:p>
          <w:p>
            <w:pPr>
              <w:pStyle w:val="Normal"/>
              <w:jc w:val="both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Normal"/>
              <w:ind w:firstLine="708"/>
              <w:jc w:val="both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униципаль-ном уров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highlight w:val="yellow"/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в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ых мероприятий, мастер-классов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планы, протоколы мероприятий и др. </w:t>
            </w:r>
          </w:p>
          <w:p>
            <w:pPr>
              <w:pStyle w:val="Style21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О – справка, заверенная руководителем</w:t>
            </w:r>
          </w:p>
        </w:tc>
        <w:tc>
          <w:tcPr>
            <w:tcW w:w="3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водилис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О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м уров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ональном уровне  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57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При наличии 2-х и более мероприятий на муниципальном, региональном уровне +1 балл за каждое </w:t>
              <w:br/>
              <w:t>(но не более 3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ое участие в работе методических объединений педагогических работников организации </w:t>
            </w:r>
            <w:r>
              <w:rPr>
                <w:b/>
                <w:i/>
                <w:sz w:val="24"/>
                <w:szCs w:val="24"/>
              </w:rPr>
              <w:t xml:space="preserve">(для высшей категории – </w:t>
              <w:br/>
              <w:t>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О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ы, планы заседаний ММО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сть участия в работе методического объединения на муниципальном уровн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ивность участия в работе методического объединения на региональном уровн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ы участия в профессиональных конкурсах, проводимых на основании приказов органов, осуществляющих управление в сфере образования, культуры, спорта, </w:t>
            </w:r>
            <w:r>
              <w:rPr>
                <w:rFonts w:eastAsia="Times New Roman"/>
                <w:color w:val="000000"/>
                <w:sz w:val="24"/>
                <w:highlight w:val="white"/>
              </w:rPr>
              <w:t xml:space="preserve">а также </w:t>
            </w:r>
            <w:r>
              <w:rPr>
                <w:rFonts w:eastAsia="Times New Roman"/>
                <w:color w:val="000000"/>
                <w:sz w:val="24"/>
              </w:rPr>
              <w:t>о</w:t>
            </w:r>
            <w:r>
              <w:rPr>
                <w:rFonts w:eastAsia="Times New Roman"/>
                <w:color w:val="000000"/>
                <w:sz w:val="24"/>
                <w:highlight w:val="white"/>
              </w:rPr>
              <w:t>рганизаций, осуществляющих в соответствии с федеральным законодательством научно-методическое и методическое обеспечение образовательной деятельност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Грамоты, дипломы, благодарности, приказы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, призёры и лауреаты в заочных конкурсах различного уровня; участие в очных конкурсах муниципального и регионального уров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, призёры, лауреаты в очных муниципальных мероприятиях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Победители, призёры, лауреаты в очных </w:t>
              <w:br/>
              <w:t>региональных мероприятиях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Победители, призёры, </w:t>
              <w:br/>
              <w:t>лауреаты на всероссийском уровне (очный этап)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ризнание сообществом профессиональных достижений педагога (поощрения за подготовку детей и проведение заочных конкурсов на уровне ОО не учитываютс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благодарности, приказы, удостовер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я уровня учреждения в межаттестационный перио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я муниципального уровня в межаттестационный пери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Поощрения всероссийского или регионального уровня в межаттестационный пери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ды всероссийского уровня, отраслевые награды (независимо от срока и должности, по которой были присвоены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Диапазоны баллов квалификационных категорий для педагогов - психологов ОО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60 баллов и более – уровень высшей квалификационной категории;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 45  до 59 баллов – уровень первой квалификационной категории;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ниже 45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sz w:val="26"/>
          <w:szCs w:val="26"/>
          <w:lang w:val="ru-RU" w:eastAsia="en-US"/>
        </w:rPr>
        <w:t>Для педагогов-психологов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Docdatadocyv5980bqiaagaaeyqcaaagiaiaaam7awaabukdaaaaaaaaaaaaaaaaaaaaaaaaaaaaaaaaaaaaaaaaaaaaaaaaaaaaaaaaaaaaaaaaaaaaaaaaaaaaaaaaaaaaaaaaaaaaaaaaaaaaaaaaaaaaaaaaaaaaaaaaaaaaaaaaaaaaaaaaaaaaaaaaaaaaaaaaaaaaaaaaaaaaaaaaaaaaaaaaaaaaaaaaaaaaaaaaaaaaaaaaa">
    <w:name w:val="docdata;docy;v5;980;bqiaagaaeyqcaaagiaiaaam7awaabukdaaaaaaaaaaaaaaaaaaaaaaaaaaaaaaaaaaaaaaaaaaaaaaaaaaaaaaaaaaaaaaaaaaaaaaaaaaaaaaaaaaaaaaaaaaaaaaaaaaaaaaaaaaaaaaaaaaaaaaaaaaaaaaaaaaaaaaaaaaaaaaaaaaaaaaaaaaaaaaaaaaaaaaaaaaaaaaaaaaaaaaaaaaaaaaaaaaaaaaaaa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Docdatadocyv51287bqiaagaaeyqcaaagiaiaaanbbaaabu8eaaaaaaaaaaaaaaaaaaaaaaaaaaaaaaaaaaaaaaaaaaaaaaaaaaaaaaaaaaaaaaaaaaaaaaaaaaaaaaaaaaaaaaaaaaaaaaaaaaaaaaaaaaaaaaaaaaaaaaaaaaaaaaaaaaaaaaaaaaaaaaaaaaaaaaaaaaaaaaaaaaaaaaaaaaaaaaaaaaaaaaaaaaaaaaaaaaaaaaaa">
    <w:name w:val="docdata;docy;v5;1287;bqiaagaaeyqcaaagiaiaaanbbaaabu8eaaaaaaaaaaaaaaaaaaaaaaaaaaaaaaaaaaaaaaaaaaaaaaaaaaaaaaaaaaaaaaaaaaaaaaaaaaaaaaaaaaaaaaaaaaaaaaaaaaaaaaaaaaaaaaaaaaaaaaaaaaaaaaaaaaaaaaaaaaaaaaaaaaaaaaaaaaaaaaaaaaaaaaaaaaaaaaaaaaaaaaaaaaaaaaaaaaaaaaaa"/>
    <w:basedOn w:val="Normal"/>
    <w:qFormat/>
    <w:pPr>
      <w:spacing w:before="280" w:after="280"/>
    </w:pPr>
    <w:rPr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01:00Z</dcterms:created>
  <dc:creator>Толоцкая Н.Ю.</dc:creator>
  <dc:description/>
  <cp:keywords/>
  <dc:language>en-US</dc:language>
  <cp:lastModifiedBy>Яшина М.А.</cp:lastModifiedBy>
  <dcterms:modified xsi:type="dcterms:W3CDTF">2023-06-07T06:06:00Z</dcterms:modified>
  <cp:revision>4</cp:revision>
  <dc:subject/>
  <dc:title/>
</cp:coreProperties>
</file>