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  <w:gridCol w:w="4963"/>
      </w:tblGrid>
      <w:tr>
        <w:trPr>
          <w:trHeight w:val="1418" w:hRule="atLeast"/>
        </w:trPr>
        <w:tc>
          <w:tcPr>
            <w:tcW w:w="9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иложение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 приказу министерства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 w:val="26"/>
                <w:szCs w:val="26"/>
                <w:lang w:val="ru-RU" w:eastAsia="ru-RU"/>
              </w:rPr>
              <w:t>от «26» мая 2023 г. № 162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 xml:space="preserve">Критерии при аттестации на квалификационные категори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 w:eastAsia="en-US"/>
        </w:rPr>
        <w:t>педагогических работнико</w:t>
      </w:r>
      <w:r>
        <w:rPr>
          <w:b/>
          <w:color w:val="000000"/>
          <w:sz w:val="26"/>
          <w:szCs w:val="26"/>
          <w:lang w:val="ru-RU" w:eastAsia="en-US"/>
        </w:rPr>
        <w:t xml:space="preserve">в, реализующих образовательные программы дошкольного </w:t>
      </w:r>
      <w:r>
        <w:rPr>
          <w:b/>
          <w:sz w:val="26"/>
          <w:szCs w:val="26"/>
          <w:lang w:val="ru-RU" w:eastAsia="en-US"/>
        </w:rPr>
        <w:t xml:space="preserve">образования, </w:t>
      </w:r>
    </w:p>
    <w:p>
      <w:pPr>
        <w:pStyle w:val="Normal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по должности «инструктор по физической культуре»</w:t>
      </w:r>
    </w:p>
    <w:p>
      <w:pPr>
        <w:pStyle w:val="Normal"/>
        <w:ind w:left="142" w:hanging="0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885"/>
        <w:gridCol w:w="1885"/>
        <w:gridCol w:w="257"/>
        <w:gridCol w:w="1625"/>
        <w:gridCol w:w="222"/>
        <w:gridCol w:w="1806"/>
        <w:gridCol w:w="196"/>
        <w:gridCol w:w="1442"/>
        <w:gridCol w:w="536"/>
        <w:gridCol w:w="164"/>
        <w:gridCol w:w="1722"/>
        <w:gridCol w:w="280"/>
        <w:gridCol w:w="1860"/>
      </w:tblGrid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твержда</w:t>
            </w:r>
            <w:r>
              <w:rPr>
                <w:b/>
                <w:lang w:val="ru-RU" w:eastAsia="en-US"/>
              </w:rPr>
              <w:t>-</w:t>
            </w:r>
            <w:r>
              <w:rPr>
                <w:b/>
              </w:rPr>
              <w:t>ющие документы</w:t>
            </w:r>
          </w:p>
        </w:tc>
        <w:tc>
          <w:tcPr>
            <w:tcW w:w="10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 баллов по каждому критерию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положительные результаты </w:t>
            </w:r>
            <w:r>
              <w:rPr>
                <w:b/>
                <w:i/>
                <w:lang w:val="ru-RU" w:eastAsia="en-US"/>
              </w:rPr>
              <w:t xml:space="preserve">(положительная динамика – для высшей категории) </w:t>
            </w:r>
            <w:r>
              <w:rPr>
                <w:b/>
                <w:lang w:val="ru-RU" w:eastAsia="en-US"/>
              </w:rPr>
              <w:t>освоения обучающимися образовательных программ по итогам мониторингов, проводимых организацией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довлетворён-ность родителей работой педагога (по результатам ежегодного социологическо-го и психолого-педагогическо-го мониторинга ожиданий, удовлетворен-ности родителей качеством дошкольного образования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руководителя ОО, итоговый лист анкеты выявления рейтинга аттестующегося педагога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удовлетворен-ности работой педагога ниже 60% или наличие обоснованных жалоб со стороны родителей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удовлетворен-ности работой педагога от 60 до 69% и отсутствие обоснованных жалоб со стороны родителей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удовлетворенности работой педагога от 70 до 79% и отсутствие обоснованных жалоб со стороны родителей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удовлетворен-ности работой педагога от 80 до 89% и отсутствие обоснованных жалоб со стороны родителей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ровень удовлетворенности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аботой педагога от 90 до 100% </w:t>
              <w:br/>
              <w:t>и отсутствие обоснованных жалоб со стороны родителей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Стабильные </w:t>
            </w:r>
            <w:r>
              <w:rPr>
                <w:b/>
                <w:i/>
                <w:lang w:val="ru-RU" w:eastAsia="en-US"/>
              </w:rPr>
              <w:t>(достижения обучающимися положительных результатов – для высшей категории)</w:t>
            </w:r>
            <w:r>
              <w:rPr>
                <w:b/>
                <w:lang w:val="ru-RU" w:eastAsia="en-US"/>
              </w:rPr>
              <w:t xml:space="preserve">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 662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 xml:space="preserve">Эффективность работы по снижению заболеваемости </w:t>
            </w:r>
            <w:r>
              <w:rPr>
                <w:highlight w:val="white"/>
                <w:lang w:val="ru-RU" w:eastAsia="en-US"/>
              </w:rPr>
              <w:t>обучающихся</w:t>
            </w:r>
            <w:r>
              <w:rPr>
                <w:lang w:val="ru-RU" w:eastAsia="en-US"/>
              </w:rPr>
              <w:t xml:space="preserve"> с учетом возраст-ных особенно-стей группы (не менее чем за 2 календарных года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равка руководителя ОО по утвержденной форме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окая заболеваемость, тенденция к повышению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редний показатель пропуска одним ребенком по болезни за 2 календарных года имеет тенденцию к снижению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редний показатель пропуска одним ребенком по болезни за 2 календарных года на уровне  городского (районного) показателя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редний показатель пропуска одним ребенком по болезни за 2 календарных года ниже городского (районного) показателя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беспечение безопасных условий пребывания детей в ОО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правка специалиста МОУО или  руководителя </w:t>
            </w:r>
            <w:r>
              <w:rPr>
                <w:color w:val="000000"/>
                <w:lang w:val="ru-RU" w:eastAsia="en-US"/>
              </w:rPr>
              <w:t>ЧОО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личие фактов травматизма детей, чрезвычайных происшествий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тсутствие фактов травматизма детей, чрезвычайных происшествий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Cоздание условий для получения дошкольного  образования обучающимися с особыми образователь-ными потребно-стями разли-чных целевых групп, в т.ч. обучающимися с ограничен-ными возмо-жностями здоровья, испытываю-щими труд-ности в освоении программы, детьми иностранных граждан и др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ыписка из протокола заседания ППк ОО (по индивидуаль-ному сопровожде-нию), приказ руководителя ОО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 участвует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lang w:val="ru-RU" w:eastAsia="en-US"/>
              </w:rPr>
              <w:t>Участие в разработке адаптированной образовательной программы дошкольного образования, планов, программ коррекционно-развивающей работы, индивидуальных образовательных маршрутов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ндивидуальное сопровождение ребенка в рамках деятельности ППк ОО (ведущий специалист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с</w:t>
            </w:r>
            <w:r>
              <w:rPr>
                <w:color w:val="000000"/>
                <w:lang w:val="ru-RU" w:eastAsia="en-US"/>
              </w:rPr>
              <w:t>оставе ППк О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ачество работы по развитию вариативных форм дошкольного образова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руководителя ОО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вует в деятельности группы кратковременного пребывания, Центра игровой поддержки, лекотеки (без реализации ООП ДО)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lang w:val="ru-RU" w:eastAsia="en-US"/>
              </w:rPr>
              <w:t>Участвует в деятельности Консультацион-ного центра помощи родителям,</w:t>
            </w:r>
            <w:r>
              <w:rPr>
                <w:color w:val="FF0000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обес-печивающим образование детей в семейной форм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вует </w:t>
              <w:br/>
              <w:t>в деятельности группы кратковременного пребывания с реализацией ООП ДО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рганизация развивающей предметно-пространствен-ной среды физкультурного (спортивного) зала в соотве-тствии с ФГОС ДО, федераль-ными образова-тельными программами дошкольного образования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руководителя ОО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т место недостатки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оответствует программным и возрастным особенностям 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Осуществляется творческий подход, реализация инновационных технологий</w:t>
            </w:r>
            <w:r>
              <w:rPr>
                <w:color w:val="000000"/>
              </w:rPr>
              <w:t>, имеются авторские разработки, оборудование (пособия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Выявление </w:t>
            </w:r>
            <w:r>
              <w:rPr>
                <w:b/>
                <w:i/>
                <w:lang w:val="ru-RU" w:eastAsia="en-US"/>
              </w:rPr>
              <w:t>(выявление и развитие – для высшей категории)</w:t>
            </w:r>
            <w:r>
              <w:rPr>
                <w:b/>
                <w:lang w:val="ru-RU" w:eastAsia="en-US"/>
              </w:rPr>
              <w:t xml:space="preserve"> у обучающихся способностей к научной (интеллектуальной), творческой, физкультурно-спортивной деятельности (</w:t>
            </w:r>
            <w:r>
              <w:rPr>
                <w:b/>
                <w:i/>
                <w:lang w:val="ru-RU" w:eastAsia="en-US"/>
              </w:rPr>
              <w:t xml:space="preserve">а также их участие в олимпиадах, конкурсах, фестивалях, </w:t>
              <w:br/>
              <w:t>соревнованиях – для высшей категории</w:t>
            </w:r>
            <w:r>
              <w:rPr>
                <w:b/>
                <w:lang w:val="ru-RU"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7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highlight w:val="white"/>
                <w:lang w:val="ru-RU" w:eastAsia="en-US"/>
              </w:rPr>
              <w:t>Результативное участие обучающихся в  конкурсах, фестивалях, соревнованиях, проводимых на основании  приказов орга-нов, осуществ-ляющих упра-вление в сфере образования, культуры, спорта, а также организаций, осуществляю-щих в соотве-тствии с федеральным законодатель-ством научно-методическое и методическое сопровождение образователь-ной деятельност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white"/>
                <w:lang w:val="ru-RU" w:eastAsia="en-US"/>
              </w:rPr>
              <w:t xml:space="preserve">Грамоты, дипломы, сертификаты, свидетельства, удостоверения (с указанием ФИО обучающегося, тем выступления). </w:t>
            </w:r>
            <w:r>
              <w:rPr>
                <w:color w:val="000000"/>
                <w:lang w:val="ru-RU" w:eastAsia="en-US"/>
              </w:rPr>
              <w:t>Справка руководителя при отсутствии ФИО педагогическо-го работника на грамоте (дипломе)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ы и призовые места в мероприят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ы и призовые места в му-ниципальных мероприя-тиях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ы и призовые места в  региональных мероприятиях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обеды и призовые места во всероссийских мероприятиях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1" w:hanging="0"/>
              <w:jc w:val="center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аличии в муниципальных, региональных или всероссийских мероприятиях более 1 призового места +1 балл дополнительно (но не более 5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8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обучающихся в исследователь-ской, проектной  деятельности (согласно профилю педа-гогической деятельности инструктора по физической культуре), орга-низованное в соответствии с приказами орга-нов, осуще-ствляющих управление в сфере образо-вания, культу-ры, спорта, а также организа-ций, осуществ-ляющих в соответствии с федеральным законодатель-ством научно-методическое и методическое сопровождение образователь-ной деятельност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Грамоты, дипломы, сертификаты, свидетельства, удостоверения, программы мероприятий (с указанием ФИО обучающихся, тем выступления). Справка руководителя при отсутствии ФИО педагогического работника, подготовившего обучающегося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участвую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Результаты участия в  мероприятиях на уровне ОО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участия в му-ниципальных мероприятиях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участия в региональных мероприятиях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ы участия во всероссийских мероприятиях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1" w:hanging="0"/>
              <w:jc w:val="center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 наличии в муниципальных, региональных или всероссийских мероприятиях более 1 победителя, призера и лауреата +1 балл дополнительно (но не более 5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ичный вклад в повышение качества образования, совершенствование методов обучения и воспитания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(</w:t>
            </w:r>
            <w:r>
              <w:rPr>
                <w:b/>
                <w:i/>
                <w:lang w:val="ru-RU" w:eastAsia="en-US"/>
              </w:rPr>
              <w:t>продуктивного использования новых образовательных технологий – для высшей категории),</w:t>
            </w:r>
            <w:r>
              <w:rPr>
                <w:b/>
                <w:lang w:val="ru-RU" w:eastAsia="en-US"/>
              </w:rPr>
              <w:t xml:space="preserve"> транслирование в педагогических коллективах опыта практических результатов своей профессиональной деятельности</w:t>
            </w:r>
            <w:r>
              <w:rPr>
                <w:b/>
                <w:i/>
                <w:lang w:val="ru-RU" w:eastAsia="en-US"/>
              </w:rPr>
              <w:t xml:space="preserve">, </w:t>
              <w:br/>
              <w:t>(в том числе экспериментальной и инновационной – для высшей категории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Наличие обобщенного актуального педагогического опыта (по результатам педагогической деятельности не менее 3 лет </w:t>
              <w:br/>
              <w:t xml:space="preserve">в соответствии </w:t>
              <w:br/>
              <w:t>с возрастом детей, с которыми работал педагог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видетельство, сертификат, приказ. Выписка из протокола на уровне О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не обобщён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Целостный опыт обобщен на уровне ОО 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муниципальном уровне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атериалы обобщенного на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муниципальном уровне АПО размещены на сайте ОГАОУ ДПО «БелИРО» </w:t>
              <w:br/>
              <w:t>в разделе «Банк лучших образовательных практик» – «Из опыта работы»</w:t>
            </w:r>
          </w:p>
          <w:p>
            <w:pPr>
              <w:pStyle w:val="Normal"/>
              <w:ind w:right="-109" w:hanging="0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Целостный опыт обобщен на региональном уровне</w:t>
            </w:r>
          </w:p>
        </w:tc>
      </w:tr>
      <w:tr>
        <w:trPr>
          <w:trHeight w:val="41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7" w:leader="none"/>
              </w:tabs>
              <w:ind w:right="-57" w:hanging="0"/>
              <w:jc w:val="both"/>
              <w:rPr/>
            </w:pPr>
            <w:r>
              <w:rPr>
                <w:lang w:val="ru-RU" w:eastAsia="en-US"/>
              </w:rPr>
              <w:t xml:space="preserve">Наличие публикаций методических материалов из опыта работы (разработок, статей) в печатных и электронных изданиях,  имеющих международный стандартный книжный номер (для сборника – </w:t>
            </w:r>
            <w:r>
              <w:rPr>
                <w:lang w:val="en-US" w:eastAsia="en-US"/>
              </w:rPr>
              <w:t>ISBN</w:t>
            </w:r>
            <w:r>
              <w:rPr>
                <w:lang w:val="ru-RU" w:eastAsia="en-US"/>
              </w:rPr>
              <w:t xml:space="preserve">, для журнала – </w:t>
            </w:r>
            <w:r>
              <w:rPr>
                <w:lang w:val="en-US" w:eastAsia="en-US"/>
              </w:rPr>
              <w:t>ISSN</w:t>
            </w:r>
            <w:r>
              <w:rPr>
                <w:lang w:val="ru-RU" w:eastAsia="en-US"/>
              </w:rPr>
              <w:t>) или рекомен-дованных  редакционным советом (коллегией), а также органи-заций, осуще-ствляющих в соответствии с федеральным законодатель-ством научно-методическое и методическое сопровождение образовательной деятельност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Титульный лист, лист, подтверждающий наличие редакционного совета, страница «содержание» и разворот страницы (начало статьи) сборника, в котором помещена публикация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муниципальном уровне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убликация на региональном уров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убликация на всероссийском уровне 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1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я на научно-практических конференциях, педчтениях, семинарах, круглых столах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а, сертификат, справка и иной документ с подтверждением личного участия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уровне ОО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 w:eastAsia="en-US"/>
              </w:rPr>
            </w:pPr>
            <w:r>
              <w:rPr>
                <w:lang w:val="ru-RU" w:eastAsia="en-US"/>
              </w:rPr>
              <w:t xml:space="preserve">Выступление на муниципальном,  межучрежденче-ском уровне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Выступление на региональном уров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ыступление на всероссийском уровне 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1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выступлений на муниципальном, региональном, всероссийском уровнях +1 балл дополнительно за каждое (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2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открытых мероприятий, мастер-классов.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мы, планы мероприятий и др. На уровне ОО – справка, заверенная руководителем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Н</w:t>
            </w:r>
            <w:r>
              <w:rPr/>
              <w:t>а уровне ОО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 муниципальном, межучрежденче-ском уровне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 региональном, межрегиональном уровне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en-US"/>
              </w:rPr>
              <w:t>Н</w:t>
            </w:r>
            <w:r>
              <w:rPr/>
              <w:t>а всероссийском уровне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1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аличии 2-х и более мастер-классов на вышеуказанных уровнях +1 балл дополнительно за каждое 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3.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работе общественно педагогических сообществ, создаваемых органами, осуществляющими управление в сфере образования, институтами развития образования и образовательными организациями, творческих и рабочих групп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 вхождении в состав творческих и рабочих групп, общественно-педагогических сообщест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уровне О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ежучрежденче-ском уровне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творческих и рабочих группах на муниципальном уров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общественно педагогических сообществ, в творческих и рабочих группах на региональном уровне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1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.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аботе инновационной, эксперименталь-ной или стажировочной, ресурсной площадки, в сети площадки-новатора, в работе базовых организаций для курсов повышения квалификации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ы о работе площадки</w:t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ча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муниципальном уровне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региональном уров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всероссийском уровне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1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5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проектов, грантов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 об участии организации или подтверждение о регистрации проекта в АИС. Приказ об утверждении команды/рабочей группы проекта. Сертификат победителя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 ОО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муниципальных проектах, </w:t>
            </w:r>
            <w:r>
              <w:rPr>
                <w:shd w:fill="FFFFFF" w:val="clear"/>
                <w:lang w:val="ru-RU" w:eastAsia="en-US"/>
              </w:rPr>
              <w:t>зарегистрирован-ных в АИС «Проектное управление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частие в региональных проектах, </w:t>
            </w:r>
            <w:r>
              <w:rPr>
                <w:shd w:fill="FFFFFF" w:val="clear"/>
                <w:lang w:val="ru-RU" w:eastAsia="en-US"/>
              </w:rPr>
              <w:t>зарегистрирован-ных в АИС «Проектное управление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в реализации проектов всероссийского уровня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1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 участии по нескольким позициям +1 балл 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6.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-ная активность педагога.</w:t>
            </w:r>
          </w:p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Участие в работе жюри конкурсов, олимпиад, экспертных групп, руководство практикой студентов, наставничество. Руководство первичной профсоюзной организацией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каз, выписка из протокола заседания профкома об избрании председателем профкома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уровне ОО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профкомом ОО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Наставничество над молодыми педагогами, руководство практикой студентов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муниципальном уров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Участие на региональном или всероссийском уровне. Работа в качестве регионального представителя или координатора конкурса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1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неоднократном участии +1 балл дополнительно (но не более 5 баллов)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Активное участие в работе методических объединений педагогических работников организации </w:t>
            </w:r>
            <w:r>
              <w:rPr>
                <w:b/>
                <w:i/>
                <w:lang w:val="ru-RU" w:eastAsia="en-US"/>
              </w:rPr>
              <w:t>(для высшей категории –</w:t>
              <w:br/>
              <w:t xml:space="preserve"> в разработке программно-методического сопровождения образовательного процесса, профессиональных конкурсах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7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зультаты участия в работе методического объединения в межаттестационный период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казы об утверждении состава методического объединения, </w:t>
            </w:r>
            <w:r>
              <w:rPr>
                <w:bCs/>
                <w:lang w:val="ru-RU" w:eastAsia="en-US"/>
              </w:rPr>
              <w:t>РУМО.</w:t>
            </w:r>
          </w:p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токолы заседаний методического объединения, </w:t>
            </w:r>
            <w:r>
              <w:rPr>
                <w:bCs/>
                <w:lang w:val="ru-RU" w:eastAsia="en-US"/>
              </w:rPr>
              <w:t>РУМ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на муниципальном уровне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езультативное участие в работе методического объединения на региональном уров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lang w:val="ru-RU" w:eastAsia="en-US"/>
              </w:rPr>
            </w:pPr>
            <w:r>
              <w:rPr>
                <w:rFonts w:eastAsia="Calibri"/>
                <w:color w:val="FF0000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8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Разработка комплекса учебно-методических материалов (авторская парциальная программа, авторская технология,  дидактический материал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ульный лист, рецензи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участвует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с учебно-методических материалов имеет рецензию специалистов муниципального методического объединения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с учебно-методических материалов имеет рецензию  муниципального или межмуниципаль-ного уров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Комплекс учебно-методических материалов имеет рецензию регионального уровня 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9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зультаты участия в профессиональных конкурсах (согласно профилю педагогической деятельности инструктора по физической культуре), проводимых на основании приказов органов, осуществляющих управление в сфере образования, культуры, спорта, </w:t>
            </w:r>
            <w:r>
              <w:rPr>
                <w:sz w:val="24"/>
                <w:highlight w:val="white"/>
                <w:lang w:val="ru-RU"/>
              </w:rPr>
              <w:t xml:space="preserve">а также 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  <w:highlight w:val="white"/>
                <w:lang w:val="ru-RU"/>
              </w:rPr>
              <w:t xml:space="preserve">рганизаций, осуществляющих в соответствии с федеральным законодательством научно-методическое и методическое сопровождение образовательной деятельности  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Грамоты, дипломы, благодарности, приказы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е участвует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в заочных конкурсах (различного уровня); участие в очных конкурсах муниципального и регионального уровня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обедители, призёры и </w:t>
              <w:br/>
              <w:t xml:space="preserve">лауреаты очных муниципальных </w:t>
            </w:r>
          </w:p>
          <w:p>
            <w:pPr>
              <w:pStyle w:val="Normal"/>
              <w:ind w:right="-122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офессиональных конкурсов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очных региональных профессиональ-ных конкурс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бедители, призёры и лауреаты  всероссийского очного этапа профессиональ-ных конкурсов, в том числе  конкурсного отбора лучших педагогов.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1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6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 участии по нескольким позициям +1 балл дополнительно (но не более 3 баллов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0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ризнание сообществом профессиональ-ных достижений педагога (поощрения за подготовку детей и проведение заочных конкурсов на уровне ОО не учитываются)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оты, благодарности, приказы, удостоверения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ощрения уровня образовательной организации в межаттестацион-ный перио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ощрения муниципального уровня в межаттестацион-ный период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ощрения всероссийского  или регионального уровня в межаттестацион-ный пери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грады всероссийского уровня, отраслевые награды (независимо от срока и должности, по которой были присвоены)</w:t>
            </w:r>
          </w:p>
        </w:tc>
      </w:tr>
    </w:tbl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Диапазоны баллов квалификационных категорий: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60  баллов и более – уровень высшей квалификационной категории;</w:t>
      </w:r>
    </w:p>
    <w:p>
      <w:pPr>
        <w:pStyle w:val="Normal"/>
        <w:jc w:val="center"/>
        <w:rPr/>
      </w:pPr>
      <w:r>
        <w:rPr>
          <w:sz w:val="26"/>
          <w:szCs w:val="26"/>
          <w:lang w:val="ru-RU" w:eastAsia="ru-RU"/>
        </w:rPr>
        <w:t xml:space="preserve">– </w:t>
      </w:r>
      <w:r>
        <w:rPr>
          <w:sz w:val="26"/>
          <w:szCs w:val="26"/>
          <w:lang w:val="ru-RU" w:eastAsia="ru-RU"/>
        </w:rPr>
        <w:t>от  45  до  59 баллов - уровень первой квалификационной категории;</w:t>
      </w:r>
      <w:r>
        <w:rPr>
          <w:sz w:val="26"/>
          <w:szCs w:val="26"/>
          <w:lang w:val="ru-RU" w:eastAsia="ru-RU"/>
        </w:rPr>
        <w:br w:type="textWrapping" w:clear="all"/>
      </w:r>
      <w:r>
        <w:rPr>
          <w:sz w:val="26"/>
          <w:szCs w:val="26"/>
          <w:lang w:val="ru-RU" w:eastAsia="ru-RU"/>
        </w:rPr>
        <w:t>– ниже  45 баллов – уровень, недостаточный для аттестации на квалификационную категорию</w:t>
      </w:r>
      <w:r>
        <w:rPr>
          <w:i/>
          <w:sz w:val="26"/>
          <w:szCs w:val="26"/>
          <w:lang w:val="ru-RU" w:eastAsia="ru-RU"/>
        </w:rPr>
        <w:t>.</w:t>
      </w:r>
    </w:p>
    <w:p>
      <w:pPr>
        <w:pStyle w:val="Normal"/>
        <w:jc w:val="center"/>
        <w:rPr>
          <w:i/>
          <w:i/>
          <w:sz w:val="26"/>
          <w:szCs w:val="26"/>
          <w:lang w:val="ru-RU" w:eastAsia="ru-RU"/>
        </w:rPr>
      </w:pPr>
      <w:r>
        <w:rPr>
          <w:i/>
          <w:sz w:val="26"/>
          <w:szCs w:val="26"/>
          <w:lang w:val="ru-RU" w:eastAsia="ru-RU"/>
        </w:rPr>
      </w:r>
    </w:p>
    <w:p>
      <w:pPr>
        <w:pStyle w:val="Normal"/>
        <w:ind w:left="142" w:right="-144" w:firstLine="992"/>
        <w:jc w:val="center"/>
        <w:rPr/>
      </w:pPr>
      <w:r>
        <w:rPr>
          <w:b/>
          <w:iCs/>
          <w:sz w:val="26"/>
          <w:szCs w:val="26"/>
          <w:lang w:val="ru-RU" w:eastAsia="en-US"/>
        </w:rPr>
        <w:t>Для инструкторов по физической культуре, являющихся руководящими работниками образовательных организаций: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от 50 баллов и более – уровень высше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от 40 до 49 баллов – уровень первой квалификационной категории;</w:t>
      </w:r>
    </w:p>
    <w:p>
      <w:pPr>
        <w:pStyle w:val="Normal"/>
        <w:ind w:left="142" w:right="-144" w:firstLine="992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– </w:t>
      </w:r>
      <w:r>
        <w:rPr>
          <w:sz w:val="26"/>
          <w:szCs w:val="26"/>
          <w:lang w:val="ru-RU" w:eastAsia="en-US"/>
        </w:rPr>
        <w:t>ниже 40 баллов – уровень, недостаточный для аттестации на квалификационную категорию.</w:t>
      </w:r>
    </w:p>
    <w:p>
      <w:pPr>
        <w:pStyle w:val="Normal"/>
        <w:jc w:val="center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GB"/>
    </w:rPr>
  </w:style>
  <w:style w:type="character" w:styleId="FontStyle38">
    <w:name w:val="Font Style38"/>
    <w:qFormat/>
    <w:rPr>
      <w:rFonts w:ascii="Arial" w:hAnsi="Arial" w:cs="Arial"/>
      <w:sz w:val="18"/>
      <w:szCs w:val="1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40:00Z</dcterms:created>
  <dc:creator>Толоцкая Н.Ю.</dc:creator>
  <dc:description/>
  <cp:keywords/>
  <dc:language>en-US</dc:language>
  <cp:lastModifiedBy>Яшина М.А.</cp:lastModifiedBy>
  <dcterms:modified xsi:type="dcterms:W3CDTF">2023-06-07T06:04:00Z</dcterms:modified>
  <cp:revision>4</cp:revision>
  <dc:subject/>
  <dc:title/>
</cp:coreProperties>
</file>