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Критерии аттестации на квалификационные категории </w:t>
      </w:r>
    </w:p>
    <w:p>
      <w:pPr>
        <w:pStyle w:val="Heading"/>
        <w:rPr/>
      </w:pPr>
      <w:r>
        <w:rPr>
          <w:b/>
          <w:sz w:val="26"/>
          <w:szCs w:val="26"/>
          <w:lang w:val="ru-RU"/>
        </w:rPr>
        <w:t xml:space="preserve">педагогических работников, </w:t>
      </w:r>
      <w:r>
        <w:rPr>
          <w:b/>
          <w:color w:val="000000"/>
          <w:sz w:val="26"/>
          <w:szCs w:val="26"/>
          <w:lang w:val="ru-RU"/>
        </w:rPr>
        <w:t xml:space="preserve">реализующих образовательные программы дошкольного образования, </w:t>
      </w:r>
    </w:p>
    <w:p>
      <w:pPr>
        <w:pStyle w:val="Heading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по должности «социальный педагог»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trike/>
          <w:sz w:val="26"/>
          <w:szCs w:val="26"/>
        </w:rPr>
      </w:pPr>
      <w:r>
        <w:rPr>
          <w:rFonts w:cs="Times New Roman" w:ascii="Times New Roman" w:hAnsi="Times New Roman"/>
          <w:b/>
          <w:strike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18"/>
        <w:gridCol w:w="2235"/>
        <w:gridCol w:w="1815"/>
        <w:gridCol w:w="2112"/>
        <w:gridCol w:w="2076"/>
        <w:gridCol w:w="1987"/>
        <w:gridCol w:w="1863"/>
      </w:tblGrid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ритер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верждающие документы</w:t>
            </w:r>
          </w:p>
        </w:tc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color w:val="000000"/>
                <w:lang w:val="ru-RU" w:eastAsia="en-US"/>
              </w:rPr>
              <w:t>(положительная динамика – для высшей категории</w:t>
            </w:r>
            <w:r>
              <w:rPr>
                <w:b/>
                <w:color w:val="000000"/>
                <w:lang w:val="ru-RU" w:eastAsia="en-US"/>
              </w:rPr>
              <w:t>) освоения обучающимися  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Результатив-ность социально-педагогической работы с семьями и детьми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- по социально-коммуникатив-ному развитию;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по адаптации воспитанников к условиям ОО;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- по профилактике девиантного поведения;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по раннему выявлению семей, находящихся в трудной жизненной ситуаци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Справка, заверенная руководителем ОО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осуществляет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1 направлению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2 направления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3 направления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4 направлениям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езультатив-ность реализации социального направления  рабочей программы воспитания через освоение детьми дошкольного возраста ценностей «Родина», «Семья», «Добро», «Дружба» и др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вует в реализации направления фрагментар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Является ведущим педагогом в реализации направ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правление реализуется с привлечением родителей (законных представителе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правление реализуется с привлечением родителей (законных представителей) и социальных институтов (партнер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lang w:val="ru-RU" w:eastAsia="en-US"/>
              </w:rPr>
              <w:t xml:space="preserve">Стабильные </w:t>
            </w:r>
            <w:r>
              <w:rPr>
                <w:b/>
                <w:i/>
                <w:color w:val="000000"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беспечение социально благополучной развивающей предметно-пространствен-ной среды (РППС) в соответствии с ФГОС ДО, федеральными образователь-ными програм-мами дошколь-ного образова-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вует с экспертизе социально благополучной РППС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вует с экспертизе и создании социально благополучной РППС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вует с экспертизе, создании социально благополучной РППС и имеет авторские разработки оборудования (пособий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оздание условий для получения дошкольного образования, социализации и адаптации обучающихся с особыми образователь-ными потребно-стями различ-ных целевых групп, в т.ч. с ограниченными возможностями здоровья, испы-тывающими трудности в освоении про-граммы, детьми иностранных граждан и др.</w:t>
            </w:r>
          </w:p>
          <w:p>
            <w:pPr>
              <w:pStyle w:val="Normal"/>
              <w:ind w:right="-99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писка из протокола ППк ОО (по индивидуальному сопровождению), приказ руководителя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Не уча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зработке адаптированной образовательной программы дошкольного образования, планов, программ коррекционно-развивающей работы, индивидуальных образовательных маршрутов, индивидуальных профилактических маршрутов (для детей иностран-ных граждан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ндивидуальное сопровождение ребенка в рамках деятельности ППк ОО (куратор, ведущий специалист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Участие в составе ППк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Выявление </w:t>
            </w:r>
            <w:r>
              <w:rPr>
                <w:b/>
                <w:i/>
                <w:color w:val="000000"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color w:val="000000"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color w:val="000000"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color w:val="000000"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  <w:lang w:val="ru-RU" w:eastAsia="en-US"/>
              </w:rPr>
              <w:t>Результативное участие обучающихся в исследователь-ской, проектной  деятельности, творческих конкурсах, акциях и др., (согласно профилю педагогической деятельности социального педагога), организованное в соответствии с приказами органов, осуществляю-щих управление в сфере образования, культуры, спорт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воспитанников, тем выступления). Справка руководителя при отсутствии ФИО педагогического работника, подготовившего воспитанника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ю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на уровне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О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в муниципальных, региональных, всероссийских мероприятиях более 1 победителя и лауреата (призера)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(</w:t>
            </w:r>
            <w:r>
              <w:rPr>
                <w:b/>
                <w:i/>
                <w:color w:val="000000"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color w:val="000000"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color w:val="000000"/>
                <w:lang w:val="ru-RU" w:eastAsia="en-US"/>
              </w:rPr>
              <w:t>, (в том числе экспериментальной</w:t>
              <w:br/>
              <w:t xml:space="preserve">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Формирование ресурсов воспитательной программы в контексте социокультур-ного взаимодействия (этнокультур-ные, профессиональ-ные и национальные особенности воспитан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Справка, заверенная руководителем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Не участвует в деятельн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вует в формировании ресурсов по 1 направлени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вует в формировании ресурсов по 2 направления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вует в формировании ресурсов по 3 направлениям</w:t>
            </w:r>
          </w:p>
        </w:tc>
      </w:tr>
      <w:tr>
        <w:trPr>
          <w:trHeight w:val="2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Разработка и реализация программ КРР для обучаю-щихся «группы риска», детей, находящихся в трудной жизненной ситуации, в социально опасном положении, признанные таковыми в нормативно установленном порядк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Справка, заверенная руководителем ОО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осуществля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1 направлени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2 направления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Наличие положительных результатов по 3 направлениям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Реализация программ сопровождения детей с ограниченными возможностями здоровья и детей-инвалидов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(инклюзия):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обучающихся с ОВЗ, инвалидностью;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родителей (законных представителей) детей с ОВЗ, инвалидностью;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- педагогов, работающих с ребенком с ОВЗ, инвалидность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правка руководителя ОО, отражающая реализуемые программы и результаты работы по программам, приказ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анное направление деятельности специалистом не реализуетс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ует программы по 1 пози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ует программы по 2 позициям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ализует программы по 3-м и более позициям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работе инновацион-ной, экспери-ментальной или стажирово-чной, ресур-сной площа-дки, в сети площадки-новатора, в работе базовых  организаций для курсов повышения квалификац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Приказ о работе  площад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региональном уров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0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  <w:shd w:fill="BFBFB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реализации проектов, грантов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Не участвуе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еализации проектов О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ие в муниципальных проектах, </w:t>
            </w:r>
            <w:r>
              <w:rPr>
                <w:color w:val="000000"/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ие в региональных проектах, </w:t>
            </w:r>
            <w:r>
              <w:rPr>
                <w:color w:val="000000"/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еализации проектов всероссийского уровня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участии по нескольким позициям +1 бал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  <w:lang w:val="ru-RU" w:eastAsia="en-US"/>
              </w:rPr>
              <w:t>оздание условий для получения дошкольного  образования детьми с ограниченными возможностями здоров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, выписка из протокола заседания ППк ОО (по индивидуальному сопровождению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зработке адаптированной образовательной программы дошкольного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Индивидуальное сопровождение ребенка в рамках деятельности ППк О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Участие в составе ППк ОО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фессиональ-ная активность социального педаго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ы, выписки из приказ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Руководство творческой группой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«Школой молодого специалиста», творческой группой муниципально-го уровня,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сопровождение педагогической практики студен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уководство МО, работа в составе ПМПК Белгородской области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жюри конкурсов, олимпиад,  экспертных групп, наставничество. Руководство первичной профсоюзной организацией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казы, выписки из приказов, 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писка из протокола об избрании председателя профком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Руководство профкомом ОО, методическим объединением на уровне ОО. Участие на уровне О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Наставничество над молодыми педагог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Участие на  муниципальном  уровне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на региональном  или всероссийском уровне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70C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color w:val="0070C0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FF0000"/>
                <w:lang w:val="ru-RU"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еоднократное участие на муниципальном, региональном уровне +1 балл за каждое (но не более 5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 xml:space="preserve">Совершенство-вание профес-сиональной деятельности с применением новых образо-вательных технологий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(достижения  в области совер-шенствования методов воспитан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Экспертное заключение (справка для уровня ОО) о целесообразности введенного новшества, технологии, его практической реализации и эффективности примен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менение технологий носит единичный, бессистемный характер на уровне О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ехнологии включены в работу специалиста и имеют экспертное заключение не ниже муниципального уров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ехнологии включены в работу специалиста системно по всем направлениям деятельности, имеют экспертное заключение не ниже регионального уровня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аличие обобщенного актуального педагогиче-ского опыта по результатам педагогиче-ской деятельности  (не менее 3 лет в соответствии с возрастом детей, с которыми работал педагог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видетельство, сертификат, приказ. Выписка из протокола на уровне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не обобщё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color w:val="000000"/>
                <w:lang w:val="ru-RU" w:eastAsia="en-US"/>
              </w:rPr>
              <w:t>Материалы обобщенного 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муниципальном уровне АПО размещены на сайте ОГАОУ ДПО «БелИРО» в разделе «Банк лучших образовательных практик» – «Из опыта работы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имеющих международный стандартный книжный номер (для сборника – </w:t>
            </w:r>
            <w:r>
              <w:rPr>
                <w:color w:val="000000"/>
                <w:lang w:val="en-US" w:eastAsia="en-US"/>
              </w:rPr>
              <w:t>ISBN</w:t>
            </w:r>
            <w:r>
              <w:rPr>
                <w:color w:val="000000"/>
                <w:lang w:val="ru-RU" w:eastAsia="en-US"/>
              </w:rPr>
              <w:t xml:space="preserve">, для журнала – </w:t>
            </w:r>
            <w:r>
              <w:rPr>
                <w:color w:val="000000"/>
                <w:lang w:val="en-US" w:eastAsia="en-US"/>
              </w:rPr>
              <w:t>ISSN</w:t>
            </w:r>
            <w:r>
              <w:rPr>
                <w:color w:val="000000"/>
                <w:lang w:val="ru-RU" w:eastAsia="en-US"/>
              </w:rPr>
              <w:t xml:space="preserve">) или рекомендо-ванных  редакционным советом (коллегией)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 xml:space="preserve">рганизаций, осуществляю-щих в соответ-ствии с федера-льным законода-тельством научно-методическое и методическое сопровождение образователь-ной деятельности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Публикация на всероссийском уровне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17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тупление на уровне О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муниципальном уровн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региональном уровне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всероссийском уровне 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8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частие в работе общественно педагогических сообществ, создаваемых органами, осуществляющими управление в сфере образования, институтами развития образования и образовательными организациями, творческих и рабочих груп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ежучрежден-ческ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Участие в творческих и рабочих группах на муниципаль-ном уров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общественно педагогиче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9.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оведение открытых мероприятий, мастер-классов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Программы, планы, протоколы мероприятий и др. На уровне ОО – справка, заверенная руководителе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 уровне ОО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На региональном, межрегиональ-ном уров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 всероссийском уровне </w:t>
            </w:r>
          </w:p>
        </w:tc>
      </w:tr>
      <w:tr>
        <w:trPr>
          <w:trHeight w:val="2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highlight w:val="lightGray"/>
                <w:lang w:val="ru-RU" w:eastAsia="en-US"/>
              </w:rPr>
            </w:pPr>
            <w:r>
              <w:rPr>
                <w:strike/>
                <w:highlight w:val="lightGray"/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highlight w:val="lightGray"/>
                <w:lang w:val="ru-RU" w:eastAsia="en-US"/>
              </w:rPr>
            </w:pPr>
            <w:r>
              <w:rPr>
                <w:strike/>
                <w:highlight w:val="lightGray"/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highlight w:val="lightGray"/>
                <w:lang w:val="ru-RU" w:eastAsia="en-US"/>
              </w:rPr>
            </w:pPr>
            <w:r>
              <w:rPr>
                <w:strike/>
                <w:color w:val="FF0000"/>
                <w:highlight w:val="lightGray"/>
                <w:lang w:val="ru-RU"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lang w:val="ru-RU" w:eastAsia="en-US"/>
              </w:rPr>
              <w:t>При наличии 2-х и более мероприятий на муниципальном, региональном уровне +1 балл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color w:val="000000"/>
                <w:lang w:val="ru-RU" w:eastAsia="en-US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иказы об утверждении состава методического объединения, </w:t>
            </w:r>
            <w:r>
              <w:rPr>
                <w:bCs/>
                <w:color w:val="000000"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отоколы заседаний методического объединения, </w:t>
            </w:r>
            <w:r>
              <w:rPr>
                <w:bCs/>
                <w:color w:val="000000"/>
                <w:lang w:val="ru-RU" w:eastAsia="en-US"/>
              </w:rPr>
              <w:t>РУМО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 w:eastAsia="en-US"/>
              </w:rPr>
            </w:pPr>
            <w:r>
              <w:rPr>
                <w:bCs/>
                <w:color w:val="000000"/>
                <w:lang w:val="ru-RU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О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1.</w:t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56" w:leader="none"/>
              </w:tabs>
              <w:ind w:left="34" w:hanging="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ультаты участия в профессиональных конкурсах (согласно профилю педагогической деятельности социального педагога)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color w:val="000000"/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color w:val="000000"/>
                <w:sz w:val="24"/>
                <w:lang w:val="ru-RU"/>
              </w:rPr>
              <w:t>о</w:t>
            </w:r>
            <w:r>
              <w:rPr>
                <w:color w:val="000000"/>
                <w:sz w:val="24"/>
                <w:highlight w:val="white"/>
                <w:lang w:val="ru-RU"/>
              </w:rPr>
              <w:t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моты, дипломы, благодарности, приказ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заочных конкурсах (различного уровня), участие в очных конкурсах муниципального и регионального уров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очных муниципальных мероприятиях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ители, призёры и лауреаты в  очных региональных мероприятия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обедители, призёры и лауреаты на всероссийском уровне (очный этап), в том числе в конкурсном отборе лучших</w:t>
            </w:r>
            <w:r>
              <w:rPr>
                <w:strike/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педагогов.</w:t>
            </w:r>
          </w:p>
        </w:tc>
      </w:tr>
      <w:tr>
        <w:trPr>
          <w:trHeight w:val="27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ru-RU" w:eastAsia="en-US"/>
              </w:rPr>
              <w:t>Признание сообществом профессио-нальных достижений педагог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Грамоты, благодарности, приказы, удостов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 w:eastAsia="en-US"/>
              </w:rPr>
              <w:t>Поощрения уровня ОО в межаттестацион-ный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ощрения муниципального уровня в межаттестаци-онный пери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ощрения всероссийского или регионального уровня в межаттестаци-онный пери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>- 45 баллов и более – уровень высшей квалификационной категории;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ru-RU"/>
        </w:rPr>
        <w:t xml:space="preserve">- </w:t>
      </w:r>
      <w:r>
        <w:rPr>
          <w:sz w:val="26"/>
          <w:szCs w:val="26"/>
          <w:lang w:val="ru-RU" w:eastAsia="ru-RU"/>
        </w:rPr>
        <w:t>от  35  до 44 баллов – уровень первой квалификационной категории;</w:t>
        <w:br/>
        <w:t>- ниже  35 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en-US"/>
        </w:rPr>
        <w:t>Для социальных педагог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4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30 до 3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ниже 3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Docdatadocyv5980bqiaagaaeyqcaaagiaiaaam7awaabukdaaaaaaaaaaaaaaaaaaaaaaaaaaaaaaaaaaaaaaaaaaaaaaaaaaaaaaaaaaaaaaaaaaaaaaaaaaaaaaaaaaaaaaaaaaaaaaaaaaaaaaaaaaaaaaaaaaaaaaaaaaaaaaaaaaaaaaaaaaaaaaaaaaaaaaaaaaaaaaaaaaaaaaaaaaaaaaaaaaaaaaaaaaaaaaaaaaaaaaaaa">
    <w:name w:val="docdata;docy;v5;980;bqiaagaaeyqcaaagiaiaaam7awaabukda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07:00Z</dcterms:created>
  <dc:creator>Толоцкая Н.Ю.</dc:creator>
  <dc:description/>
  <cp:keywords/>
  <dc:language>en-US</dc:language>
  <cp:lastModifiedBy>Яшина М.А.</cp:lastModifiedBy>
  <dcterms:modified xsi:type="dcterms:W3CDTF">2023-06-07T06:06:00Z</dcterms:modified>
  <cp:revision>4</cp:revision>
  <dc:subject/>
  <dc:title/>
</cp:coreProperties>
</file>