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дагогических работников общеобразовательных организаций </w:t>
      </w:r>
      <w:r>
        <w:rPr>
          <w:b/>
          <w:sz w:val="24"/>
          <w:szCs w:val="24"/>
          <w:lang w:val="ru-RU" w:eastAsia="en-US"/>
        </w:rPr>
        <w:t>Белгородской области</w:t>
      </w:r>
    </w:p>
    <w:p>
      <w:pPr>
        <w:pStyle w:val="Heading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о должности «методист»</w:t>
      </w:r>
    </w:p>
    <w:p>
      <w:pPr>
        <w:pStyle w:val="TextBody"/>
        <w:tabs>
          <w:tab w:val="clear" w:pos="708"/>
          <w:tab w:val="left" w:pos="6480" w:leader="none"/>
          <w:tab w:val="left" w:pos="6660" w:leader="none"/>
          <w:tab w:val="left" w:pos="12780" w:leader="none"/>
          <w:tab w:val="left" w:pos="12960" w:leader="none"/>
        </w:tabs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851"/>
        <w:gridCol w:w="2976"/>
        <w:gridCol w:w="2265"/>
        <w:gridCol w:w="1701"/>
        <w:gridCol w:w="1555"/>
        <w:gridCol w:w="7"/>
        <w:gridCol w:w="141"/>
        <w:gridCol w:w="1273"/>
        <w:gridCol w:w="123"/>
        <w:gridCol w:w="23"/>
        <w:gridCol w:w="285"/>
        <w:gridCol w:w="1420"/>
        <w:gridCol w:w="12"/>
        <w:gridCol w:w="271"/>
        <w:gridCol w:w="1839"/>
      </w:tblGrid>
      <w:tr>
        <w:trPr>
          <w:trHeight w:val="210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ритер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8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color w:val="000000"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>положительная динамика - для высшей категории)</w:t>
            </w:r>
            <w:r>
              <w:rPr>
                <w:rStyle w:val="FontStyle38"/>
                <w:rFonts w:cs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/>
                <w:color w:val="000000"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34"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здание условий для профессионального роста педагогических кадров: доля педагогических кадров, прошедших курсы повышения квалификации по направлению деятель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, заверенная руководителем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</w:rPr>
              <w:t>тсутствую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Курсовую подготовку прошли не мене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0-59% педагог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Курсовую подготовку прошли не мене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0-69% педагог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урсовую подготовку прошли не менее 70-79% педагогов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урсовую подготовку прошли не менее 80% и выше педагогов</w:t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</w:t>
            </w:r>
            <w:r>
              <w:rPr>
                <w:b/>
                <w:i/>
                <w:color w:val="000000"/>
                <w:lang w:val="ru-RU" w:eastAsia="en-US"/>
              </w:rPr>
              <w:t>(достижения обучающимися  положительных результатов -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Выявление </w:t>
            </w:r>
            <w:r>
              <w:rPr>
                <w:b/>
                <w:i/>
                <w:color w:val="000000"/>
                <w:lang w:val="ru-RU" w:eastAsia="en-US"/>
              </w:rPr>
              <w:t>(выявление и развитие  -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color w:val="000000"/>
                <w:lang w:val="ru-RU" w:eastAsia="en-US"/>
              </w:rPr>
              <w:t>а также их участие в олимпиадах, конкурсах, фестивалях, соревнованиях - для высшей категории</w:t>
            </w:r>
            <w:r>
              <w:rPr>
                <w:b/>
                <w:color w:val="000000"/>
                <w:lang w:val="ru-RU" w:eastAsia="en-US"/>
              </w:rPr>
              <w:t>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 </w:t>
            </w:r>
            <w:r>
              <w:rPr>
                <w:b/>
                <w:color w:val="000000"/>
                <w:lang w:val="ru-RU" w:eastAsia="en-US"/>
              </w:rPr>
              <w:t>(</w:t>
            </w:r>
            <w:r>
              <w:rPr>
                <w:b/>
                <w:i/>
                <w:color w:val="000000"/>
                <w:lang w:val="ru-RU" w:eastAsia="en-US"/>
              </w:rPr>
              <w:t>продуктивного использования новых образовательных технологий- для высшей категории),</w:t>
            </w:r>
            <w:r>
              <w:rPr>
                <w:b/>
                <w:color w:val="000000"/>
                <w:lang w:val="ru-RU" w:eastAsia="en-US"/>
              </w:rPr>
              <w:t xml:space="preserve"> транслирование в педагогических коллективах</w:t>
            </w:r>
            <w:r>
              <w:rPr>
                <w:b/>
                <w:i/>
                <w:color w:val="000000"/>
                <w:lang w:val="ru-RU" w:eastAsia="en-US"/>
              </w:rPr>
              <w:t xml:space="preserve">  </w:t>
            </w:r>
            <w:r>
              <w:rPr>
                <w:b/>
                <w:color w:val="000000"/>
                <w:lang w:val="ru-RU" w:eastAsia="en-US"/>
              </w:rPr>
              <w:t>опыта практических результатов своей профессиональной деятельности</w:t>
            </w:r>
            <w:r>
              <w:rPr>
                <w:b/>
                <w:i/>
                <w:color w:val="000000"/>
                <w:lang w:val="ru-RU" w:eastAsia="en-US"/>
              </w:rPr>
              <w:t>, (в том числе экспериментальной и инновационной - для высшей категории)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34"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 работе инновационной или стажировочной площад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97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Приказ об участии организации или подтверждение о регистрации проекта в АИС</w:t>
            </w:r>
            <w:r>
              <w:rPr>
                <w:b/>
                <w:color w:val="000000"/>
                <w:lang w:val="ru-RU" w:eastAsia="en-US"/>
              </w:rPr>
              <w:t xml:space="preserve">. </w:t>
            </w:r>
            <w:r>
              <w:rPr>
                <w:color w:val="000000"/>
                <w:lang w:val="ru-RU" w:eastAsia="en-US"/>
              </w:rPr>
              <w:t>Приказ об утверж-дении команды/ рабочей группы проекта. Сертификат победите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Уровень </w:t>
            </w:r>
            <w:r>
              <w:rPr>
                <w:color w:val="000000"/>
                <w:lang w:val="ru-RU" w:eastAsia="en-US"/>
              </w:rPr>
              <w:t>О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97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3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дополнительно (но не более 3 баллов).</w:t>
            </w:r>
            <w:r>
              <w:rPr>
                <w:b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Выступления на научно-практических конференциях, педчтениях, семинарах, </w:t>
            </w:r>
            <w:r>
              <w:rPr>
                <w:lang w:val="ru-RU" w:eastAsia="en-US"/>
              </w:rPr>
              <w:t xml:space="preserve">вебинарах, </w:t>
            </w:r>
            <w:r>
              <w:rPr>
                <w:color w:val="000000"/>
                <w:lang w:val="ru-RU" w:eastAsia="en-US"/>
              </w:rPr>
              <w:t>круглых столах, проведение открытых уроков, мастер-классов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на уровне О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Выступление на муници-пальном уровн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Выступление на региональ-ном, меж-региональном уровне 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на всероссийском уровне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7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ными организациями, творческих и рабочих групп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ежшколь-ном, муни-ципальном уровне-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ких сообществ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одготовка информационных материалов о передовых технологиях обучения и воспитания, передовом отечественном и мировом опыте образования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нформационные листы, буклеты, скриншоты страниц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сутству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Наличие менее 5 ин-формацион-ных материалов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личие 5-8 информацион-ных материало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/>
            </w:pPr>
            <w:r>
              <w:rPr>
                <w:color w:val="000000"/>
                <w:lang w:val="en-US" w:eastAsia="en-US"/>
              </w:rPr>
              <w:t>Наличие 9-12 информацион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  <w:lang w:val="en-US" w:eastAsia="en-US"/>
              </w:rPr>
              <w:t>ных материалов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Наличие более 13 информационных материал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7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обобщении актуального опыта работы педагогических работни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ертификаты, дипломы, выписки из протоколов заседания педаго-гиче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</w:rPr>
              <w:t>тсутству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-2 опыта на уровне О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-5 опытов на уровне О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Более 5 опытов на уровне ОО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пыт педагогов обобщён на региональном уровн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ru-RU" w:eastAsia="en-US"/>
              </w:rPr>
              <w:t>8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Наличие обобщенного личного актуального педагогического опыта.</w:t>
            </w:r>
          </w:p>
          <w:p>
            <w:pPr>
              <w:pStyle w:val="TextBody"/>
              <w:spacing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Свидетельство, сертификат, приказ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пыт не обобщё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паль-ном уровн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ы «Из опыта работы» размещены на сайте ОГАОУ ДПО «БелИРО» в разделе «Банк лучших обра-зовательных практик»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региональном уровне и разме-щен на сайте ОГАОУ ДПО «БелИРО»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6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более 1 материала «Из опыта работы» или АПО +2 балла за каждый материал, обобщенный на региональном уровне (но не более 4 баллов)</w:t>
            </w:r>
          </w:p>
        </w:tc>
      </w:tr>
      <w:tr>
        <w:trPr>
          <w:trHeight w:val="177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Наличие публикаций мето-дических материалов из опыта работы (разработок, статей) в печатных и электронных изданиях, имеющих междуна-родный стандартный книжный номер (для сборника - </w:t>
            </w:r>
            <w:r>
              <w:rPr>
                <w:color w:val="000000"/>
                <w:lang w:val="en-US" w:eastAsia="en-US"/>
              </w:rPr>
              <w:t>ISBN</w:t>
            </w:r>
            <w:r>
              <w:rPr>
                <w:color w:val="000000"/>
                <w:lang w:val="ru-RU" w:eastAsia="en-US"/>
              </w:rPr>
              <w:t xml:space="preserve">, для журнала - </w:t>
            </w:r>
            <w:r>
              <w:rPr>
                <w:color w:val="000000"/>
                <w:lang w:val="en-US" w:eastAsia="en-US"/>
              </w:rPr>
              <w:t>ISSN</w:t>
            </w:r>
            <w:r>
              <w:rPr>
                <w:color w:val="000000"/>
                <w:lang w:val="ru-RU" w:eastAsia="en-US"/>
              </w:rPr>
              <w:t xml:space="preserve">) </w:t>
            </w:r>
            <w:r>
              <w:rPr>
                <w:lang w:val="ru-RU" w:eastAsia="en-US"/>
              </w:rPr>
              <w:t>или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рекомен-дованных  редакционным советом (коллегией)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убликация на муни-ципальном уровн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130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>
                <w:color w:val="000000"/>
              </w:rPr>
              <w:t xml:space="preserve">(но не более </w:t>
            </w:r>
            <w:r>
              <w:rPr>
                <w:color w:val="000000"/>
                <w:lang w:val="ru-RU" w:eastAsia="en-US"/>
              </w:rPr>
              <w:t>3</w:t>
            </w:r>
            <w:r>
              <w:rPr>
                <w:color w:val="000000"/>
              </w:rPr>
              <w:t xml:space="preserve"> баллов)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0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рганизация и разработка документации по проведению выставок, олимпиад, слетов, соревнований и т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, с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участвует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Уровень </w:t>
            </w:r>
            <w:r>
              <w:rPr>
                <w:color w:val="000000"/>
                <w:lang w:val="ru-RU" w:eastAsia="en-US"/>
              </w:rPr>
              <w:t>ОО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1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фессиональная активность педагога: участие в работе жюри конкурсов, олимпиад, предметных комиссий, экспертных групп, руководство практикой студентов, наставничество. Руководство первичной профсоюзной организацией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Профкомом ШМО.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Наставничес-тво над моло-дыми педаго-гами, руко-водство практикой студентов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на муниципаль-ном уровн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на региональном или всероссийском уровне. Работа в качестве регионального представителя или координатора конкурса.</w:t>
            </w:r>
          </w:p>
        </w:tc>
      </w:tr>
      <w:tr>
        <w:trPr>
          <w:trHeight w:val="62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5 баллов).</w:t>
            </w:r>
          </w:p>
        </w:tc>
      </w:tr>
      <w:tr>
        <w:trPr>
          <w:trHeight w:val="337" w:hRule="atLeast"/>
        </w:trPr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color w:val="000000"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казы об утвер-ждении состава МО, </w:t>
            </w:r>
            <w:r>
              <w:rPr>
                <w:bCs/>
                <w:color w:val="000000"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отоколы засе-даний МО, </w:t>
            </w:r>
            <w:r>
              <w:rPr>
                <w:bCs/>
                <w:color w:val="000000"/>
                <w:lang w:val="ru-RU" w:eastAsia="en-US"/>
              </w:rPr>
              <w:t>Р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мето-дического объединения на уровне ОО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мето-дического объединения на муници-пальном уровн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мето-дического объединения на региональ-ном уровн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3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Разработка комплекса учебно-методических материалов (методические рекомендации для педагогов, имеющие внешнюю </w:t>
            </w:r>
            <w:r>
              <w:rPr>
                <w:color w:val="000000"/>
              </w:rPr>
              <w:t>рецензию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тульный лист, реценз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Комплекс учебно-ме-тодических рекоменда-ций имеет рецензию </w:t>
            </w:r>
            <w:r>
              <w:rPr>
                <w:color w:val="000000"/>
              </w:rPr>
              <w:t>МО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Комплекс учебно-мето-дических ре-комендаций имеет рецензию му-ниципального НМИЦ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Комплекс учебно-методических рекомендаций имеет рецензию </w:t>
            </w:r>
            <w:r>
              <w:rPr>
                <w:color w:val="000000"/>
              </w:rPr>
              <w:t>ОГАОУ ДПО «БелИРО»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4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БелИРО в разделах «Портфель уроков», «Виртуальный методический кабинет», в облачной интернет-платформе «Московская электронная школа», «Российская электронная школа».</w:t>
            </w:r>
          </w:p>
          <w:p>
            <w:pPr>
              <w:pStyle w:val="Normal"/>
              <w:spacing w:before="0" w:after="0"/>
              <w:ind w:right="-131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  <w:t>Скриншот страни-цы электронных ресурсов, подтвер-ждающих рейтинг востребованности размещен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1 ЭОР или  дистанцион-ный курс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азработаны и размещены 2 ЭОР или дистанцион-ных курс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3 ЭОР или дистанцион-ных курсов Рейтинг использования другими пе-дагогами ЭОР, размещенных в МЭШ, РЭШ – 50% - 70%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Разработаны и размещены 4 и более ЭОР или дистанционных курсов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йтинг использования другими педагогами ЭОР, размещенных в МЭШ, РЭШ – выше 71%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-ления образованием, ОГАОУ ДПО «БелИРО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моты, дипломы, благодарности, приказ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бедители, призёры и лауреаты в заочных конкурса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муниципаль-ных профес-сиональных конкурсов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очных регио-нальных про-фессиональ-ных конкурс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Победители, призёры и лауреаты все-российского этапа профессиональ-ного конкурса </w:t>
            </w:r>
          </w:p>
        </w:tc>
      </w:tr>
      <w:tr>
        <w:trPr>
          <w:trHeight w:val="10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1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ризнание сообществом профессиональных достижений методиста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моты, благодарности, приказы, удостов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уровня ОО в межаттеста-ционный период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муници-пального уровня в межаттеста-ционный период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всероссийско-го или регио-нального уровня в меж-аттестацион-ный перио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Награды отраслевые, АСИ, других федераль-ных органов и организаций (независимо от срока)</w:t>
            </w:r>
          </w:p>
        </w:tc>
      </w:tr>
    </w:tbl>
    <w:p>
      <w:pPr>
        <w:pStyle w:val="Normal"/>
        <w:ind w:firstLine="426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firstLine="426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Диапазоны баллов квалификационных категорий:</w:t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 45 и выше  – уровень высшей квалификационной категории;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 35 баллов до 44 баллов  – уровень первой квалификационной категории;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иже 35 баллов – уровень, недостаточный для аттестации на квалификационную категорию.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методист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30 до 3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/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30 баллов – уровень, недостаточный для аттестации на квалификационную категорию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13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29:00Z</dcterms:modified>
  <cp:revision>14</cp:revision>
  <dc:subject/>
  <dc:title/>
</cp:coreProperties>
</file>