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0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ритерии при аттестации на квалификационные категории </w:t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педагогических работников общеобразовательных организаций Белгородской области 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должности «педагог дополнительного образования»  </w:t>
      </w:r>
    </w:p>
    <w:p>
      <w:pPr>
        <w:pStyle w:val="Heading"/>
        <w:jc w:val="left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"/>
        <w:gridCol w:w="3643"/>
        <w:gridCol w:w="2264"/>
        <w:gridCol w:w="1556"/>
        <w:gridCol w:w="1882"/>
        <w:gridCol w:w="1850"/>
        <w:gridCol w:w="6"/>
        <w:gridCol w:w="42"/>
        <w:gridCol w:w="1801"/>
        <w:gridCol w:w="1559"/>
      </w:tblGrid>
      <w:tr>
        <w:trPr>
          <w:trHeight w:val="37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sz w:val="24"/>
                <w:szCs w:val="24"/>
                <w:lang w:val="ru-RU" w:eastAsia="en-US"/>
              </w:rPr>
              <w:t xml:space="preserve">положительная динамика - для высшей категории)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52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Освоение обучающимися образовательной программы дополнительного образования (</w:t>
            </w:r>
            <w:r>
              <w:rPr>
                <w:rStyle w:val="Extendedtextshort"/>
                <w:lang w:val="ru-RU" w:eastAsia="en-US"/>
              </w:rPr>
              <w:t xml:space="preserve">мониторинг личностного </w:t>
            </w:r>
            <w:r>
              <w:rPr>
                <w:rStyle w:val="Extendedtextshort"/>
                <w:bCs/>
                <w:lang w:val="ru-RU" w:eastAsia="en-US"/>
              </w:rPr>
              <w:t>развития</w:t>
            </w:r>
            <w:r>
              <w:rPr>
                <w:rStyle w:val="Extendedtextshort"/>
                <w:lang w:val="ru-RU" w:eastAsia="en-US"/>
              </w:rPr>
              <w:t xml:space="preserve"> ребенка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ка, заверенная руководителе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-ка качества достижения образова-тельных результатов отсут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чества достижения образователь-ных результатов отмечается за 1 год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чества достижения образователь-ных результатов отмечается за 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-ная динамика качества достижения образова-тельных результатов отмечается за 3 года</w:t>
            </w:r>
          </w:p>
        </w:tc>
      </w:tr>
      <w:tr>
        <w:trPr>
          <w:trHeight w:val="126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хранность контингента обучающихсяза 3 год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ы, справки с указанием коли-чества обучаю-щихся по года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ее 50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-59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-69%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-7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% и выше</w:t>
            </w:r>
          </w:p>
        </w:tc>
      </w:tr>
      <w:tr>
        <w:trPr>
          <w:trHeight w:val="126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чества достижения образовательных результатов при работе с детьми с особыми образовательными потребностями, с детьми-инвалидами,  детьми с ОВЗ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ка, заверенная руководителе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-ная динамика качества достижения образова-тельных результатов отсут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чества достижения образователь-ных результатов отмечается за 1 год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-чества дости-жения образо-вательных результатов отмечается за 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-мика качест-ва достиже-ния образо-вательных результатов отмечается за 3 года</w:t>
            </w:r>
          </w:p>
        </w:tc>
      </w:tr>
      <w:tr>
        <w:trPr>
          <w:trHeight w:val="407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 положительных результатов -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40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 -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-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7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обучающихся в (очных) олимпиадах, конкурсах, научно-практических конференциях, семинарах, соревнованиях, фестивалях, концертах, выстав-ках, соревнованиях различных уровней. Результаты участия во всероссийских сертифика-ционных конкурсах («ССИТ»)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. Справка руководителя при отсутствии ФИО педагогического работника на грамоте (дипломе). Дипломы всерос-сийских сертифи-кационных конкурсов («ССИТ»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школьных мероприятиях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муниципальных мероприяти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 региона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вые места во всероссийс-ких, между-народных мероприя-тиях. Нали-чие диплома «ССИТ»</w:t>
            </w:r>
          </w:p>
        </w:tc>
      </w:tr>
      <w:tr>
        <w:trPr>
          <w:trHeight w:val="7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5 баллов).</w:t>
            </w:r>
          </w:p>
        </w:tc>
      </w:tr>
      <w:tr>
        <w:trPr>
          <w:trHeight w:val="7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обучающихся в научно-исследовательской, проектной деятельности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, сертификаты, сви-детельства, удосто-верения, програм-мы мероприятий (с указанием ФИО обучающихся, тем выступления). Справка руково-дителя при отсутст-вии ФИО педаго-гического работ-ника, подготовив-шего обучающего-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школьных мероприятиях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униципальных мероприяти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о всероссийс-ких меро-приятиях</w:t>
            </w:r>
          </w:p>
        </w:tc>
      </w:tr>
      <w:tr>
        <w:trPr>
          <w:trHeight w:val="7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 и лауреата +1 балл дополнительно (но не более 5 баллов).</w:t>
            </w:r>
          </w:p>
        </w:tc>
      </w:tr>
      <w:tr>
        <w:trPr>
          <w:trHeight w:val="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обучающих-ся во Всероссийском конкурсе «Большая перемен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ертификат или диплом участника/ полуфиналиста, финалиста, победителя. Диплом или благодарственное письмо наставник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ник конкурса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уфиналист конкур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ер (финалист)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ь конкурса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-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- для высшей категории)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 xml:space="preserve">Свидетельство, сертификат, приказ. </w:t>
            </w:r>
            <w:r>
              <w:rPr>
                <w:lang w:val="en-US" w:eastAsia="en-US"/>
              </w:rPr>
              <w:t>Скриншот страницы сайта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-пальном уровне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 ОГАОУ ДПО «БелИРО» в разделе «Банк лучших образо-вательных практик</w:t>
            </w:r>
            <w:r>
              <w:rPr>
                <w:bCs/>
                <w:lang w:val="ru-RU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-щен на ре-гиональном уровне и размещен на сайте ОГАОУ ДПО «БелИРО» в разделе «Банк актуального педагоги-ческого опыта</w:t>
            </w:r>
            <w:r>
              <w:rPr>
                <w:bCs/>
                <w:lang w:val="ru-RU" w:eastAsia="en-US"/>
              </w:rPr>
              <w:t>»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Трансляция опыта педагогичес-кими работниками, включен-ными в региональный банк по работе с детьми, проявляющими выдающиеся способност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ключе-нии в региональ-ный банк. Приказ, программа об учас-тии в мероприятиях (семинары, веби-нары, мастер-клас-сы). Приказ о про-ведении стажировк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Активное участ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до 2-х лет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Активное участ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до 4-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Активное участ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до 5 лет.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Наличие публикаций методи-ческих материалов из опыта работы (разработок, статей) в печатных и электронных изданиях, имеющих междуна-родный стандартный книжный номер (для сборника -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-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или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екомендованных редакцион-ным советом (коллегией)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Титульный лист, лист, подтверж-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убликация на муниципаль-ном уровне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убликация на всерос-сийском уровне 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/>
              <w:t>(но не более 3 баллов)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/>
            </w:pPr>
            <w:r>
              <w:rPr/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вебинарах,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руглых столах, проведение открытых уроков, мастер-класс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ограмма, серти-фикат, справка и иной документ с подтверждением личного участи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ступление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муниципаль-ном, межшколь-ном уровне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Выступление на региональ-ном, межрегио-нальном уров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-ние на все-российском уровне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-ными организациями, творчес-ких и рабочих групп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хожде-нии в состав твор-ческих и рабочих групп, общест-венно-педагогичес-ких сообществ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творческих и рабочих групп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або-те творческих и рабочих групп на муниципаль-ном, меж-школьном уровне 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-те творческих и рабочих групп на региональ-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РУМО, обществен-но-педагоги- ческих сообществ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</w:t>
            </w:r>
            <w:r>
              <w:rPr>
                <w:b/>
                <w:lang w:val="ru-RU" w:eastAsia="en-US"/>
              </w:rPr>
              <w:t xml:space="preserve">. </w:t>
            </w:r>
            <w:r>
              <w:rPr>
                <w:lang w:val="ru-RU" w:eastAsia="en-US"/>
              </w:rPr>
              <w:t>Приказ об утверж-дении команды/ рабочей группы проекта. Сертификат победител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дополнительно (но не более 3 баллов).</w:t>
            </w:r>
            <w:r>
              <w:rPr>
                <w:b/>
                <w:lang w:val="ru-RU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ная активность педагога.</w:t>
            </w:r>
          </w:p>
          <w:p>
            <w:pPr>
              <w:pStyle w:val="Style21"/>
              <w:widowControl w:val="false"/>
              <w:ind w:left="0" w:hanging="0"/>
              <w:jc w:val="both"/>
              <w:rPr/>
            </w:pPr>
            <w:r>
              <w:rPr>
                <w:lang w:val="ru-RU" w:eastAsia="en-US"/>
              </w:rPr>
              <w:t>Работа в качестве эксперта, члена жюри, в качестве эксперта по разработке и оценке методических и иных мате-риалов, сопровождение практики студентов, наставничество. Руководство первичной проф-союзной организацией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первичной профсоюзной организацией. Участие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Наставничест-во над молоды-ми педагогами, руководство практикой студентов 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на  муниципаль-ном  уров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на региональ-ном или все-российском уровне. Работа в качестве региональ-ного предс-тавителя или координато-ра конкурса </w:t>
            </w:r>
          </w:p>
        </w:tc>
      </w:tr>
      <w:tr>
        <w:trPr>
          <w:trHeight w:val="60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 (но не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более 5 баллов).</w:t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 – методического сопровождения образовательного процесса, профессиональных конкурсах</w:t>
            </w:r>
            <w:r>
              <w:rPr>
                <w:b/>
                <w:i/>
                <w:u w:val="single"/>
                <w:lang w:val="ru-RU" w:eastAsia="en-US"/>
              </w:rPr>
              <w:t>)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частие в работе муници-пального методического объединения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1" w:leader="none"/>
              </w:tabs>
              <w:ind w:right="-109" w:hanging="0"/>
              <w:rPr/>
            </w:pPr>
            <w:r>
              <w:rPr>
                <w:lang w:val="ru-RU" w:eastAsia="en-US"/>
              </w:rPr>
              <w:t>Участие в работе методи-ческого объеди-нения на ре-гион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комплекса учебно-методических материалов (рабочая программа, методическая разработка, дидактический материал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лист, реценз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</w:t>
            </w:r>
            <w:r>
              <w:rPr/>
              <w:t>М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 </w:t>
            </w:r>
            <w:r>
              <w:rPr/>
              <w:t>муни</w:t>
            </w:r>
            <w:r>
              <w:rPr>
                <w:lang w:val="ru-RU" w:eastAsia="en-US"/>
              </w:rPr>
              <w:t>-</w:t>
            </w:r>
            <w:r>
              <w:rPr/>
              <w:t>ципального</w:t>
            </w:r>
            <w:r>
              <w:rPr>
                <w:lang w:val="ru-RU" w:eastAsia="en-US"/>
              </w:rPr>
              <w:t xml:space="preserve"> </w:t>
            </w:r>
            <w:r>
              <w:rPr/>
              <w:t>НМ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мплекс учебно- методичес-ких материалов имеет рецензию </w:t>
            </w:r>
            <w:r>
              <w:rPr/>
              <w:t xml:space="preserve">ОГАОУ ДПО </w:t>
            </w:r>
            <w:r>
              <w:rPr>
                <w:lang w:val="en-US" w:eastAsia="en-US"/>
              </w:rPr>
              <w:t>«БелИРО»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авторских программ, разработанных педагогом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Титульный лист авторской програм-мы с пояснитель-ной запиской, ре-цензии (внутренняя и внешняя).   специалиста при утверждении на уровне ОО, сертификат при утверждении на муниципальном или региональном уровн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тверждены и реализуются на уровне ОО и рекомендованы к использо-ванию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тверждены и реализуются на муниципаль-ном уровне и рекомендованы к использо-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тверждены и реали-зуются на региональ-ном уровне и рекомен-дованы к использова-нию</w:t>
            </w:r>
          </w:p>
        </w:tc>
      </w:tr>
      <w:tr>
        <w:trPr/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, ОГАОУ ДПО «БелИРО»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дипломы, благодарности, приказы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в заочных кон-курсах (различ-ного уровня); участие в очных конкур-сах муници-пального и регионального уров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муни-ципальных профессио-нальных конкурсов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очных регио-нальных про-фессиональных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обедители, призёры и лауреаты  всероссийс-кого этапа, в том числе  конкурсного отбора луч-ших учителей </w:t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1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электронных образовательных ресурсов и дистанционных курсов для учащихся на сайте ОГАОУ ДПО «БелИРО»в разделах«Портфель уроков», «Виртуальный методический кабинет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риншот размещенного материа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 и размещё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 ЭОР или  дистанционный кур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аны и размещен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2 ЭОР или дистанционных курс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3 ЭОР или дистанционных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4 и более ЭОР или дистанционных курса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о всероссийских сертифика-ционных конкурсах «ССИТ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ертификат участника «ССИТ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в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бронзового сертификата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серебряного сертификат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золотого сертифи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учителя (поощрения за подготовку детей  и проведение заочных конкурсов на уровне ОО не учитываются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учреж-дения в меж-аттестационный пери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-ниципального уровня в межаттеста-ционный период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ль-ного уровня в межаттеста-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российс-кого уровня, отраслевые награды (независимо от срока)</w:t>
            </w:r>
          </w:p>
        </w:tc>
      </w:tr>
    </w:tbl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  <w:t>- 55 баллов и более – уровень высшей квалификационной категории;</w:t>
        <w:br/>
        <w:t>- от 45  до 54 баллов - уровень первой квалификационной категории;</w:t>
        <w:br/>
        <w:t>- ниже 45 баллов –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педагогов дополнительного образвоания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40 до 4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ниже 40 баллов –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31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7T06:30:00Z</dcterms:modified>
  <cp:revision>8</cp:revision>
  <dc:subject/>
  <dc:title/>
</cp:coreProperties>
</file>