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0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Критерии аттестации на квалификационные категории </w:t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>педагогических работников общеобразовательных организаций Бел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должности «воспитатель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4"/>
        <w:gridCol w:w="2268"/>
        <w:gridCol w:w="1701"/>
        <w:gridCol w:w="2127"/>
        <w:gridCol w:w="1985"/>
        <w:gridCol w:w="15"/>
        <w:gridCol w:w="1970"/>
        <w:gridCol w:w="30"/>
        <w:gridCol w:w="167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9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08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szCs w:val="24"/>
                <w:lang w:val="ru-RU" w:eastAsia="en-US"/>
              </w:rPr>
              <w:t xml:space="preserve">положительная динамика – для высшей категории)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довлетворённость родителей работой педагога (по результатам ежегодного социологического и психолого-педагогического мониторинга ожиданий, удовлетворенности родителей качеством дошкольного образ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Справка руководителя ОО, итоговый лист анкеты выявления рейтинга аттестующегося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ru-RU" w:eastAsia="en-US"/>
              </w:rPr>
              <w:t>Уровень удов-летворенности работой педагога ниже 70% или наличие обоснованных жалоб со стороны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ровень удовлет-воренности работой педагога от 70 до 74%, обоснованные жалобы со стороны родителей 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ровень удов-летворенности работой педагога</w:t>
              <w:br/>
              <w:t xml:space="preserve"> от 75 до 84%, обоснованные жалобы со стороны родителей отсутствую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Уровень удов-летворенности работой педагога </w:t>
              <w:br/>
              <w:t>от 85 до 94%, обоснованные жалобы со стороны родителей отсутствую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ru-RU" w:eastAsia="en-US"/>
              </w:rPr>
              <w:t xml:space="preserve">Уровень удов-летворенности работой педагога </w:t>
              <w:br/>
              <w:t>от 95 до 100%, обоснованные жалобы со стороны родителей отсутствуют</w:t>
            </w:r>
          </w:p>
        </w:tc>
      </w:tr>
      <w:tr>
        <w:trPr>
          <w:trHeight w:val="508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 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Эффективность работы по снижению заболеваемости воспитанников с учетом возрастных особенностей группы (не менее чем за 2 календарных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руководителя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lang w:val="ru-RU" w:eastAsia="en-US"/>
              </w:rPr>
              <w:t>Высокая забо-леваемость, тенденция к повыш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редний показатель пропуска одним ребенком по болезни за 2 календарных года имеет тенденцию к сниж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Средний пока-затель пропуска одним ребенком по болезни за 2 календарных года на уровне  городского (районного)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Средний по-казатель про-пуска одним ребенком по болезни за 2 календарных года ниже городского (районного) показателя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озитивные результаты работы по повышению показателей функционирования (не менее чем за 2 календарных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руководителя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Показатели функциониро-вания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дошкольного возраста (от 4 до 7 лет) ниже 65%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раннего и младшего дошкольного возраста (от 1 до 4 лет) ниже 5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Показатели функ-ционирования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дошкольного возраста (от 4 до 7 лет) 65-69%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раннего и младшего дошкольного возраста (от 1 до 4 лет) 55-59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ru-RU" w:eastAsia="en-US"/>
              </w:rPr>
              <w:t>Показатели функ-ционирования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дошкольного возраста</w:t>
              <w:br/>
              <w:t xml:space="preserve"> (от 4 до 7 лет) 70-74%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раннего и младшего дошкольного возраста (от 1 до 4 лет) 60-64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Показатели функционирова-ния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дошкольного возраста (от 4 до 7 лет) 75-79%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раннего и младшего дошкольного возраста (от 1 до 4 лет) 65-69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Показатели функциони-рования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дошкольного возраста (от 4 до 7 лет) выше 80%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групп раннего и младшего дошкольного возраста (от 1 до 4 лет) выше 70%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Обеспечение безопасных условий пребывания детей в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Справка специа-листа МОУО, для частного детского сада – руково-дителя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фактов травматизма детей, чрезвычайных происше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ие фактов травматизма детей, чрезвычайных происшествий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я развивающей предметно-пространственной среды группы в соответствии с ФГОС 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а руководителя О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место недоста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оответствует программным и возрастным особенностя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lang w:val="ru-RU" w:eastAsia="en-US"/>
              </w:rPr>
              <w:t>Осуществляет-ся творческий подход, реали-зация иннова-ционных технологий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C</w:t>
            </w:r>
            <w:r>
              <w:rPr>
                <w:lang w:val="ru-RU" w:eastAsia="en-US"/>
              </w:rPr>
              <w:t>оздание условий для получения дошкольного  образования детьми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Выписка из протокола заседа-ния ПМПк ОО (по индивидуальному сопровождению), приказ руководителя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уча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зработке адаптированной образовательной программы дошкольного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Индивидуальное сопровождение ребенка в рамках деятельности ПМПк О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составе ПМПк ОО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работы по развитию вариативных фор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вует в деятельности группы кратко-временного пребывания, Центра игровой поддержки, лекотеки (без реализации ООП ДО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вует в деятельности Консультацион-ного центра помощи родите-лям, обеспечи-вающим образо-вание детей в семейной фор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вует в деятельности группы крат-ковременного пребывания с реализацией ООП ДО</w:t>
            </w:r>
          </w:p>
        </w:tc>
      </w:tr>
      <w:tr>
        <w:trPr>
          <w:trHeight w:val="508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28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спитанников в (очных) олимпиадах, конкурсах,  фестивалях, соревнова-ниях различных уровней. (конкурсы творческих работ, рисунков, фото-графий и т.д., прово-димые по приказам УО, управления культуры, входящие в перечень массовых мероприятий министерства образо-вания Белгородской области). Результаты участия во всерос-сийских сертифика-ционных конкурсах «ССИТ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Грамоты, дипломы, сертификаты, свидетельства, удостоверения (с указанием ФИО воспитанника, тем выступления). Справка руководи-теля ДОО при отсутствии ФИО педагога, подгото-вившего воспитанник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Наличие победителей  или призеров на уровне О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муниципальных мероприятиях. Результаты участия в конкурсах «ССИТ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обедителей, призеров, лауреатов муниципальных конкурсов, соревнований, участие в региональных конкурс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Наличие победителей, призеров, лауреатов ре-гиональных, всероссийс-ких конкурсов.</w:t>
            </w:r>
          </w:p>
        </w:tc>
      </w:tr>
      <w:tr>
        <w:trPr>
          <w:trHeight w:val="11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, призера и лауреата +1 балл дополнительно (но не более 5 баллов).</w:t>
            </w:r>
          </w:p>
        </w:tc>
      </w:tr>
      <w:tr>
        <w:trPr>
          <w:trHeight w:val="50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щихся в исследовательской, проектной 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сертификаты, свидетельства, удостоверения, программы мероприятий (с указанием ФИО обучающихся, тем выступления). Справка руково-дителя при отсутст-вии ФИО педаго-гического работни-ка, подготовившего обучающегос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ю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 мероприятиях на уровне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о всероссийс-ких меро-приятиях</w:t>
            </w:r>
          </w:p>
        </w:tc>
      </w:tr>
      <w:tr>
        <w:trPr>
          <w:trHeight w:val="50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, призера и лауреата +1 балл дополнительно (но не более 5 баллов).</w:t>
            </w:r>
          </w:p>
        </w:tc>
      </w:tr>
      <w:tr>
        <w:trPr>
          <w:trHeight w:val="508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– для высшей категории)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видетельство, сертификат, приказ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 ОГАОУ ДПО «БелИРО» в разделе «Банк лучших образовательных практи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региона-льном уровне и размещен на сайте ОГАОУ ДПО «БелИРО» в разделе «Банк актуального педагогического опыта»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Трансляция опыта педагогическими работниками, включенными в региональный банк по работе с детьми, проявляющими выдающиеся способ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ключе-нии в региональ-ный банк. Приказ, программа об учас-тии в мероприятиях (семинары, веби-нары, мастер-клас-сы). Приказ о про-ведении стажир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Активное участие до 2-х л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Активное участие до 4-х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Активное участие до 5 лет.</w:t>
            </w:r>
          </w:p>
        </w:tc>
      </w:tr>
      <w:tr>
        <w:trPr>
          <w:trHeight w:val="281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Наличие публикаций методических материа-лов из опыта работы (разработок, статей) в печатных и электронных изданиях, имеющих международный стандартный книжный номер ( 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 рекомен-дованных редакционным советом (коллегией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-сийском уровне </w:t>
            </w:r>
          </w:p>
        </w:tc>
      </w:tr>
      <w:tr>
        <w:trPr>
          <w:trHeight w:val="2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 наличии двух и более публикаций + 1 балл за каждое (но не более 3 баллов)</w:t>
            </w:r>
          </w:p>
        </w:tc>
      </w:tr>
      <w:tr>
        <w:trPr>
          <w:trHeight w:val="50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Выступления на научно-практических конфе-ренциях, педчтениях, семинарах</w:t>
            </w:r>
            <w:r>
              <w:rPr>
                <w:b/>
                <w:lang w:val="ru-RU" w:eastAsia="en-US"/>
              </w:rPr>
              <w:t xml:space="preserve">, </w:t>
            </w:r>
            <w:r>
              <w:rPr>
                <w:lang w:val="ru-RU" w:eastAsia="en-US"/>
              </w:rPr>
              <w:t>вебинарах,  круглых столах, прове-дение открытых уроков, мастер-класс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ограмма, серти-фикат, справка и иной документ с подтверждением личного участ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уровне ОО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муниципальном уровн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региональном уров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Выступление на всерос-сийском уровне</w:t>
            </w:r>
          </w:p>
        </w:tc>
      </w:tr>
      <w:tr>
        <w:trPr>
          <w:trHeight w:val="50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10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-гических сообществ, создаваемых органами управления образо-ванием, институтами развития образования и образовательными орга-низациями, творческих и рабочих групп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ских сообщест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пах на межучреж-денческом, муниципальном уровн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-ких сообществ</w:t>
            </w:r>
          </w:p>
        </w:tc>
      </w:tr>
      <w:tr>
        <w:trPr>
          <w:trHeight w:val="7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226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-дений для курсов повы-шения квалификац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работе инновационной или стажировочной площад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вень ОО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5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</w:tc>
      </w:tr>
      <w:tr>
        <w:trPr>
          <w:trHeight w:val="2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16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. Приказ об утверж-дении команды/ рабочей группы проекта. Сертификат победител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>Не уча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29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</w:tc>
      </w:tr>
      <w:tr>
        <w:trPr>
          <w:trHeight w:val="29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педагога.</w:t>
            </w:r>
          </w:p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>
                <w:lang w:val="ru-RU" w:eastAsia="en-US"/>
              </w:rPr>
              <w:t>Участие в работе жюри конкурсов, олимпиад, предметных комиссий, экспертных групп, руководство практикой студентов, наставни-чество. Руководство первичной профсоюзной организацие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уководство профкомом ОО, МО ДОУ. Участие на уровне Д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тавничество над молодыми педагогами, руководство практикой студентов.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на  муниципальном  уровне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региональном  или всерос-сийском уровне. Работа в ка-честве регио-нального представите-ля или коор-динатора конкурса. </w:t>
            </w:r>
          </w:p>
        </w:tc>
      </w:tr>
      <w:tr>
        <w:trPr>
          <w:trHeight w:val="6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но не более 5 баллов).</w:t>
            </w:r>
          </w:p>
        </w:tc>
      </w:tr>
      <w:tr>
        <w:trPr>
          <w:trHeight w:val="508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муниципальном уров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комплекса учебно-методических материалов (авторская парциальная программа, авторская технология, методическая разработка, дидактический материал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, реценз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</w:t>
            </w:r>
            <w:r>
              <w:rPr/>
              <w:t>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 </w:t>
            </w:r>
            <w:r>
              <w:rPr/>
              <w:t>муниципального НМ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Комплекс учебно- методических материалов имеет рецензию </w:t>
            </w:r>
            <w:r>
              <w:rPr/>
              <w:t xml:space="preserve">ОГАОУ ДПО </w:t>
            </w:r>
            <w:r>
              <w:rPr>
                <w:lang w:val="en-US" w:eastAsia="en-US"/>
              </w:rPr>
              <w:t>«БелИРО»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электронных образовательных ресур-сов на сайте ОГАОУ ДПО «БелИРО» в разделах «Портфель уроков», «Виртуальный методический кабин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криншот размещ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 и размещё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 ЭОР или  дистанционный 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2 ЭОР или дистанционных кур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3 ЭОР или дистанционных кур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аны и размещёны 4 и более ЭОР или дистан-ционных курса</w:t>
            </w:r>
          </w:p>
        </w:tc>
      </w:tr>
      <w:tr>
        <w:trPr>
          <w:trHeight w:val="50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 профессиональных конкурсах, проводимых по приказам федераль-ных, региональных и муниципальных органов управления образо-ванием, ОГАОУ ДПО «БелИРО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дипломы, благодарности, приказы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-реаты в заочных конкурсах (раз-личного уровня); участие в очных конкурсах муниципального и регионально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муни-ципальных про-фессиональных конкур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очных региональных профессиональ-ных конкур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се-российского этапа, в том числе конкурсного отбора лучших педагогов.</w:t>
            </w:r>
          </w:p>
        </w:tc>
      </w:tr>
      <w:tr>
        <w:trPr>
          <w:trHeight w:val="50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 Всероссийских сертификационных конкурсах «ССИ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ертификат участника «СС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в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бронзового сертифик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серебряного сертифик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золотого сертифик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педагога (поощрения за подготовку детей и проведение заочных конкурсов на уровне ОО не учитываютс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ОО в меж-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ниципального уровня в меж-аттестационный перио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ного уровня в меж-аттестационн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-российского уровня, отраслевые награды (независимо от срока)</w:t>
            </w:r>
          </w:p>
        </w:tc>
      </w:tr>
    </w:tbl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  <w:t>- 60 баллов и более – уровень высшей квалификационной категории;</w:t>
        <w:br/>
        <w:t>- от  50  до  59 баллов - уровень первой квалификационной категории;</w:t>
        <w:br/>
        <w:t>- ниже  50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воспитателей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0"/>
      <w:szCs w:val="20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33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6T09:06:00Z</dcterms:modified>
  <cp:revision>4</cp:revision>
  <dc:subject/>
  <dc:title/>
</cp:coreProperties>
</file>