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ритерии при аттестации на квалификационные категори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дагогических работников общеобразовательных организаций Белгородской области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должности </w:t>
      </w:r>
      <w:bookmarkStart w:id="0" w:name="_GoBack"/>
      <w:bookmarkEnd w:id="0"/>
      <w:r>
        <w:rPr>
          <w:b/>
          <w:sz w:val="24"/>
          <w:szCs w:val="24"/>
          <w:lang w:val="ru-RU"/>
        </w:rPr>
        <w:t>«учитель»</w:t>
      </w:r>
    </w:p>
    <w:p>
      <w:pPr>
        <w:pStyle w:val="Heading"/>
        <w:jc w:val="left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"/>
        <w:gridCol w:w="3643"/>
        <w:gridCol w:w="12"/>
        <w:gridCol w:w="2252"/>
        <w:gridCol w:w="16"/>
        <w:gridCol w:w="1540"/>
        <w:gridCol w:w="19"/>
        <w:gridCol w:w="1309"/>
        <w:gridCol w:w="286"/>
        <w:gridCol w:w="1273"/>
        <w:gridCol w:w="237"/>
        <w:gridCol w:w="12"/>
        <w:gridCol w:w="37"/>
        <w:gridCol w:w="73"/>
        <w:gridCol w:w="1342"/>
        <w:gridCol w:w="47"/>
        <w:gridCol w:w="6"/>
        <w:gridCol w:w="92"/>
        <w:gridCol w:w="2409"/>
      </w:tblGrid>
      <w:tr>
        <w:trPr>
          <w:trHeight w:val="370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rFonts w:cs="Times New Roman"/>
                <w:b/>
                <w:i/>
                <w:sz w:val="24"/>
                <w:szCs w:val="24"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Качество знаний обучающихся по итогам школьного мониторинга по итогам учебного года (за 3 года)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, подтверждающая положительную динамику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/>
              <w:t>Успеваемость менее 100%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Качество знаний до 20% при 100% успевае-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т 20 % до 39% при 100% успе-ваем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 40% до 59% при 100% успеваемости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60 % и выше при 100% успеваемости</w:t>
            </w:r>
          </w:p>
        </w:tc>
      </w:tr>
      <w:tr>
        <w:trPr>
          <w:trHeight w:val="527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СИН-10-29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6" w:hanging="0"/>
              <w:contextualSpacing/>
              <w:jc w:val="both"/>
              <w:rPr/>
            </w:pPr>
            <w:r>
              <w:rPr/>
              <w:t>ФСИН-30-49%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contextualSpacing/>
              <w:jc w:val="both"/>
              <w:rPr/>
            </w:pPr>
            <w:r>
              <w:rPr/>
              <w:t>ФСИН-свыше 50%</w:t>
            </w:r>
          </w:p>
        </w:tc>
      </w:tr>
      <w:tr>
        <w:trPr>
          <w:trHeight w:val="52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 учащихся, обучающихся в классах для детей с ОВЗ, по итогам учебного год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ная руководителе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е участвует, или успевае-мость менее 50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певае</w:t>
            </w:r>
            <w:r>
              <w:rPr>
                <w:lang w:val="ru-RU" w:eastAsia="en-US"/>
              </w:rPr>
              <w:t>-</w:t>
            </w:r>
            <w:r>
              <w:rPr/>
              <w:t>мость 50-9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3% до 9%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знаний</w:t>
            </w:r>
          </w:p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от 10% до 14%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чество зна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ыше 15%</w:t>
            </w:r>
          </w:p>
        </w:tc>
      </w:tr>
      <w:tr>
        <w:trPr>
          <w:trHeight w:val="52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Качество освоения обучающимися образовательных программ углубленного и профильного уровней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, подтверждающая положительную динамику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реализу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зна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т 30 до 40% при 100% успевае-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т 41% до 59% при 100% успе-ваемост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от 60% до 79% при 100% успе-ваемости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выше 80%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 100% успевае-мости</w:t>
            </w:r>
          </w:p>
        </w:tc>
      </w:tr>
      <w:tr>
        <w:trPr>
          <w:trHeight w:val="52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Положительная динамика освоения образовательных программ обучающимися с особыми образовательными потребностями, детьми-инвалидами, детьми с ОВЗ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, подтверждающая положительную динамику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реализу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динамика отмечается за 1 го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ложитель-ная динамика отмечается за 2 года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динамика отмечается за 3 года</w:t>
            </w:r>
          </w:p>
        </w:tc>
      </w:tr>
      <w:tr>
        <w:trPr>
          <w:trHeight w:val="407" w:hRule="atLeast"/>
        </w:trPr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-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407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Качество знаний обучающихся по результатам независимых региональных или муници-пальных тестирований, РДР, всероссийских проверочных работ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провед-ении независимых региональных или муниципальных тестирований, РДР, ВПР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, заверен</w:t>
            </w:r>
            <w:r>
              <w:rPr>
                <w:lang w:val="ru-RU" w:eastAsia="en-US"/>
              </w:rPr>
              <w:t>-</w:t>
            </w:r>
            <w:r>
              <w:rPr/>
              <w:t>ная руководителем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.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менее 59% при 100% успеваемости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от 60% до 79% при 100% успеваем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ачество знаний выше 80%  при 100% успеваемости </w:t>
            </w:r>
          </w:p>
        </w:tc>
      </w:tr>
      <w:tr>
        <w:trPr/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обучающихся в (очных) олимпиадах, конкурсах, научно-практических конференциях, семинарах, фестивалях, соревнованиях различных уровней (творческих работ, рисунков, фотографий и т.д., входящих в перечень массовых мероприятий министерства образования Белгородской  области). Результаты участия во всероссийскийх сертифи-кационных конкурсах «ССИТ»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дителя при отсутствии ФИО педагогического работника на грамоте (дипломе). Сертификат участ-ника, программа конференции. Диплом участника «ССИТ»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 школьных мероприяти-ях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 му-ниципальных мероприяти-ях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 ре-гиональных мероприяти-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вые места во всерос-сийских мероприя-тиях. Наличие диплома «ССИТ»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 не более 5 баллов)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щихся в научно-исследовательской, проектной деятельности (по предмету)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-дителя при отсутс-твии ФИО педаго-гического работ-ника, подготовив-шего обучающе-гося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ю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школьных мероприятиях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муниципаль-ных меро-приятиях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региональ-ных меро-прият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 всероссийских мероприятиях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.</w:t>
            </w:r>
          </w:p>
        </w:tc>
      </w:tr>
      <w:tr>
        <w:trPr>
          <w:trHeight w:val="7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ы обучающихся по выполнению нормативов на знаки отличия комплекса ГТО.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равка установленного образц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т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Доля обу-чающихся, выполнив-ших норма-тивы на зна-ки отличия комплекса ГТО от 20 до 40%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Доля обу-чающихся, выполнив-ших норма-тивы на зна-ки отличия комплекса ГТО от 41 до 50%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Доля обучающихся, выполнивших норма-тивы на знаки отличия комплекса ГТО свыше 51%</w:t>
            </w:r>
          </w:p>
        </w:tc>
      </w:tr>
      <w:tr>
        <w:trPr>
          <w:trHeight w:val="7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обучаю-щихся во Всероссийском конкурсе «Большая перемена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 или диплом участника/ полуфиналиста, финалиста, победи-теля. Диплом или благодарственное письмо наставника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конкурса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уфина-лист конкурса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ер (финалист) конкурса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 конкурса</w:t>
            </w:r>
          </w:p>
        </w:tc>
      </w:tr>
      <w:tr>
        <w:trPr/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 (по предметным компетенциям)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видетельство/ сертификат/ приказ. 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-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ОГАОУ ДПО «БелИРО» в разделе «Банк луч-ших образо-вательных практ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-нальном уровне и размещен на сайте ОГАОУ ДПО «БелИРО» в разделе «Банк актуального педагогического опыта»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Трансляция опыта педаго-гическими работниками, вклю-ченными в региональный банк по работе с детьми, проявляю-щими выдающиеся способности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ключе-нии в региональ-ный банк. Приказ, программа об учас-тии в мероприятиях (семинары, веби-нары, мастер-клас-сы). Приказ о про-ведении стажировки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2-х лет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4-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5 лет.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имеющих международный стандартный книжный номер  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-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-дованных редакционным советом (коллегией)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публикация на муници-паль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регио-нальн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1 балл дополнительно за каждую </w:t>
            </w:r>
            <w:r>
              <w:rPr/>
              <w:t xml:space="preserve">(но не более </w:t>
            </w:r>
            <w:r>
              <w:rPr>
                <w:lang w:val="ru-RU" w:eastAsia="en-US"/>
              </w:rPr>
              <w:t>3</w:t>
            </w:r>
            <w:r>
              <w:rPr>
                <w:b/>
                <w:lang w:val="ru-RU" w:eastAsia="en-US"/>
              </w:rPr>
              <w:t xml:space="preserve"> </w:t>
            </w:r>
            <w:r>
              <w:rPr/>
              <w:t>баллов)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муници-пальном, межшколь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-льном, меж-региональном уровн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всероссийском уровне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-тельными организациями, творческих и рабочих групп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-дении в состав творческих и рабочих групп, общественно-педагогических сообществ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школь-ном, муни-ципаль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региональ-н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</w:t>
            </w:r>
          </w:p>
        </w:tc>
      </w:tr>
      <w:tr>
        <w:trPr>
          <w:trHeight w:val="87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работе инновационной или стажировочной площадки, базовых учреждений для курсов повышения квалификации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региональ-н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  <w:tab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110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/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муниципаль-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региональ-н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1088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tabs>
                <w:tab w:val="clear" w:pos="708"/>
                <w:tab w:val="left" w:pos="3482" w:leader="none"/>
              </w:tabs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2550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</w:t>
            </w:r>
          </w:p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аботе жюри конкурсов, олимпиад, предметных комиссий, экспертных групп, руководство практикой студентов, наставничество. </w:t>
            </w:r>
            <w:r>
              <w:rPr/>
              <w:t>Руководство первичной профсоюзной организацией</w:t>
            </w:r>
            <w:r>
              <w:rPr>
                <w:lang w:val="ru-RU" w:eastAsia="en-US"/>
              </w:rPr>
              <w:t>, методическим объединением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, протокол заседания профкома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 школы, ШМ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Наставни-чество над педагогами, руководство практикой студентов.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на  муниципаль-ном уровн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региональном или всероссийском уровне. Работа в качестве регионального представителя или координатора конкурса. </w:t>
            </w:r>
          </w:p>
        </w:tc>
      </w:tr>
      <w:tr>
        <w:trPr>
          <w:trHeight w:val="609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5 баллов 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 xml:space="preserve">18.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Результаты деятельности педагогических работников, осуществляющих функции наставников регионального электронного банка данных «Учитель-наставник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Приказ о вхож-дении в региональ-ный банк, отчет педагогического работника, осуществляющего функции наставни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2-х л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 xml:space="preserve">Активное участи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до 4-х л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Активное участие в течение 5 л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>19</w:t>
            </w:r>
            <w:r>
              <w:rPr/>
              <w:t>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работы в качестве классного руководител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, заверен-ная руководителем учреждения, грамоты, дипломы, выданные педагогу или класс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т классного руководств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лассный руководитель работает без замечаний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меются грамоты, дипломы выданные педагогу или классу.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овое место в муниципаль-ном конкур-се «Самый классный классный».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овое место в региональном конкурсе «Самый классный классный»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/>
              <w:t>2</w:t>
            </w:r>
            <w:r>
              <w:rPr>
                <w:lang w:val="ru-RU" w:eastAsia="en-US"/>
              </w:rPr>
              <w:t>0</w:t>
            </w:r>
            <w:r>
              <w:rPr/>
              <w:t>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 xml:space="preserve">Организация учителем внеуроч-ной деятельности по предмету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 руково-дителя, приказ о распределении нагрузки, либо приказ, подтверж-дающий характер деятельности педагог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проводи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 проведении предметной недели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Ведёт работу научного общества, студии, кружка, секции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Научное общество (студия, кружок, секция), руководимое учителем получили общественное признание.</w:t>
            </w:r>
          </w:p>
        </w:tc>
      </w:tr>
      <w:tr>
        <w:trPr/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 и т.д.)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, рецензия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мето-дических материалов имеет рецензию </w:t>
            </w:r>
            <w:r>
              <w:rPr/>
              <w:t>М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ru-RU" w:eastAsia="en-US"/>
              </w:rPr>
              <w:t>Комплекс учебно-методических материалов имеет рецензию муниципаль-ного НМ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>«БелИРО»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в работе методическо-го объедине-ния на уровне О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в работе мето-дического объединения на муници-пальном уровн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в работе мето-дического объединения на региона-льном уров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», «Виртуальный методический кабинет», в облачной интернет-платформе «Московская электронная школа», «Российская электронная школа».</w:t>
            </w:r>
          </w:p>
          <w:p>
            <w:pPr>
              <w:pStyle w:val="Normal"/>
              <w:spacing w:before="0" w:after="0"/>
              <w:ind w:right="-131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Скриншот страницы электронных ресурсов, подтверждающих рейтинг востребованности размещенных материалов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1 ЭОР или  дистанцион-ный кур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азработаны и размещены 2 ЭОР или дистанцион-ных курс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ен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3 ЭОР или дистанцион-ных курсов Рейтинг использова-ния другими педагогами ЭОР, разме-щенных в МЭШ, РЭШ – 50% - 7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4 и более ЭОР или дистанционных курсов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йтинг использования другими педагогами ЭОР, размещенных в МЭШ, РЭШ – выше 71%</w:t>
            </w:r>
          </w:p>
        </w:tc>
      </w:tr>
      <w:tr>
        <w:trPr>
          <w:trHeight w:val="2610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дипломы, благодарности, приказы. 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бедители, призёры и лауреаты в заочных конкурсах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муниципаль-ных профес-сиональных конкурсов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регио-нальных профессио-нальных конк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и лауреаты  всероссийского этапа профессио-нального конкурса, в том числе конкур-сного отбора луч-ших учителей </w:t>
            </w:r>
          </w:p>
        </w:tc>
      </w:tr>
      <w:tr>
        <w:trPr>
          <w:trHeight w:val="617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 Всероссийских сертификационных конкурсах «ССИТ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ертификат участника «ССИТ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вствуе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бронзового сертификат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серебряного сертификата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золотого сертифика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учителя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.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дения в межаттес-тационный перио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-ного уровня в межаттес-тационный период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-кого или ре-гионального уровня в межаттеста-цион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грады всероссийско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709" w:right="-144" w:firstLine="425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  <w:t>Для учителей общеобразовательных учреждений в том числе школ – интернатов (гимназий, лицеев)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русского языка и литературы, математики, истории, права, биологии, химии, географии, физики, обществознания, информатики, иностранного языка:</w:t>
      </w:r>
      <w:r>
        <w:rPr>
          <w:lang w:val="ru-RU" w:eastAsia="en-US"/>
        </w:rPr>
        <w:br/>
        <w:t xml:space="preserve"> - 70 баллов и более – уровень высшей квалификационной категории;</w:t>
        <w:br/>
        <w:t>- от 45 до 69 баллов - уровень первой квалификационной категории;</w:t>
        <w:br/>
        <w:t>- ниже 45 баллов –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начальных классов:</w:t>
      </w:r>
      <w:r>
        <w:rPr>
          <w:u w:val="single"/>
          <w:lang w:val="ru-RU" w:eastAsia="en-US"/>
        </w:rPr>
        <w:br/>
      </w:r>
      <w:r>
        <w:rPr>
          <w:lang w:val="ru-RU" w:eastAsia="en-US"/>
        </w:rPr>
        <w:t>- 60 баллов и более - уровень высшей квалификационной категории;</w:t>
        <w:br/>
        <w:t>- от 45 до 59 баллов - уровень первой квалификационной категории;</w:t>
        <w:br/>
        <w:t>- ниже 45 баллов -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музыки, изобразительного искусства, физической культуры, ОБЖ, технологии, православной культуры:</w:t>
      </w:r>
      <w:r>
        <w:rPr>
          <w:lang w:val="ru-RU" w:eastAsia="en-US"/>
        </w:rPr>
        <w:br/>
        <w:t>- 55 баллов и более - уровень высшей квалификационной категории;</w:t>
        <w:br/>
        <w:t>- от 45 до 54 баллов - уровень первой квалификационной категории;</w:t>
        <w:br/>
        <w:t>- ниже 45 баллов -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, являющихся руководящими работниками общеобразовательных организаций</w:t>
      </w:r>
      <w:r>
        <w:rPr>
          <w:iCs/>
          <w:lang w:val="ru-RU" w:eastAsia="en-US"/>
        </w:rPr>
        <w:t>:</w:t>
      </w:r>
      <w:r>
        <w:rPr>
          <w:lang w:val="ru-RU" w:eastAsia="en-US"/>
        </w:rPr>
        <w:br/>
        <w:t>- 50 баллов и более - уровень высшей квалификационной категории;</w:t>
        <w:br/>
        <w:t>- от 40 до 49 баллов - уровень первой квалификационной категории;</w:t>
        <w:br/>
        <w:t>- ниже 40 баллов - уровень, недостаточный для аттестации на квалификационную категорию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, осуществляющих  дистанционное обучение детей:</w:t>
      </w:r>
      <w:r>
        <w:rPr>
          <w:b/>
          <w:lang w:val="ru-RU" w:eastAsia="en-US"/>
        </w:rPr>
        <w:br/>
      </w:r>
      <w:r>
        <w:rPr>
          <w:lang w:val="ru-RU" w:eastAsia="en-US"/>
        </w:rPr>
        <w:t>- 50 баллов и более - уровень высшей квалификационной категории;</w:t>
        <w:br/>
        <w:t>- от 40 до 49 баллов - уровень первой квалификационной категории;</w:t>
        <w:br/>
        <w:t>- ниже 40 баллов - уровень, недостаточный для аттестации на квалификационную категорию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ind w:left="142" w:right="-142" w:firstLine="992"/>
        <w:contextualSpacing/>
        <w:jc w:val="center"/>
        <w:rPr/>
      </w:pPr>
      <w:r>
        <w:rPr>
          <w:b/>
          <w:iCs/>
          <w:lang w:val="ru-RU" w:eastAsia="en-US"/>
        </w:rPr>
        <w:t>Для учителей, работающих в образовательных организациях при учреждениях ФСИН, с детьми, находящимися на лечении в учреждениях здравоохранения, детьми-инвалидами, детьми с ограниченными возможностями здоровья:</w:t>
      </w:r>
      <w:r>
        <w:rPr>
          <w:b/>
          <w:lang w:val="ru-RU" w:eastAsia="en-US"/>
        </w:rPr>
        <w:br/>
      </w:r>
      <w:r>
        <w:rPr>
          <w:lang w:val="ru-RU" w:eastAsia="en-US"/>
        </w:rPr>
        <w:t>- 35  баллов и более - уровень высшей квалификационной категории;</w:t>
        <w:br/>
        <w:t>- от 24  до 34 баллов - уровень первой квалификационной категории;</w:t>
      </w:r>
    </w:p>
    <w:p>
      <w:pPr>
        <w:pStyle w:val="Normal"/>
        <w:spacing w:before="0" w:after="0"/>
        <w:ind w:left="142" w:right="-142" w:hanging="0"/>
        <w:contextualSpacing/>
        <w:jc w:val="center"/>
        <w:rPr>
          <w:b/>
          <w:b/>
          <w:lang w:val="ru-RU" w:eastAsia="en-US"/>
        </w:rPr>
      </w:pPr>
      <w:r>
        <w:rPr>
          <w:lang w:val="ru-RU" w:eastAsia="en-US"/>
        </w:rPr>
        <w:t>- ниже 24  баллов - уровень, недостаточный для аттестации на квалификационную категорию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  <w:t>Для учителей общеобразовательных учреждений  (коррекционные школы - интернаты):</w:t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русского языка и литературы, математики, истории, права, биологии, химии, географии, физики, обществознания, информатики, иностранного языка:</w:t>
      </w:r>
      <w:r>
        <w:rPr>
          <w:lang w:val="ru-RU" w:eastAsia="en-US"/>
        </w:rPr>
        <w:br/>
        <w:t>- 50 баллов и более – уровень высшей квалификационной категории;</w:t>
        <w:br/>
        <w:t>- от 40 до 49 баллов - уровень первой квалификационной категории;</w:t>
        <w:br/>
        <w:t>- ниже 40 баллов – уровень, недостаточный для аттестации на квалификационную категорию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начальных классов:</w:t>
      </w:r>
      <w:r>
        <w:rPr>
          <w:u w:val="single"/>
          <w:lang w:val="ru-RU" w:eastAsia="en-US"/>
        </w:rPr>
        <w:br/>
      </w:r>
      <w:r>
        <w:rPr>
          <w:lang w:val="ru-RU" w:eastAsia="en-US"/>
        </w:rPr>
        <w:t>- 45 баллов и более - уровень высшей квалификационной категории;</w:t>
        <w:br/>
        <w:t>- от 35 до 44 баллов - уровень первой квалификационной категории;</w:t>
        <w:br/>
        <w:t>- ниже 35 баллов - уровень, недостаточный для аттестации на квалификационную категорию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 музыки, изобразительного искусства, физической культуры, ОБЖ, технологии, православной культуры:</w:t>
      </w:r>
      <w:r>
        <w:rPr>
          <w:lang w:val="ru-RU" w:eastAsia="en-US"/>
        </w:rPr>
        <w:br/>
        <w:t>- 40 баллов и более - уровень высшей квалификационной категории;</w:t>
        <w:br/>
        <w:t>- от 30 до 39 баллов - уровень первой квалификационной категории;</w:t>
        <w:br/>
        <w:t>- ниже 30 баллов -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44" w:hanging="0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29:00Z</dcterms:created>
  <dc:creator>kraplin</dc:creator>
  <dc:description/>
  <cp:keywords/>
  <dc:language>en-US</dc:language>
  <cp:lastModifiedBy>Яшина М.А.</cp:lastModifiedBy>
  <cp:lastPrinted>2023-06-07T09:39:00Z</cp:lastPrinted>
  <dcterms:modified xsi:type="dcterms:W3CDTF">2023-06-07T07:44:00Z</dcterms:modified>
  <cp:revision>16</cp:revision>
  <dc:subject/>
  <dc:title/>
</cp:coreProperties>
</file>