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организаций Белгородской области </w:t>
      </w:r>
    </w:p>
    <w:p>
      <w:pPr>
        <w:pStyle w:val="Heading"/>
        <w:rPr/>
      </w:pPr>
      <w:r>
        <w:rPr>
          <w:b/>
          <w:sz w:val="24"/>
          <w:szCs w:val="24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должности «педагог - библиотекарь» 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"/>
        <w:gridCol w:w="3643"/>
        <w:gridCol w:w="2264"/>
        <w:gridCol w:w="1556"/>
        <w:gridCol w:w="1882"/>
        <w:gridCol w:w="1850"/>
        <w:gridCol w:w="49"/>
        <w:gridCol w:w="1801"/>
        <w:gridCol w:w="98"/>
        <w:gridCol w:w="1603"/>
      </w:tblGrid>
      <w:tr>
        <w:trPr>
          <w:trHeight w:val="37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-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своение обучающимися образовательной программы дополнительного образования (</w:t>
            </w:r>
            <w:r>
              <w:rPr>
                <w:rStyle w:val="Extendedtextshort"/>
                <w:lang w:val="ru-RU" w:eastAsia="en-US"/>
              </w:rPr>
              <w:t xml:space="preserve">мониторинг личностного </w:t>
            </w:r>
            <w:r>
              <w:rPr>
                <w:rStyle w:val="Extendedtextshort"/>
                <w:bCs/>
                <w:lang w:val="ru-RU" w:eastAsia="en-US"/>
              </w:rPr>
              <w:t>развития</w:t>
            </w:r>
            <w:r>
              <w:rPr>
                <w:rStyle w:val="Extendedtextshort"/>
                <w:lang w:val="ru-RU" w:eastAsia="en-US"/>
              </w:rPr>
              <w:t xml:space="preserve"> ребенка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-ная динамика качества достижения образова-тельных результатов отсут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-тов отмечается за 1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ная динамика качества достижения образователь-ных результа-тов отмечается за 2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-ная динамика качества достижения образователь-ных результа-тов отмечает-ся за 3 года</w:t>
            </w:r>
          </w:p>
        </w:tc>
      </w:tr>
      <w:tr>
        <w:trPr>
          <w:trHeight w:val="126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чтением, сохранность контингента читателе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контрольные показател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 %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9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69 %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79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% и выше</w:t>
            </w:r>
          </w:p>
        </w:tc>
      </w:tr>
      <w:tr>
        <w:trPr>
          <w:trHeight w:val="40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hanging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обучающих-ся в (очных) олимпиадах, конкурсах, научно-практических конференциях, семинарах, соревнованиях, фестивалях, концертах, выставк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-дителя при отсутст-вии ФИО педагоги-ческого работника на грамоте (дипломе)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-зовые места в школьных мероприятиях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-зовые места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-зовые места в  региональных мероприят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-российских, международ-ных мероприятиях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обучающих-ся в научно-исследовательской, проектной деятельност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-приятий (с указа-нием ФИО обучаю-щихся, тем высту-пления). Справка руководителя при отсутствии ФИО педагогического работника, подго-товившего обучаю-щегос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приятиях</w:t>
            </w:r>
          </w:p>
        </w:tc>
      </w:tr>
      <w:tr>
        <w:trPr>
          <w:trHeight w:val="7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-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  <w:r>
              <w:rPr>
                <w:lang w:val="en-US" w:eastAsia="en-US"/>
              </w:rPr>
              <w:t>Скриншот страницы сайта.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-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-зовательных практик</w:t>
            </w:r>
            <w:r>
              <w:rPr>
                <w:bCs/>
                <w:lang w:val="ru-RU" w:eastAsia="en-US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-ном уровне и размещен на сайте ОГАОУ ДПО «БелИРО» в разделе «Банк актуального педагогического опыта</w:t>
            </w:r>
            <w:r>
              <w:rPr>
                <w:bCs/>
                <w:lang w:val="ru-RU" w:eastAsia="en-US"/>
              </w:rPr>
              <w:t>»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 для сборника -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-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дованных редакцион-ным советом (коллегией)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муниципаль-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библиотечных уро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паль-ном, межшколь-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ном, межрегиональ-ном уровн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-ких и рабочих групп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-дении в состав творческих и рабо-чих групп, общест-венно-педагогичес-ких сообщест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-пах на меж-школьном, му-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-пах на регио-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-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lang w:val="ru-RU" w:eastAsia="en-US"/>
              </w:rPr>
              <w:t xml:space="preserve">. </w:t>
            </w:r>
            <w:r>
              <w:rPr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-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Работа в качестве эксперта, члена жюри, в качестве эксперта по разработке и оценке методических и иных материалов, руководство творческими группами.</w:t>
            </w:r>
            <w:r>
              <w:rPr>
                <w:b/>
                <w:highlight w:val="green"/>
                <w:lang w:val="ru-RU" w:eastAsia="en-US"/>
              </w:rPr>
              <w:t xml:space="preserve"> </w:t>
            </w:r>
            <w:r>
              <w:rPr/>
              <w:t>Наставничество.</w:t>
            </w:r>
            <w:r>
              <w:rPr>
                <w:b/>
              </w:rPr>
              <w:t xml:space="preserve"> </w:t>
            </w:r>
            <w:r>
              <w:rPr/>
              <w:t>Руководство первичной профсоюзной организацией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ководство первичной профсоюзной организацией О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 му-ниципальном  уровне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Участие на  всероссийс-ком уровне. Работа в качестве ре-гионального представителя или координатора конкурса. 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644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 (но не более 5 баллов).</w:t>
            </w:r>
          </w:p>
        </w:tc>
      </w:tr>
      <w:tr>
        <w:trPr>
          <w:trHeight w:val="609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644" w:hanging="360"/>
              <w:contextualSpacing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нформационных технологий в практику работы школьной библиотеки. </w:t>
            </w:r>
          </w:p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ограмм АИБС в практике работы школьной библиоте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, с указанием доли школьного книжного фонда, внесённого в электронный катало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ого книжного фонда, внесённого в электронный каталог менее 50%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школьного книжного фонда, внесённого в электронный каталог  50-69%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ого книжного фонда, внесённого в электронный каталог 70 – 79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ого книжного фонда, внесённого в электронный каталог 80 % и выше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</w:t>
            </w:r>
            <w:r>
              <w:rPr>
                <w:b/>
                <w:i/>
                <w:u w:val="single"/>
                <w:lang w:val="ru-RU" w:eastAsia="en-US"/>
              </w:rPr>
              <w:t>)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ди-ческого объе-динения на му-ниципальном уровне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частие в работе методи-ческого объе-динен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проведению педагогом-библиотекарем уроков информационной культур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рограммы с внешней и внутренней рецензиями при утверждении на уровне ОО, выписка из протокола заседания экспертного совета или сертификат при утверждении на муниципальном или региональном уровн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уровне ОО и рекомендованы к использованию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муниципальном уровне и рекомендованы к использов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 на региональном уровне и рекомендованы к использованию</w:t>
            </w:r>
          </w:p>
        </w:tc>
      </w:tr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-курсах (различ-ного уровня); участие в очных конкур-сах муници-пального и регионального уров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-ниципальных профессиональ-ных конкурсов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-нальных про-фессиональных конкур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 все-российского этапа, в том числе кон-курсного отбора луч-ших учителей 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36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педагога-библиотекаря (поощрения за подготовку детей  и проведение заочных конкурсов на уровне ОО не учитываются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-дения в меж-аттестационный пери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-ниципального уровня в межаттеста-ционный период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-ного уровня в межаттеста-цион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-российско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  <w:t>- 50 баллов и более – уровень высшей квалификационной категории;</w:t>
        <w:br/>
        <w:t>- от 40  до 49 баллов - уровень первой квалификационной категории;</w:t>
        <w:br/>
        <w:t>- ниже 40 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53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6T09:31:00Z</dcterms:modified>
  <cp:revision>5</cp:revision>
  <dc:subject/>
  <dc:title/>
</cp:coreProperties>
</file>