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  <w:gridCol w:w="4184"/>
      </w:tblGrid>
      <w:tr>
        <w:trPr/>
        <w:tc>
          <w:tcPr>
            <w:tcW w:w="10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lang w:val="ru-RU"/>
        </w:rPr>
        <w:t xml:space="preserve">педагогических работников образовательных организаций Белгородской области 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о должности </w:t>
      </w:r>
      <w:r>
        <w:rPr>
          <w:b/>
          <w:sz w:val="24"/>
          <w:szCs w:val="24"/>
          <w:lang w:val="ru-RU"/>
        </w:rPr>
        <w:t>«советник директора по воспитанию и взаимодействию с детскими общественными объединениями»</w:t>
      </w:r>
    </w:p>
    <w:p>
      <w:pPr>
        <w:pStyle w:val="Heading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"/>
        <w:gridCol w:w="3263"/>
        <w:gridCol w:w="2264"/>
        <w:gridCol w:w="1556"/>
        <w:gridCol w:w="1850"/>
        <w:gridCol w:w="1810"/>
        <w:gridCol w:w="22"/>
        <w:gridCol w:w="50"/>
        <w:gridCol w:w="48"/>
        <w:gridCol w:w="1691"/>
        <w:gridCol w:w="11"/>
        <w:gridCol w:w="99"/>
        <w:gridCol w:w="1701"/>
      </w:tblGrid>
      <w:tr>
        <w:trPr>
          <w:trHeight w:val="37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>положительная динамика – для высшей категории</w:t>
            </w:r>
            <w:r>
              <w:rPr>
                <w:rStyle w:val="FontStyle38"/>
                <w:b/>
                <w:i/>
                <w:lang w:val="ru-RU" w:eastAsia="en-US"/>
              </w:rPr>
              <w:t>)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оля обучающихся, вовлеченных в детские общественные объединения на уровне образовательной организаци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 ОО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овлечены в детские общественные объединения 10-20% обучающихся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овлечены в детские общественные объединения 21-30% обучающихся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овлечены в детские общественные объединения 31-45%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овлечены в детские общественные объединения более 45% обучающихся</w:t>
            </w:r>
          </w:p>
        </w:tc>
      </w:tr>
      <w:tr>
        <w:trPr>
          <w:trHeight w:val="52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созданных волонтерских и добровольческих отрядов, общественных объединений и их результативной работы +2 б.</w:t>
            </w:r>
          </w:p>
        </w:tc>
      </w:tr>
      <w:tr>
        <w:trPr>
          <w:trHeight w:val="52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грамма/Стратегия развития детского общественного движения образовательной организац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токол рассмотрения и утверждения, Титутльный лист (утвержденны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тсутству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ОО 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ссмотрена на муниципальном уровне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ссмотрена на регион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2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и реализация детских социальных проектов, курируемых советнико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руководителя ОО, паспорт, выписка из протоко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тсутству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-2 проекта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-4 проект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5-6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7-8 проектов</w:t>
            </w:r>
          </w:p>
        </w:tc>
      </w:tr>
      <w:tr>
        <w:trPr>
          <w:trHeight w:val="407" w:hRule="atLeast"/>
        </w:trPr>
        <w:tc>
          <w:tcPr>
            <w:tcW w:w="1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членов детских общественных объединений в очных мероприятиях по направлениям, курируемым советником (индивидуальное участие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 или другие  документы, подтверждающие победы и призовые места.Справка руководителя при отсутствии ФИО советника на грамоте (дипломе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ероприятиях образователь-ной организации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овые  места на муниципальном уровне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овые места на регион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зовые места на всероссийс-ком уровне </w:t>
            </w:r>
          </w:p>
        </w:tc>
      </w:tr>
      <w:tr>
        <w:trPr>
          <w:trHeight w:val="5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клубов, объединений, научных обществ, секций, агитбригад, кружков, руководимых советником в мероприятиях различного уровня (коллек-тивное участие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правка руководителя при отсутствии ФИО педагогического работника, подготовившего обучающегос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ю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ероприятиях образователь-ной организации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-ких мероприятиях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о Всероссийском конкурсе «Большая переме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ертификат или диплом участника/ полуфиналиста, финалиста, победи-теля. Диплом или благодарственное письмо наставн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ник конкурс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уфиналист конкурса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ер (финалист) конкурса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ь конкурса</w:t>
            </w:r>
          </w:p>
        </w:tc>
      </w:tr>
      <w:tr>
        <w:trPr/>
        <w:tc>
          <w:tcPr>
            <w:tcW w:w="1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. Скриншот страницы сайта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«БелИРО» в разделе «Банк лучших образовательных практик</w:t>
            </w:r>
            <w:r>
              <w:rPr>
                <w:bCs/>
                <w:lang w:val="ru-RU"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льном уровне и размещен на сайте ОГАОУ ДПО «БелИРО» в разделе «Банк актуального педагогического опыта</w:t>
            </w:r>
            <w:r>
              <w:rPr>
                <w:bCs/>
                <w:lang w:val="ru-RU" w:eastAsia="en-US"/>
              </w:rPr>
              <w:t>»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-тронных изданиях, имеющих международный стандарт-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 рекомендованных редак-ционным советом (коллегией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-дающий наличие редакционного со-вета, страница «содержание» и разворот страницы (начало статьи) сборника, в кото-ром помещена публикация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ечатных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/>
            </w:pPr>
            <w:r>
              <w:rPr/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</w:t>
            </w:r>
            <w:r>
              <w:rPr>
                <w:b/>
                <w:highlight w:val="gree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ебинарах, круглых столах, секциях РУМО, проведение открытых уроков, мастер-класс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муниципальном, межшкольном уровне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ль-ном, межрегио-нальном уров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ными организациями, творческих и рабочих групп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-пах на межшко-льном, муници-пальном уровне-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-пах на региона-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аботе общественно педагогических сообществ 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 – новатора, в работе базовых учреждений для курсов повышения квалификаци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уровне образовательного учреждения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-та в АИС. Приказ об утверждении команды/рабочей группы проекта. Сертифи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не ОО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федерального проекта «Навигаторы детства»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tabs>
                <w:tab w:val="clear" w:pos="708"/>
                <w:tab w:val="left" w:pos="3482" w:leader="none"/>
              </w:tabs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1374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для обучающихся культурно-массовых мероприятий, выступлений разной направленности, конкурсов, вставок, концертов и т.д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или справ-ка, заверенная ру-ководителем ОО, программы меро-приятий, благодар-ности за органи-зацию и проведе-ние (при наличии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тсутствие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не О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/>
              <w:t>Участие на  муниципальном уровн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частие на  </w:t>
            </w:r>
            <w:r>
              <w:rPr>
                <w:lang w:val="ru-RU" w:eastAsia="en-US"/>
              </w:rPr>
              <w:t>региональном</w:t>
            </w:r>
            <w:r>
              <w:rPr/>
              <w:t xml:space="preserve"> уровн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частие на  </w:t>
            </w:r>
            <w:r>
              <w:rPr>
                <w:lang w:val="ru-RU" w:eastAsia="en-US"/>
              </w:rPr>
              <w:t>всероссийском</w:t>
            </w:r>
            <w:r>
              <w:rPr/>
              <w:t xml:space="preserve"> уровне</w:t>
            </w:r>
          </w:p>
        </w:tc>
      </w:tr>
      <w:tr>
        <w:trPr>
          <w:trHeight w:val="88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 но не более 3 баллов)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иональная активность педагога. Работа в качестве эксперта, члена жюри, в работе творческих груп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тавничество.  Руководство первичной профсоюзной организаци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ководство первичной профсоюзной организацией О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ставничество над молодыми классными руководителями (кураторами), руководство практикой студент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 xml:space="preserve">Участие на  муниципальном  уров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региональном  или всерос-сийском уровне. Работа в качестве ре-гионального представителя или координатора конкурса 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5 баллов).</w:t>
            </w:r>
          </w:p>
        </w:tc>
      </w:tr>
      <w:tr>
        <w:trPr/>
        <w:tc>
          <w:tcPr>
            <w:tcW w:w="1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классных руководителей в межаттестационный пери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муниципальном уровне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адрес рекомендаций по повышению эффективности воспитательной работы с классным коллективо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 об утверждении адресных рекомендаций. Протокол заседания МО классных руководителей (кураторов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ую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адресных рекомендаций для 2-5 классных руководителей (кураторов)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адресных рекомендаций для 6-10 классных руководителей (курат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адресных рекомендаций для 11 и более классных руководителей (кураторов)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адресных рекомендаций по обновлению содержания, форм и видов деятельности детских общественных организац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ы об утверждении адрес-ных рекомендаций. Протокол заседа-ния педагогичес-кого сов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Отсутствую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екомендации представлены на констати-рующем уровне (разовые рекомендации)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екомендации представлены на планово-прогности-ческом уров-не (реализует-ся план, программа)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методических материалов, сценарием мероприя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Титульный лист, реценз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ические материалы имеют рецензию МО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ические материалы имеют рецензию НМ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ические материалы имеют рецензию ОГАОУ ДПО «БелИРО»</w:t>
            </w:r>
          </w:p>
        </w:tc>
      </w:tr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заочных кон-курсах (различ-ного уровня); участие в очных конкур-сах муници-пального и регионального уровня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ниципальных профессиональ-ных конкурсов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-нальных про-фессиональных конк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и лауреаты все-российского этапа  </w:t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 но не более 3 баллов)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учителя (поощрения за подготовку детей  и проведение заочных конкурсов на уровне ОО не учитываются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ОО в межаттеста-ционный период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-ниципального уровня в меж-аттестационный период.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-ного уровня в межаттеста-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-российского уровня, отраслевые награды (независимо от срока)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  <w:t>- 45 баллов и более – уровень высшей квалификационной категории;</w:t>
        <w:br/>
        <w:t>- от 35  до 44 баллов - уровень первой квалификационной категории;</w:t>
        <w:br/>
        <w:t>- ниже 35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sz w:val="22"/>
      <w:szCs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 w:eastAsia="en-US"/>
    </w:rPr>
  </w:style>
  <w:style w:type="character" w:styleId="2">
    <w:name w:val="Основной текст 2 Знак"/>
    <w:qFormat/>
    <w:rPr>
      <w:sz w:val="24"/>
      <w:szCs w:val="24"/>
      <w:lang w:val="en-GB" w:eastAsia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sz w:val="28"/>
    </w:rPr>
  </w:style>
  <w:style w:type="character" w:styleId="LineNumbering">
    <w:name w:val="Line Number"/>
    <w:basedOn w:val="Style12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sz w:val="24"/>
      <w:szCs w:val="24"/>
      <w:lang w:val="en-GB" w:eastAsia="en-US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GB" w:eastAsia="en-US"/>
    </w:rPr>
  </w:style>
  <w:style w:type="character" w:styleId="Style19">
    <w:name w:val="Текст сноски Знак"/>
    <w:qFormat/>
    <w:rPr>
      <w:lang w:val="en-GB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0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11">
    <w:name w:val="Заголовок Знак1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17:00Z</dcterms:created>
  <dc:creator>User</dc:creator>
  <dc:description/>
  <cp:keywords/>
  <dc:language>en-US</dc:language>
  <cp:lastModifiedBy>Яшина М.А.</cp:lastModifiedBy>
  <cp:lastPrinted>2020-07-24T10:10:00Z</cp:lastPrinted>
  <dcterms:modified xsi:type="dcterms:W3CDTF">2023-06-07T06:33:00Z</dcterms:modified>
  <cp:revision>12</cp:revision>
  <dc:subject/>
  <dc:title/>
</cp:coreProperties>
</file>