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при аттестации на квалификационные категории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разовательных организаций Белгородской области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должности «педагог-психолог»</w:t>
      </w:r>
    </w:p>
    <w:p>
      <w:pPr>
        <w:pStyle w:val="Normal"/>
        <w:jc w:val="left"/>
        <w:rPr>
          <w:b/>
          <w:b/>
          <w:sz w:val="36"/>
          <w:szCs w:val="24"/>
          <w:lang w:val="ru-RU"/>
        </w:rPr>
      </w:pPr>
      <w:r>
        <w:rPr>
          <w:b/>
          <w:sz w:val="36"/>
          <w:szCs w:val="24"/>
          <w:lang w:val="ru-RU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6"/>
        <w:gridCol w:w="2693"/>
        <w:gridCol w:w="1418"/>
        <w:gridCol w:w="141"/>
        <w:gridCol w:w="1701"/>
        <w:gridCol w:w="1985"/>
        <w:gridCol w:w="1843"/>
        <w:gridCol w:w="1876"/>
      </w:tblGrid>
      <w:tr>
        <w:trPr>
          <w:trHeight w:val="3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 по каждому критерию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бильные положительные результат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ложительная динамика – для высшей катег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14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обучающихся (воспитанников) с ОВЗ, испытывающих трудности в освоении основных общеобразовательных программ, в развитии и социальной адап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за аттестационный период, заверенная руководителем общеобразовательной организации (основание –журнал индивидуальных и групповых форм работы педагога-психолог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Аноним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и групповые психолого-педагогические заключения по отдельным проблемам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индивидуальное, 1 групповое), заверенное руководителем организации, решение методического совета, педагогического совета образовательной организации об утверждении комплексной диагностической программы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сиходиагности-ческих обследований обучающихся (воспитанников) по запросам обучающихся, педагогов, родителей, администрации по отдельным проблемам адаптации к новым образовательным услов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ческих обследований отдельных характеристик личности детей и обучающихся, в том числе с целью помощи в профориентации для педагогов-психологов, работающих в О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Реализация комплексной психо-диагнос-тической программы мониторинга личностных свойств и характеристик психического развития.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обучающихся (воспитанников) с ОВЗ, испытывающих трудности в освоении основных общеобразовательных программ, в развитии и социальной адап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руководителя организации о консультационной деятельности педагога-психолога по вопросам психолого-педагогического сопровождения детей с ОВЗ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или групповых психологических консультаций обучающихся 5-11 классов с ОВЗ,  по 2-3 основным проблемам: личностные проблемы, проблемы обучения, межличностных взаимоотношений, профессионального самоопределения для педагогов-психологов ОО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или групповых психологических консультаций для родителей (законных представ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или групповых психологических консультаций для родителей/законных представителей и педагогов по 2-3 основны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м:</w:t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проблемы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буч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или групповых психологических консультаций обучающихся (воспитанников), родителей/ законных представителей, администрации образовательной организации и педагогов по 2-3 психологическим проблемам обучения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 и развития обучающихся (воспитанников) с ОВЗ, испытывающих трудности в освоении основных общеобразова-тельных программ, развитии и социальной адаптации, проблемам взаимоотно-шений в трудовом коллективе-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 обучающихся (воспитанников) с ОВЗ, испытывающих трудности в освоении основных общеобразовательных программ, в развитии и социальной адап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руководителя организации о реализации педагогом-психологом за аттестационный период коррекционно-развивающей работы для обучающихся с особыми образовательными потребностями, заверенная руководителем общеобразовательной организации (основание – журнал индивидуальных и групповых форм работы педагога-психолога)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ррекционно-развивающих программ по 1-2 позиц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 и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ррекционно-развивающих программ по коррекции отдельных недостатков в психическом развитии детей и обучающихся, отдельных нарушений социализации и адаптации совместно с педагогами, учителями-дефектологами, учителями-логопедами, социальными педагогами по 3 и более позиция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ировании отдельных компонентов образовательной сред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бучающихся с особыми образовательными потребностями совместно с педагогами, учителями-дефектологами, учителями-логопедами и социальными педагогами.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обучающихся (воспитанников) с ОВЗ, испытывающих трудности в освоении основных общеобразовательных программ, в развитии и социальной адап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мероприятий за аттестационный период с отметкой администрации образовательной организации о выполнении,  в том числе ссылки на электронные материалы, размещенные на сайте организации, заверенный руководителем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субъектов образовательного процесса о формах и результатах своей профессиональной деятельности в рамках отдельных мероприятий, участие в педагогических советах, родительских собр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сихологического просвещения обучающихся (воспитанников) с ОВЗ, родителей (законных представителей) и педагогов, в том числе с использованием ИКТ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сихологического просвещения обучающихся (воспитанников) с ОВЗ, родителей (законных представителей), педагогов и администрации образовательных организаций с современнымиисследованиями в области психического развития, адаптации обучающихся (воспитанников), в том числе с использованием ИКТ.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 в системе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аттестационный период о психологической диагностике в системе образовательного процесса, заверенная руководителем общеобразовательной организации (основание –журнал индивидуальных и групповых форм работы педагога-психолога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 результаты скрининговых и мониторинговых психодиагностических обследований за аттестационный период (2-3 года), экспертные заключ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оним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едназначенные для других специалистов, психолого-медико-педагогических комиссий и консилиумов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крининговых и мониторинговых обследований обучающихся, выявление уровня адаптации к новым образовательным условиям, возможных проявлений и причин дезадап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плексного психодиагностического обследования с целью предоставления психолого-педагогического заключения о психическом и социальном развитии обучающихся, предназначен-ные для других специалистов, психолого-медико-педагогических комиссий и консилиумо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ов (анализ динамики выявленных характеристик) по выявлению интересов, склонностей, мотивации, личностных, характерологических и других особенностей, способностей детей и обучающихся, предпосылок одаренности, в том числе с целью помощи в профориентации с применением ИКТ.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в системе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руководителя организации о консультационной деятельности педагога-психолога по вопросам психолого-педагогического сопровождения участников образовательных отношений (основание- журнал консультаций педагога-психолога за 2-3 года), приказ о создании консультационных центров в ОО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го и группового психологического консультирования, обучающихся, родителей (законных представителей) по различным проблемам взаимоотношений с обучающимися, их развития, обучения, профессионального самоо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го и группового психологического консультирования, обучающихся, родителей (законных представителей), педагогов и администрации по проблемам в развитии, обучении, профессиональном самоопределении и другим, возникающим вопрос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го и группового психологического консультирования в консультационных центрах на базе образовательных организациях, обучающихся, родителей (законных представителей), педагогов и администрации по проблемам в развитии, обучении, профессиональном самоопределении и другим, возникающим вопросам.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 в системе образовательн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руководителя организации о реализации педагогом-психологом коррекционно-развивающей работ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ррекционно-развивающих программ по 1-2 позиц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ррекционно-развивающих программ по 3-4 позиц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коррекционно-развивающих программ по 5 и более позиц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, педагогов, администрации школы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в системе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за аттестационный период с отметкой администрации образовательной организации о выполнении, в том числе ссылки на электронные материалы, размещенные на сайте организации, заверенный руковод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просвещение носит единичную, фрагментарную форму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мероприятий повышения психологической компетентности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сихологического просвещения родителей (законных представителей), детей и обучающихся (в том числе с использованием ИКТ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реализация системы информирования педагогов, преподавателей, администрации образователь-ных организаций о формах и результатах своей профессиональной деятельности, развитие и укрепление позитивного имиджа профессии педагога-психолога (в том числе с использованием ИКТ).</w:t>
            </w:r>
          </w:p>
        </w:tc>
      </w:tr>
      <w:tr>
        <w:trPr>
          <w:trHeight w:val="527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биль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остижения обучающимися положительных результатов – для высшей категор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</w:t>
              <w:br/>
              <w:t>постановлением Правительства Российской Федерации от 5 августа 2013 г. №662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ение (выявление и развитие – для высшей категории) у обучающихся способностей к научной (интеллектуальной), творческой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урно-спортивной деятельности (а также их участие в олимпиадах, конкурсах, фестивалях, соревнованиях – для </w:t>
              <w:br/>
              <w:t>высшей категории)</w:t>
            </w:r>
          </w:p>
        </w:tc>
      </w:tr>
      <w:tr>
        <w:trPr>
          <w:trHeight w:val="5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анслирование в педагогических </w:t>
              <w:br/>
              <w:t>коллективах опыта практических результатов своей профессиональной деятель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4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обеспечение безопасности образовательной среды образовательной организ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 по психологической поддержке детей, родителей, законных представителей, педагогов по повышению психолого-педагогической компетентности с отметкой администрации образовательной организации о выполнении, заверенный руководителе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единичные мероприятия по повышению психолого-педагогической компетентности родителей (законных представителей), педагогов, преподавателей и администрации образовательной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 по повышению психолого-педагогической компетентности родителей (законных представителей) педагогов, преподавателей и администрации образовательной организации имеют системный характе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по повышению психолого-педагогической компетентности родителей (законных представителей), педагогов, преподавателей и администрации образовательной организации.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работе инновационной или стажировочной площадки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иказ об утверждении команды/ рабочей группы проекта. Сертификат победителя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>
          <w:trHeight w:val="4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педагога-психолога. Работа в ПМПК и ППк, аттестационных комисс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аттестационный период, заверенная руководителем. Приказы, справки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уровне.</w:t>
            </w:r>
          </w:p>
        </w:tc>
      </w:tr>
      <w:tr>
        <w:trPr>
          <w:trHeight w:val="40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активность педагога-психолога. Руководство профессиональным объединением, профсоюзной организацией, МО, ММО, сопровождение педагогической практики студент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авничест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аттестационный период, заверенная руководителем. Приказы, выписки из прик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 участвует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офсоюзной организ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О, творческой группой ОО, сопровождение педагогической практики студентов. Наставни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МО, «Школой молодого педагога-психолога», творческой группой муниципального уров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ПМПК Белгородской области.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активность педагога-психолога. Участие в работе жюри конкурсов, олимпиад, предметных комиссий, экспертных групп по актуальным направлениям профессиональной деятельности педагога-психолога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за аттестационный период, заверенная руководителем ОО. Приказы, выписк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ратное участие на уровне О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кратное участие на уровне О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региональном или всероссийском уровне. Работа в качестве регионального представителя или координатора конкурса.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кратное участие на муниципальном, региональном уровне +1 балл за каждое (но не более 5 баллов).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(воспитанников) в конкурсах, олимпиадах по направлениям профессиональной деятельности педагога-психолог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за аттестационный период, заверенная руководителем ОО. Приказы, грамоты, сертификаты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уровне О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муницип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на региональном или всероссийском уровне. </w:t>
            </w:r>
          </w:p>
        </w:tc>
      </w:tr>
      <w:tr>
        <w:trPr>
          <w:trHeight w:val="40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кратное участие на муниципальном,  региональном уровне +1 балл за каждое (но не более 3 баллов).</w:t>
            </w:r>
          </w:p>
        </w:tc>
      </w:tr>
      <w:tr>
        <w:trPr>
          <w:trHeight w:val="6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ой деятельности с применением новых образовательных технологий, достижения в области совершенствования методов обучения и воспи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(справка) о целесообразности введенного новшества, технологии, его практическая реализация и эффективность применения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ологий носит единичный, бессистемный характер 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ключены в работу специали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ключены в работу специалиста системно по всем направлениям деятельности (работа с детьми, родителями, педагогическими работниками).</w:t>
            </w:r>
          </w:p>
        </w:tc>
      </w:tr>
      <w:tr>
        <w:trPr>
          <w:trHeight w:val="6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идетельство, сертификат, приказ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ыт не обобщё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остный опыт обобщен на муниципальн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ы «Из опыта работы» размещены на сайте ОГАОУ ДПО «БелИРО» в разделе «Банк лучших образовательных практи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остный опыт обобщен на региональном уровне и размещен на сайте ОГАОУ ДПО «БелИРО» в разделе «Банк актуального педагогического опыта»</w:t>
            </w:r>
          </w:p>
        </w:tc>
      </w:tr>
      <w:tr>
        <w:trPr>
          <w:trHeight w:val="18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имеющих междуна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комендованных редакционным советом (коллегией)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на муниципальн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на регион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на всероссийском уровне. 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двух и более публикаций + 1 балл за каждую (но не более 3 баллов)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-циях, педчтениях, семина-рах, вебинарах, круглых столах, проведение откры-тых уроков, мастер-класс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грамма, сертифи-кат, справка и иной документ с подтверж-дением личного учас-т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уровне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униципальном, межучрежденческом уров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егиональном, межрегион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всероссийском уровне.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14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а учебно-методических материалов (рабочая программа, методическая разработка, дидактический материал и т.д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идетельство, сертификат, приказ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иска из протокол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 уровне О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а муниципальном 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а региональном или всероссийском уровне. 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, создаваемых органами управления обра-зованием, институтами раз-вития образования и образо-вательными организациями, творческих и рабочих груп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-гических сообщест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учреж-денческом,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дагогом-психологом программ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лективных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ориентационных курс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жков психологической направленности и т.д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неуроч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, приказ о распределении нагрузки, либо приказ, подтверждающий характер деятельности педагог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 программ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 программ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и более позиция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учное общество (студия, кружок, секция), руководимое педагогом-психологом получили общественное признание.</w:t>
            </w:r>
          </w:p>
        </w:tc>
      </w:tr>
      <w:tr>
        <w:trPr>
          <w:trHeight w:val="146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мастер-класс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занятий, заверенный руководителем, по форме: год, тема уровень и тема мероприятия, программы мероприятий, справки организаторов мероприятий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ис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уровне О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муниципальном уровн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региональном уровне.</w:t>
            </w:r>
          </w:p>
        </w:tc>
      </w:tr>
      <w:tr>
        <w:trPr>
          <w:trHeight w:val="60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 наличии 2-х и более мероприятий на муниципальном, региональном уровне +1 балл за каждое (но не более 3 баллов).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-дического объединения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, «Виртуальный методический кабинет», в облачной интернет-платформе «Московская электронная школ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информационных порта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 и размещён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ОР или дистанционный кур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ы и размещён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ОР или дистанционных кур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ы и размещёны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ОР или дистанционных курс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ы и размещёны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ЭОР или дистанционных курса.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БелИР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благодарности, приказы.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, призёры и лауреаты в заочных конкурсах различного уровня; участие в очных конкурсах муниципального и регионального уров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, призёры, лауреаты в муниципальных очных мероприят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, призёры, лауреаты в очных региональных мероприятия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и, призёры, лауреаты на всероссийском уровне (очный этап), в том числе в конкурсном отборе лучших учителей. 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>
          <w:trHeight w:val="18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ообществом профессиональных достижений педагога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ы, благодарности, приказы, удостоверения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уровня ОО в межаттестационный пери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муниципального уровня в межаттестацион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я всероссийского или регионального уровня в межаттестационный период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 всероссийского уровня, отраслевые награды (независимо от срока).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>
          <w:b/>
          <w:lang w:val="ru-RU" w:eastAsia="en-US"/>
        </w:rPr>
        <w:t>Диапазоны баллов квалификационных категорий для педагогов-психологов общеобразовательных организац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65 баллов и более - уровень высшей квалификационной категории;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от  50  до 64 баллов - уровень первой квалификационной категории;</w:t>
      </w:r>
    </w:p>
    <w:p>
      <w:pPr>
        <w:pStyle w:val="Normal"/>
        <w:jc w:val="center"/>
        <w:rPr/>
      </w:pPr>
      <w:r>
        <w:rPr>
          <w:b/>
          <w:lang w:val="ru-RU" w:eastAsia="en-US"/>
        </w:rPr>
        <w:t xml:space="preserve">- </w:t>
      </w:r>
      <w:r>
        <w:rPr>
          <w:lang w:val="ru-RU" w:eastAsia="en-US"/>
        </w:rPr>
        <w:t>ниже 50  баллов - уровень, недостаточный для аттестации на квалификационную категорию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педагогов-психолог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06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32:00Z</dcterms:modified>
  <cp:revision>12</cp:revision>
  <dc:subject/>
  <dc:title/>
</cp:coreProperties>
</file>