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4"/>
        <w:gridCol w:w="4184"/>
      </w:tblGrid>
      <w:tr>
        <w:trPr/>
        <w:tc>
          <w:tcPr>
            <w:tcW w:w="10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Cs/>
                <w:lang w:val="ru-RU" w:eastAsia="en-US"/>
              </w:rPr>
              <w:t>УТВЕРЖДЕНЫ                                                                                                                                                                                           приказом министерства образования                                                                                                                                                                                             Белгородской области                                                                                                                                                                                             от «26» мая 2023 г. № 1621</w:t>
            </w:r>
          </w:p>
        </w:tc>
      </w:tr>
    </w:tbl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/>
      </w:pPr>
      <w:r>
        <w:rPr>
          <w:b/>
          <w:sz w:val="24"/>
          <w:szCs w:val="24"/>
          <w:lang w:val="ru-RU"/>
        </w:rPr>
        <w:t xml:space="preserve">Критерии  аттестации на квалификационные категории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дагогических работников общеобразовательных учреждений Белгородской области 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должности «учитель-логопед», «логопед»</w:t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36"/>
        <w:gridCol w:w="2260"/>
        <w:gridCol w:w="1556"/>
        <w:gridCol w:w="70"/>
        <w:gridCol w:w="1701"/>
        <w:gridCol w:w="1893"/>
        <w:gridCol w:w="65"/>
        <w:gridCol w:w="49"/>
        <w:gridCol w:w="1767"/>
        <w:gridCol w:w="19"/>
        <w:gridCol w:w="15"/>
        <w:gridCol w:w="1578"/>
      </w:tblGrid>
      <w:tr>
        <w:trPr>
          <w:trHeight w:val="3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положительная динамика – для высшей категории</w:t>
            </w:r>
            <w:r>
              <w:rPr>
                <w:b/>
                <w:lang w:val="ru-RU" w:eastAsia="en-US"/>
              </w:rPr>
              <w:t>) освоения обучающимися  образовательных программ по итогам мониторингов, проводимых организацией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езультаты коррекционно-развивающей деятельности учителя-логопеда (результаты диагностики за 2 года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правка, заверен-ная руководителем ОО, с количес-твенно-качествен-ным анализом, подтверждающим положительную динамику в коррек-ции выявленных нарушений (осно-ванием являются протоколы заседаний ПМПк, ПМПК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инамика речевого развития детей менее 55%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динамика речевого развития детей от 55 до 64%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ложительная динамика речевого развития детей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т 65 до 74% 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ложительная  и устойчивая динамика речевого развития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75 до 84%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ложитель-ная и устойчивая динамика речевого развития детей от 85% и выше, вывод детей из статуса «ребенок с ОВЗ».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довлетворённость родителей работой учителя-логопеда (по результатам анкетирования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правка руково-дителя, итоговый лист анкеты педагога (с указа-нием количества участников (родителей/закон-ных представителей, дети которых включены в сопровождение учителем-логопедом), вопросов анкеты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тивных отзывов менее 55%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итивных отзывов </w:t>
            </w:r>
          </w:p>
          <w:p>
            <w:pPr>
              <w:pStyle w:val="Normal"/>
              <w:jc w:val="both"/>
              <w:rPr/>
            </w:pPr>
            <w:r>
              <w:rPr/>
              <w:t>от 55 до 64%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озитивных отзывов в адрес специалиста 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т 65 до 74%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озитивных отзывов в адрес специалиста  </w:t>
            </w:r>
          </w:p>
          <w:p>
            <w:pPr>
              <w:pStyle w:val="Normal"/>
              <w:rPr/>
            </w:pPr>
            <w:r>
              <w:rPr/>
              <w:t>от 75 до  84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зитивных отзывов в адрес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/>
              <w:t>от 85% и выше</w:t>
            </w:r>
          </w:p>
        </w:tc>
      </w:tr>
      <w:tr>
        <w:trPr>
          <w:trHeight w:val="527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</w:tr>
      <w:tr>
        <w:trPr>
          <w:trHeight w:val="527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олимпиадах,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дготовка обучающихся с ОВЗ к участию в конкурсах, фестивалях художественного слова и литературных конкурсах (эссе, сочинения и т.п.)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Грамоты, дипломы. Справка руково-дителя при отсутс-твии ФИО педаго-гического работ-ника на грамоте (дипломе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-зовые места в школьных мероприятиях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зо-вые места в му-ниципальных мероприятиях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ы и при-зовые места в  региональных мероприят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обеды и призовые места во все-российских мероприя-тиях. </w:t>
            </w:r>
          </w:p>
        </w:tc>
      </w:tr>
      <w:tr>
        <w:trPr>
          <w:trHeight w:val="1191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 и инновационной – для высшей категории)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ализация программ психолого-педагогического сопровождения детей с ограниченными возможностями здоровья и детей-инвалидов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обучающихся с ОВЗ, инвалидностью;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родителей (законных представителей) детей с ОВЗ, инвалидностью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педагогов, работающих с ре-бенком с ОВЗ, инвалидностью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Справка руководителя ОО, отражающая реали-зуемые программы и результаты рабо-ты по программам в системе плановой деятельности спе-циалиста и учреж-дения (основанием являются приказы, решения педагогического, методического совета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ализуе</w:t>
            </w:r>
            <w:r>
              <w:rPr>
                <w:lang w:val="ru-RU" w:eastAsia="en-US"/>
              </w:rPr>
              <w:t>т</w:t>
            </w:r>
            <w:r>
              <w:rPr/>
              <w:t>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бота не носит системный характер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ует программы </w:t>
            </w:r>
          </w:p>
          <w:p>
            <w:pPr>
              <w:pStyle w:val="Normal"/>
              <w:jc w:val="both"/>
              <w:rPr/>
            </w:pPr>
            <w:r>
              <w:rPr/>
              <w:t>по 1 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ует программы </w:t>
            </w:r>
          </w:p>
          <w:p>
            <w:pPr>
              <w:pStyle w:val="Normal"/>
              <w:jc w:val="both"/>
              <w:rPr/>
            </w:pPr>
            <w:r>
              <w:rPr/>
              <w:t>по 2 позициям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еализует программы по 3-м и более позициям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5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 или стажировочной площадки, в сети площадки-новатора, в работе базовых учреждений для курсов повышения квалификации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 работе инновационной или стажировочной площад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ind w:firstLine="70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40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, зарегистрированных в АИС «Проектное управление», грантовых проектах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 Приказ об утверж-дении команды/ рабочей группы проекта. Сертификат победителя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 xml:space="preserve">Уровень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всероссийс-ком уровне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7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 Работа в ППК и ПМПк, аттестационных комиссиях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налитическая справка за аттестационный период, заверенная руководителем. </w:t>
            </w:r>
            <w:r>
              <w:rPr/>
              <w:t>Приказы, справ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/>
              <w:t>Участие на уровне О</w:t>
            </w:r>
            <w:r>
              <w:rPr>
                <w:lang w:val="ru-RU" w:eastAsia="en-US"/>
              </w:rPr>
              <w:t>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/>
              <w:t>На  муницип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 регио</w:t>
            </w:r>
            <w:r>
              <w:rPr>
                <w:lang w:val="ru-RU" w:eastAsia="en-US"/>
              </w:rPr>
              <w:t>-</w:t>
            </w:r>
            <w:r>
              <w:rPr/>
              <w:t xml:space="preserve">нальном уровне 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8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офессиональная активность педагога. Руководство профес-сиональным объединением, сопровождение педагогической практики студентов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Аналитическая справка за аттеста-ционный период, заверенная руково-дителем. Приказы, выписки из приказов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Не участвуе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уководство творческой группой ОО, сопровождение педагогической практики студентов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Руководство «Школой молодого логопеда», творческой группой муни-ципального уровня,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провождение педагогической практики студентов заочного обуче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МО, работа в составе ПМПК Бел-городской области, со-провождение педагогичес-кой практики студентов очного обучения.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9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Профессиональная активность педагога. Участие в работе жюри конкурсов, олимпиад, предмет-ных комиссий, экспертных групп по актуальным направ-лениям профессиональной деятельности учителя-логопеда.</w:t>
            </w:r>
            <w:r>
              <w:rPr>
                <w:b/>
                <w:highlight w:val="gree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Наставничество.</w:t>
            </w:r>
          </w:p>
          <w:p>
            <w:pPr>
              <w:pStyle w:val="Normal"/>
              <w:jc w:val="both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Аналитическая справка за аттестационный период, заверенная руководителем учреждения. </w:t>
            </w:r>
            <w:r>
              <w:rPr/>
              <w:t xml:space="preserve">Приказы, выписки.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днократное участие на уровне О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еоднократное участие на уровне О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 му-ниципальном  уровн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региональ-ном или всероссийс-ком уровне. Работа в качестве ре-гионального представите-ля или координато-ра конкурса.</w:t>
            </w:r>
          </w:p>
        </w:tc>
      </w:tr>
      <w:tr>
        <w:trPr>
          <w:trHeight w:val="40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однократное участие на муниципальном,  региональном уровне +1 балл за каждое (но не более 5 баллов).</w:t>
            </w:r>
          </w:p>
        </w:tc>
      </w:tr>
      <w:tr>
        <w:trPr>
          <w:trHeight w:val="6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10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овершенствование профес-сиональной деятельности с применением новых образо-вательных технологий (достиже-ния в области совершенст-вования методов обучения и воспитания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Экспертное заклю-чение (справка) о целесообразности введенного новшества, техно-логии, его практи-ческая реализация и эффективность применения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менение технологий носит единич-ный, бессистем-ный характер применения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ехнологии включены в работу специалис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Технологии включены в работу спе-циалиста системно по всем направ-лениям деятельнос-ти (работа с детьми, ро-дителями, педагогичес-кими работ-никами)</w:t>
            </w:r>
          </w:p>
        </w:tc>
      </w:tr>
      <w:tr>
        <w:trPr>
          <w:trHeight w:val="6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 w:eastAsia="en-US"/>
              </w:rPr>
              <w:t>11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видетельство, сертификат, приказ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«Из опыта работы» размещены на сайте ОГАОУ ДПО «БелИРО» в разделе «Банк лучших образо-вательных практик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региональ-ном уровне и размещен на сайте ОГАОУ ДПО «БелИРО» в разделе «Банк актуального педагогичес-кого опыта»</w:t>
            </w:r>
          </w:p>
        </w:tc>
      </w:tr>
      <w:tr>
        <w:trPr>
          <w:trHeight w:val="18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2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убликаций методи-ческих материалов из опыта работы (разработок, статей) в печатных и электронных изданиях, имеющих междуна-ро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рекомендованных редак-ционным советом (коллегией)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3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убликация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При наличии двух и более публикаций + 1 балл за каждую </w:t>
            </w:r>
            <w:r>
              <w:rPr>
                <w:b/>
              </w:rPr>
              <w:t>(</w:t>
            </w:r>
            <w:r>
              <w:rPr/>
              <w:t xml:space="preserve">но не более </w:t>
            </w:r>
            <w:r>
              <w:rPr>
                <w:lang w:val="ru-RU" w:eastAsia="en-US"/>
              </w:rPr>
              <w:t>3</w:t>
            </w:r>
            <w:r>
              <w:rPr/>
              <w:t xml:space="preserve"> баллов)</w:t>
            </w:r>
          </w:p>
        </w:tc>
      </w:tr>
      <w:tr>
        <w:trPr>
          <w:trHeight w:val="60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3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вебинарах, круглых столах, проведение открытых уроков, мастер-классов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.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муниципальном, межшко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региональ-ном, межрегио-н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Выступление на всерос-сийском уровне</w:t>
            </w:r>
          </w:p>
        </w:tc>
      </w:tr>
      <w:tr>
        <w:trPr>
          <w:trHeight w:val="6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 на муниципальном, региональном, всероссийском уровнях +1 балла дополнительно за каждое (не более 3 баллов)</w:t>
            </w:r>
          </w:p>
        </w:tc>
      </w:tr>
      <w:tr>
        <w:trPr>
          <w:trHeight w:val="60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4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-тельными организациями, творческих и рабочих групп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.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школьном,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регион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-ких сообществ</w:t>
            </w:r>
          </w:p>
        </w:tc>
      </w:tr>
      <w:tr>
        <w:trPr>
          <w:trHeight w:val="6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6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5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Организация учителем-логопедом внеурочной деятель-ности и дополнительного образования (по развитию речи)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Справка руко-водителя, приказ о распределении нагрузки с указанием количества часов и количества охваченых детей, либо приказ, подтверждающий характер деятель-ности педагога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проводи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вует в  проведении предметной недели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Ведёт работу научного общества, студии, кружка, секции, клу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val="ru-RU" w:eastAsia="en-US"/>
              </w:rPr>
              <w:t>Научное общество (студия, кружок, секция), руководимое учителем получили обществен-ное признание</w:t>
            </w:r>
          </w:p>
        </w:tc>
      </w:tr>
      <w:tr>
        <w:trPr>
          <w:trHeight w:val="146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6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Проведение открытых занятий, мастер-классов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исок занятий, заверенный руководителем, по форме: год, тема уровень и тема мероприятия, программы мероприятий, справки организаторов мероприятий.</w:t>
            </w:r>
          </w:p>
        </w:tc>
        <w:tc>
          <w:tcPr>
            <w:tcW w:w="3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водились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/>
              <w:t>Проведение на уровне О</w:t>
            </w:r>
            <w:r>
              <w:rPr>
                <w:lang w:val="ru-RU" w:eastAsia="en-US"/>
              </w:rPr>
              <w:t>О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Проведение на  муницип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роведение на регио-нальном уровне  </w:t>
            </w:r>
          </w:p>
        </w:tc>
      </w:tr>
      <w:tr>
        <w:trPr>
          <w:trHeight w:val="6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lang w:val="ru-RU" w:eastAsia="en-US"/>
              </w:rPr>
              <w:t>При наличии 2-х и более мероприятий на муниципальном,  региональном уровне +1 балл за каждое (но не более 3 баллов)</w:t>
            </w:r>
          </w:p>
        </w:tc>
      </w:tr>
      <w:tr>
        <w:trPr>
          <w:trHeight w:val="27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ru-RU" w:eastAsia="en-US"/>
              </w:rPr>
              <w:t>7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смотре-конкурсе логопедических кабинето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благодарности, выписки из приказов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 участву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ник смотра-конкурса на муниципальном уровне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Лауреат смотра-конкурса на муниципальном уровне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овые места в конкурсах муниципального уровня</w:t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 в разработке программно – методического сопровождения образовательного процесса, профессиональных конкурсах</w:t>
            </w:r>
            <w:r>
              <w:rPr>
                <w:b/>
                <w:i/>
                <w:u w:val="single"/>
                <w:lang w:val="ru-RU" w:eastAsia="en-US"/>
              </w:rPr>
              <w:t>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8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</w:t>
            </w:r>
            <w:r>
              <w:rPr/>
              <w:t>ротоколы заседаний МО</w:t>
            </w:r>
            <w:r>
              <w:rPr>
                <w:lang w:val="ru-RU" w:eastAsia="en-US"/>
              </w:rPr>
              <w:t xml:space="preserve">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уровне О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муниципальном уровне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методического объединения на региональном уровн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9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ульный лист, реценз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</w:t>
            </w:r>
            <w:r>
              <w:rPr/>
              <w:t>М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внешних экспертов (профессорско-преподаватель-ский состав ВУЗов региона, педагогов-практиков)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Комплекс учебно-методических материалов имеет рецензию му-ниципального НМ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Комплекс учебно- ме-тодических материалов имеет рецензию </w:t>
            </w:r>
            <w:r>
              <w:rPr/>
              <w:t xml:space="preserve">ОГАОУ ДПО </w:t>
            </w:r>
            <w:r>
              <w:rPr>
                <w:lang w:val="en-US" w:eastAsia="en-US"/>
              </w:rPr>
              <w:t xml:space="preserve">«БелИРО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20</w:t>
            </w:r>
            <w:r>
              <w:rPr/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электронных образовательных ресурсов и дистанционных курсов для учащихся на сайте ОГАОУ ДПО «БелИРО» в разделах «Портфель уроков», «Виртуальный методический кабинет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ртифика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формационных портал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 и размещён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ЭОР или  дистанционный курс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ё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2 ЭОР или дистанционных курса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зработаны и размещёны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3 ЭОР или дистанционных кур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аны и размещёны 4 и более ЭОР или дистанцион-ных курса</w:t>
            </w:r>
          </w:p>
        </w:tc>
      </w:tr>
      <w:tr>
        <w:trPr>
          <w:trHeight w:val="31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21</w:t>
            </w:r>
            <w:r>
              <w:rPr/>
              <w:t>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, ОГАОУ ДПО «БелИРО».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ы, благодарности, приказы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 заочных конкурсах (различного уровня), участие в очных конкур-сах муници-пального и регионального уровн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муниципальных очных мероприятиях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 очных региональных мероприят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на всероссийс-ком уровне (очный этап), в том числе в конкурсном отборе лучших учителей</w:t>
            </w:r>
          </w:p>
        </w:tc>
      </w:tr>
      <w:tr>
        <w:trPr>
          <w:trHeight w:val="63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.</w:t>
            </w:r>
          </w:p>
        </w:tc>
      </w:tr>
      <w:tr>
        <w:trPr>
          <w:trHeight w:val="18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ных достижений учителя (поощрения за подготовку детей и проведение заочных конкурсов на уровне ОО не учитываются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ы, благодарности, приказы, удостовер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учреждения в межаттеста-ционный перио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ного уровня в меж-аттестационный перио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-нального уровня в межаттеста-ционный пери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-кого уровня, отраслевые награды (независимо от срока)</w:t>
            </w:r>
          </w:p>
        </w:tc>
      </w:tr>
    </w:tbl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>
          <w:lang w:val="ru-RU" w:eastAsia="en-US"/>
        </w:rPr>
        <w:t xml:space="preserve">                        </w:t>
      </w:r>
      <w:r>
        <w:rPr>
          <w:lang w:val="ru-RU" w:eastAsia="en-US"/>
        </w:rPr>
        <w:t>- 70  баллов и более – уровень высшей квалификационной категории;</w:t>
        <w:br/>
        <w:tab/>
        <w:tab/>
        <w:t>- от  50  до 69 баллов - уровень первой квалификационной категории;</w:t>
        <w:br/>
      </w:r>
      <w:r>
        <w:rPr>
          <w:b/>
          <w:lang w:val="ru-RU" w:eastAsia="en-US"/>
        </w:rPr>
        <w:t xml:space="preserve">- </w:t>
      </w:r>
      <w:r>
        <w:rPr>
          <w:lang w:val="ru-RU" w:eastAsia="en-US"/>
        </w:rPr>
        <w:t>ниже 50  баллов -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lang w:val="ru-RU" w:eastAsia="en-US"/>
        </w:rPr>
        <w:t>Для учителей-логопед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lang w:val="ru-RU" w:eastAsia="en-US"/>
        </w:rPr>
      </w:pPr>
      <w:r>
        <w:rPr>
          <w:lang w:val="ru-RU" w:eastAsia="en-US"/>
        </w:rPr>
        <w:t xml:space="preserve">– </w:t>
      </w:r>
      <w:r>
        <w:rPr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b/>
          <w:b/>
          <w:iCs/>
          <w:lang w:val="ru-RU" w:eastAsia="en-US"/>
        </w:rPr>
      </w:pPr>
      <w:r>
        <w:rPr>
          <w:b/>
          <w:iCs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0"/>
      <w:szCs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21">
    <w:name w:val="Название Знак2"/>
    <w:qFormat/>
    <w:rPr>
      <w:rFonts w:ascii="Times New Roman" w:hAnsi="Times New Roman" w:eastAsia="Times New Roman" w:cs="Times New Roman"/>
      <w:sz w:val="28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 w:eastAsia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S7">
    <w:name w:val="s7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P10">
    <w:name w:val="p10"/>
    <w:basedOn w:val="Normal"/>
    <w:qFormat/>
    <w:pPr>
      <w:spacing w:before="280" w:after="280"/>
    </w:pPr>
    <w:rPr>
      <w:lang w:val="ru-RU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00000A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29:00Z</dcterms:created>
  <dc:creator>kraplin</dc:creator>
  <dc:description/>
  <cp:keywords/>
  <dc:language>en-US</dc:language>
  <cp:lastModifiedBy>Яшина М.А.</cp:lastModifiedBy>
  <cp:lastPrinted>2020-08-28T12:51:00Z</cp:lastPrinted>
  <dcterms:modified xsi:type="dcterms:W3CDTF">2023-06-07T06:35:00Z</dcterms:modified>
  <cp:revision>6</cp:revision>
  <dc:subject/>
  <dc:title/>
</cp:coreProperties>
</file>