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должности </w:t>
      </w:r>
      <w:r>
        <w:rPr>
          <w:b/>
          <w:bCs/>
          <w:sz w:val="24"/>
          <w:szCs w:val="24"/>
          <w:lang w:val="ru-RU"/>
        </w:rPr>
        <w:t>«</w:t>
      </w:r>
      <w:r>
        <w:rPr>
          <w:b/>
          <w:sz w:val="24"/>
          <w:szCs w:val="24"/>
          <w:lang w:val="ru-RU"/>
        </w:rPr>
        <w:t>преподаватель - организатор ОБЖ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Heading"/>
        <w:jc w:val="left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"/>
        <w:gridCol w:w="3643"/>
        <w:gridCol w:w="2264"/>
        <w:gridCol w:w="1556"/>
        <w:gridCol w:w="1882"/>
        <w:gridCol w:w="1850"/>
        <w:gridCol w:w="49"/>
        <w:gridCol w:w="1801"/>
        <w:gridCol w:w="1559"/>
      </w:tblGrid>
      <w:tr>
        <w:trPr>
          <w:trHeight w:val="37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-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Качество знаний обучающихся по  результатам школьного мониторинга (за 3 года по итогу учебного года 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е участвует, или успевае-мость менее 5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50-9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от 20 % до 39% при 100% успеваемо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от 40 % до 59 % при 100% успев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Качество знаний 60 % и выше при 100% успе-ваемости</w:t>
            </w:r>
          </w:p>
        </w:tc>
      </w:tr>
      <w:tr>
        <w:trPr>
          <w:trHeight w:val="407" w:hRule="atLeast"/>
        </w:trPr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обучающихся по результатам независимых федеральных, региональных или муниципальных тестирований.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риказ о проведе-нии, протокол, заверенный руководителе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е участвует, или успе-ваемость менее 50%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 50-90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от 20 % до 39% при 100% успеваемост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от 40 % до 59 % при 100% успев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Качество знаний 60 % и выше при 100% успе-ваемости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езультаты участия обучаю-щихся в очных олимпиадах, конкурсах, соревнованиях военно-спортивной направ-ленности, фестивалях, научно-практических конференциях различных уровней.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ди-теля при отсутст-вии ФИО педагоги-ческого работника на грамоте (дипломе)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школьных мероприятиях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 муниципаль-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-российских мероприяти-ях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 научно-исследовательской, проектной деятельност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-приятий (с указа-нием ФИО обучаю-щихся, тем высту-пления). Справка руководителя при отсутствии ФИО педагогического работника, подготовившего обучающегос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-приятиях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е использование новых образовательных технологий -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ализация: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программ углубленного изуче-ния предмета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-профильного обучения, в т.ч. элективных курсов. </w:t>
            </w:r>
            <w:r>
              <w:rPr/>
              <w:t>(для  преподавателей кадетских классов).</w:t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. Справка руководителя о качестве знан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ализует программы элективных курсов, качество знаний учащихся 50%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ализует программы углубленного изучения предмета или профильного обучения, качество знаний учащихся 51%-6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Реализует программы углубленно-го изучения предмета или про-фильного обучения, добивается позитивной динамики качества знаний свыше 65 %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0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Организация преподавателем-организатором ОБЖ внеурочной деятельности по предмету. </w:t>
            </w:r>
          </w:p>
          <w:p>
            <w:pPr>
              <w:pStyle w:val="Normal"/>
              <w:widowControl w:val="false"/>
              <w:spacing w:lineRule="exact" w:line="240"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равка руководителя, приказ о распределении нагрузки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эпизодичес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Ежегодно организует проведение предметной недели, сборов, Зарницы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В системе ведёт работу военно-патрио-тического клуба, студии, кру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ru-RU" w:eastAsia="en-US"/>
              </w:rPr>
              <w:t>Военно-патриоти-ческий клуб (кружок, секция), ру-ководимый педагогом получил об-щественное признание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  <w:r>
              <w:rPr>
                <w:lang w:val="en-US" w:eastAsia="en-US"/>
              </w:rPr>
              <w:t>Скриншот страницы сайта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-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 «БелИРО» в разделе «Банк лучших образо-вательных практик</w:t>
            </w:r>
            <w:r>
              <w:rPr>
                <w:bCs/>
                <w:lang w:val="ru-RU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-ном уровне и размещен на сайте ОГАОУ ДПО «БелИРО» в разделе «Банк актуального педагогичес-кого опыта</w:t>
            </w:r>
            <w:r>
              <w:rPr>
                <w:bCs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-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-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 или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комен-дованных редакционным сове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-ном, межшколь-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-ном, межрегио-нальном уров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-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-дении в состав творческих и рабочих групп, общественно-педагогичес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-ческих сообществ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lang w:val="ru-RU" w:eastAsia="en-US"/>
              </w:rPr>
              <w:t xml:space="preserve">. </w:t>
            </w:r>
            <w:r>
              <w:rPr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tabs>
                <w:tab w:val="clear" w:pos="708"/>
                <w:tab w:val="left" w:pos="3482" w:leader="none"/>
              </w:tabs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аботе жюри конкурсов, олимпиад, предметных комиссий, экспертных групп, руководство практикой студентов, наставничество. 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/>
              <w:t>Руководство первичной проф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ководство профкомом школы, ШМ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тавничество над молодыми педагогами, руководство практикой студентов.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 xml:space="preserve">Участие на  муниципальном  уровн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-ном или всероссийс-ком уровне. Работа в качестве ре-гионального представите-ля или координато-ра конкурса.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но не более 5 баллов).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</w:t>
            </w:r>
            <w:r>
              <w:rPr>
                <w:b/>
                <w:i/>
                <w:u w:val="single"/>
                <w:lang w:val="ru-RU" w:eastAsia="en-US"/>
              </w:rPr>
              <w:t>)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дического объединения на муниципаль-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-дического объединения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, реценз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методи-ческих материа-лов имеет рецензию </w:t>
            </w:r>
            <w:r>
              <w:rPr/>
              <w:t>М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 </w:t>
            </w:r>
            <w:r>
              <w:rPr/>
              <w:t>муниципально</w:t>
            </w:r>
            <w:r>
              <w:rPr>
                <w:lang w:val="ru-RU" w:eastAsia="en-US"/>
              </w:rPr>
              <w:t>-</w:t>
            </w:r>
            <w:r>
              <w:rPr/>
              <w:t>го</w:t>
            </w:r>
            <w:r>
              <w:rPr>
                <w:lang w:val="ru-RU" w:eastAsia="en-US"/>
              </w:rPr>
              <w:t xml:space="preserve"> </w:t>
            </w:r>
            <w:r>
              <w:rPr/>
              <w:t>НМ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 мет-одичес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>«БелИРО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/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», «Виртуальный методический кабинет», в облачной интернет-платформе «Московская электронная школ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е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2 ЭОР или дистанционных курс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е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4 и более ЭОР или дистанцион-ных курса</w:t>
            </w:r>
          </w:p>
        </w:tc>
      </w:tr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; участие в очных конкур-сах муници-пального и регионального уров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-ципальных профессиональ-ных конкурс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-нальных про-фессиональных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 всероссийс-кого этапа, в том числе  конкурсного отбора луч-ших учителей 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преподавателя-организатора ОБЖ учителя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-дения в меж-аттестационный пери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-ниципального уровня в меж-аттестационный период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-кого уровня, отраслевые награды (независимо от срока)</w:t>
            </w:r>
          </w:p>
        </w:tc>
      </w:tr>
    </w:tbl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55 баллов и более – уровень высшей квалификационной категории;</w:t>
        <w:br/>
        <w:t>- от 45 до 54 баллов - уровень первой квалификационной категории;</w:t>
        <w:br/>
        <w:t>- ниже 45 баллов – уровень, недостаточный для аттестации на квалификационную категорию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педагогов-организаторов ОБЖ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18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33:00Z</dcterms:modified>
  <cp:revision>6</cp:revision>
  <dc:subject/>
  <dc:title/>
</cp:coreProperties>
</file>