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 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лжности «социальный педагог»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6"/>
        <w:gridCol w:w="50"/>
        <w:gridCol w:w="2210"/>
        <w:gridCol w:w="58"/>
        <w:gridCol w:w="1498"/>
        <w:gridCol w:w="161"/>
        <w:gridCol w:w="44"/>
        <w:gridCol w:w="1532"/>
        <w:gridCol w:w="25"/>
        <w:gridCol w:w="141"/>
        <w:gridCol w:w="1819"/>
        <w:gridCol w:w="7"/>
        <w:gridCol w:w="18"/>
        <w:gridCol w:w="31"/>
        <w:gridCol w:w="1767"/>
        <w:gridCol w:w="34"/>
        <w:gridCol w:w="34"/>
        <w:gridCol w:w="1643"/>
        <w:gridCol w:w="9"/>
        <w:gridCol w:w="38"/>
      </w:tblGrid>
      <w:tr>
        <w:trPr>
          <w:trHeight w:val="3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положительная динамика - для высшей категории</w:t>
            </w:r>
            <w:r>
              <w:rPr>
                <w:b/>
                <w:lang w:val="ru-RU" w:eastAsia="en-US"/>
              </w:rPr>
              <w:t>) освоения обучающимися   образовательных программ по итогам мониторингов, проводимых организаци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ивность коррекционно-профилактической деятельности социального педагога.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налитическая справка за аттестационный период, заверенная руководителем учреждения, показывающая положительные результаты социального сопровождения детей и подростков групп «социального риска», направленных в учреждение ОО, КДН и ЗП, ПДН и др. субъектами профилактики.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существляетс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Позитивная динамика сопровождения (снижение на 20-40%) по каждому виду учета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Позитивная динамика сопровождения (снижение на 40-60 %) по каждому виду учет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зитивная динамика сопровожде-ния (сниже-ние на 60-80%) по каждому виду уче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ализация программ сопровождения детей с ограниченными возможностями здоровья и детей-инвалидов (инклюзия, интеграция)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обучающихся с ОВЗ, инвалидностью;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родителей (законных представителей) детей с ОВЗ, инвалидностью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педагогов, работающих с ребенком с ОВЗ, инвалидностью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 руководителя ОО, отражающая реализуемые программы и результаты работы по программам, приказы.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анное направление деятельности специалистом не реализуетс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 программы </w:t>
            </w:r>
          </w:p>
          <w:p>
            <w:pPr>
              <w:pStyle w:val="Normal"/>
              <w:jc w:val="both"/>
              <w:rPr/>
            </w:pPr>
            <w:r>
              <w:rPr/>
              <w:t>по 1 позиции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 программы </w:t>
            </w:r>
          </w:p>
          <w:p>
            <w:pPr>
              <w:pStyle w:val="Normal"/>
              <w:jc w:val="both"/>
              <w:rPr/>
            </w:pPr>
            <w:r>
              <w:rPr/>
              <w:t>по 2 позициям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ализует программы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 3-м и более позиция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1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спитанников в исследовательской, проектной деятельности, творческих конкурсах, акциях и др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Грамоты, дипломы, сертификаты, свидетельства, удостоверения, программы мероприятий (с указанием ФИО воспитанников, тем выступления). </w:t>
            </w:r>
            <w:r>
              <w:rPr>
                <w:lang w:val="en-US" w:eastAsia="en-US"/>
              </w:rPr>
              <w:t>Справка руководителя при отсутствии ФИО педагогического работника, подготовившего воспитанника.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Не участву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 всероссийских мероприятиях</w:t>
            </w:r>
          </w:p>
        </w:tc>
      </w:tr>
      <w:tr>
        <w:trPr>
          <w:trHeight w:val="19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, всероссийских мероприятиях более 1 победителя и лауреата (призера) +1 балл дополнительно (но не более 5 баллов).</w:t>
            </w:r>
          </w:p>
        </w:tc>
      </w:tr>
      <w:tr>
        <w:trPr>
          <w:trHeight w:val="407" w:hRule="atLeast"/>
        </w:trPr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-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сть социально-партнерского направления деятельности социального педагога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 учреждения, отражающая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 w:eastAsia="en-US"/>
              </w:rPr>
              <w:t>1 параметр</w:t>
            </w:r>
            <w:r>
              <w:rPr>
                <w:lang w:val="ru-RU" w:eastAsia="en-US"/>
              </w:rPr>
              <w:t xml:space="preserve"> - количество учреж-дений и общест-венных органи-заций, с которыми установлены связи для решения социальных проб-лем обратившихся, направленных не-совершеннолетних и семей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 w:eastAsia="en-US"/>
              </w:rPr>
              <w:t>2 параметр</w:t>
            </w:r>
            <w:r>
              <w:rPr>
                <w:lang w:val="ru-RU" w:eastAsia="en-US"/>
              </w:rPr>
              <w:t xml:space="preserve"> - реализованная сис-тема индивидуаль-ной работы с несо-вершеннолетними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(консультации ро-дителей, педагогов по вопросам воспи-тания, обучения, охраны и защите прав детей РФ)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 w:eastAsia="en-US"/>
              </w:rPr>
              <w:t>3 параметр</w:t>
            </w:r>
            <w:r>
              <w:rPr>
                <w:lang w:val="ru-RU" w:eastAsia="en-US"/>
              </w:rPr>
              <w:t xml:space="preserve"> – рабо-та аттестуемого в системе профилак-тики и предупреж-дения безнадзор-ности и правона-рушений несовер-шеннолетними (участие в проведе-нии ПМПк,  семи-наров и т.д. по проблемам детей и подростков социальной «группы риска»)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Данное направление деятельности специалистом не реализуется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50% позитивная динамика по каждому виду работы в системе социально-партнерс-кого направления (</w:t>
            </w:r>
            <w:r>
              <w:rPr>
                <w:i/>
              </w:rPr>
              <w:t>см. параметры</w:t>
            </w:r>
            <w:r>
              <w:rPr/>
              <w:t>)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75 % позитивная динамика по каждому виду работы в системе социально-партнерского направления (</w:t>
            </w:r>
            <w:r>
              <w:rPr>
                <w:i/>
              </w:rPr>
              <w:t>см. параметры</w:t>
            </w:r>
            <w:r>
              <w:rPr/>
              <w:t>)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выше 75% позитивной динамики по каждому виду работы в сис-теме социаль-но-партнерс-кого направ-ления (</w:t>
            </w:r>
            <w:r>
              <w:rPr>
                <w:i/>
                <w:lang w:val="ru-RU" w:eastAsia="en-US"/>
              </w:rPr>
              <w:t>см. параметры</w:t>
            </w:r>
            <w:r>
              <w:rPr>
                <w:lang w:val="ru-RU" w:eastAsia="en-US"/>
              </w:rPr>
              <w:t>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-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lang w:val="ru-RU" w:eastAsia="en-US"/>
              </w:rPr>
              <w:t xml:space="preserve">. </w:t>
            </w:r>
            <w:r>
              <w:rPr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>Не участвует</w:t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бота социального педагога в ПМПК и ПМПк, аттестационных комиссиях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. </w:t>
            </w:r>
            <w:r>
              <w:rPr/>
              <w:t>Приказы, справки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>Участ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На муницип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а региональном уровне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социального педагога. Руководство профессиональным объединением, сопровождение педагогической практики студентов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. </w:t>
            </w:r>
            <w:r>
              <w:rPr/>
              <w:t>Приказы, выписки из приказов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участвует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уководство творческой группой ОО, сопровождение педагогической практики студентов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уководство «Школой молодого специалиста», творческой группой муниципально-го уровня, сопровождение педагогической практики студентов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уководство МО, работа в составе ПМПК Белгородской области, со-провождение педагогичес-кой практики студент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9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фессиональная активность социального педагога. Участие в работе жюри конкурсов, олимпиад, предметных комиссий, экспертных групп по актуальным направлениям профессиональной деятельности социального педагога. </w:t>
            </w:r>
            <w:r>
              <w:rPr/>
              <w:t>Наставничество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 учреждения. </w:t>
            </w:r>
            <w:r>
              <w:rPr/>
              <w:t xml:space="preserve">Приказы, выписки. 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/>
              <w:t>Однократное участие на уровне О</w:t>
            </w:r>
            <w:r>
              <w:rPr>
                <w:lang w:val="ru-RU" w:eastAsia="en-US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/>
              <w:t>Неоднократное участие на уровне О</w:t>
            </w:r>
            <w:r>
              <w:rPr>
                <w:lang w:val="ru-RU" w:eastAsia="en-US"/>
              </w:rPr>
              <w:t>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Участие на  муниципальном 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региональном  или всерос-сийском уровне. Работа в качестве ре-гионального представите-ля или координатора конкур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однократное участие на муниципальном,  региональном уровне +1 балл за каждое (но не более 5 баллов)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0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овершенствование профессиональной деятельности с применением новых образовательных технологий (достижения в области совершенствования методов обучения и воспитания)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Экспертное заключение (справка) о целесообразности введенного новшества, технологии, его практическая реализация и эффективность применения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сутствует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именение технологий носит единичный, бессистемный характер применения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Технологии включены в работу специалиста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ехнологии включены в работу спе-циалиста сис-темно по всем направлениям деятельности (работа с детьми, роди-телями, педа-гогическими работникам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1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-пальном уровне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-вательных практик»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ном уровне и размещен на сайте ОГАОУ ДПО «БелИРО» в разделе «Банк актуального педагогичес-кого опыта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8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2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-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-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дованных  редакцион-ным советом (коллегией)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34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всерос-сийском уров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3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</w:t>
            </w:r>
            <w:r>
              <w:rPr>
                <w:b/>
                <w:highlight w:val="gree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вебинарах, круглых столах, проведение открытых уроков, мастер-классов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ном, межучрежден-ческ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региональном, межрегиональ-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4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-ких и рабочих групп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де-нии в состав твор-ческих и рабочих групп, общест-венно-педагогичес-ких сообществ.</w:t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ном уровне-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5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социальным педагогом внеурочной деятельности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 руководи-теля, приказ о распределении нагрузки, либо приказ, подтверж-дающий характер деятельности педагога.</w:t>
            </w:r>
          </w:p>
        </w:tc>
        <w:tc>
          <w:tcPr>
            <w:tcW w:w="3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проводи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 проведении предметной недели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Ведёт работу научного общества, студии, кружка, секции, клуб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Научное общество (студия, кружок, секция), руководимое учителем получили общественное призна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</w:tr>
      <w:tr>
        <w:trPr>
          <w:trHeight w:val="14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6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открытых занятий, мастер - классов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исок занятий, заверенный руководителем, по форме: год, тема уровень и тема мероприятия; программы мероприятий, справки организаторов мероприятий.</w:t>
            </w:r>
          </w:p>
        </w:tc>
        <w:tc>
          <w:tcPr>
            <w:tcW w:w="34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водилис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/>
              <w:t>Проведен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Проведение на  муницип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 региональном уровне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val="ru-RU" w:eastAsia="en-US"/>
              </w:rPr>
              <w:t>При наличии 2-х и более мероприятий на муниципальном, региональном уровне +1 балл за каждое (но не более 3 баллов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</w:tr>
      <w:tr>
        <w:trPr/>
        <w:tc>
          <w:tcPr>
            <w:tcW w:w="155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</w:t>
            </w:r>
            <w:r>
              <w:rPr>
                <w:b/>
                <w:i/>
                <w:u w:val="single"/>
                <w:lang w:val="ru-RU" w:eastAsia="en-US"/>
              </w:rPr>
              <w:t>)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17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lang w:val="ru-RU" w:eastAsia="en-US"/>
              </w:rPr>
              <w:t>Участие в работе методи-ческого объе-динения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18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Разработка электронных образовательных ресурсов и дистанционных курсов для обучающихся на сайте ОГАОУ ДПО «БелИРО» в разделах «Портфель уроков», «Виртуальный методический кабинет 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2 ЭОР или дис-танционных курса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ены 4 и более ЭОР или дистан-ционных кур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9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ы, благодарности, приказы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.</w:t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, участие в очных конкурсах му-ниципального и регионального уровн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муниципаль-ных очных мероприятиях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 очных региональных мероприятиях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на всероссийс-ком уровне (очный этап), в том числе в конкурсном отборе лучших учите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0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педагога (поощрения за подготовку детей  и проведение заочных конкурсов на уровне ОО не учитываются)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.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дения в межаттеста-ционный перио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-го уровня в межаттеста-ционный перио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ного уровня в меж-аттестационный период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-кого уровня, отраслевые награды (независимо от срок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 w:eastAsia="en-US"/>
        </w:rPr>
        <w:t>Диапазоны баллов квалификационных категорий для социальных педагогов общеобразовательных организац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iCs/>
          <w:lang w:val="ru-RU" w:eastAsia="en-US"/>
        </w:rPr>
      </w:pPr>
      <w:r>
        <w:rPr>
          <w:lang w:val="ru-RU" w:eastAsia="en-US"/>
        </w:rPr>
        <w:t xml:space="preserve">                      </w:t>
      </w:r>
      <w:r>
        <w:rPr>
          <w:lang w:val="ru-RU" w:eastAsia="en-US"/>
        </w:rPr>
        <w:t>- 55 баллов и более - уровень высшей квалификационной категории;</w:t>
        <w:br/>
        <w:tab/>
        <w:tab/>
      </w:r>
      <w:r>
        <w:rPr>
          <w:b/>
          <w:lang w:val="ru-RU" w:eastAsia="en-US"/>
        </w:rPr>
        <w:t xml:space="preserve">- </w:t>
      </w:r>
      <w:r>
        <w:rPr>
          <w:lang w:val="ru-RU" w:eastAsia="en-US"/>
        </w:rPr>
        <w:t>от  45  до 54 баллов - уровень первой квалификационной категории;</w:t>
        <w:br/>
        <w:t xml:space="preserve">                                                                 - ниже  45  баллов - уровень, недостаточный для аттестации на квалификационную категорию.</w:t>
      </w:r>
    </w:p>
    <w:p>
      <w:pPr>
        <w:pStyle w:val="Normal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21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7:14:00Z</dcterms:modified>
  <cp:revision>8</cp:revision>
  <dc:subject/>
  <dc:title/>
</cp:coreProperties>
</file>