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№ 18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color w:val="00B050"/>
          <w:sz w:val="24"/>
        </w:rPr>
        <w:t xml:space="preserve">                                                                                                                       </w:t>
      </w:r>
      <w:r>
        <w:rPr>
          <w:b w:val="false"/>
          <w:sz w:val="24"/>
        </w:rPr>
        <w:t xml:space="preserve">от « 26  »  мая    2014 г. № 1826         </w:t>
      </w:r>
    </w:p>
    <w:p>
      <w:pPr>
        <w:pStyle w:val="ConsNonformat"/>
        <w:widowControl/>
        <w:ind w:left="5812" w:right="0" w:firstLine="42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 w:val="24"/>
        </w:rPr>
        <w:t>педагогических работников дошкольных образовательных учреждений Белгород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олжности «педагог дополнительного образования</w:t>
      </w:r>
      <w:r>
        <w:rPr/>
        <w:t>»</w:t>
      </w:r>
    </w:p>
    <w:tbl>
      <w:tblPr>
        <w:tblW w:w="15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 (направление работы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52"/>
        <w:gridCol w:w="2552"/>
        <w:gridCol w:w="1559"/>
        <w:gridCol w:w="1417"/>
        <w:gridCol w:w="2268"/>
        <w:gridCol w:w="1985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именование критер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тверждающие документы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(за 5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достоверения, дипломы, сертификаты государственного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повышения квалификации просроч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чное обучение в ВУЗе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. профил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повышения квалификации пройдены  до 72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повышения квалификации пройдены 72 ча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сы повышения квалификации пройде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72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тестирования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актуальных вопросов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тестирования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ровень сформированности информационно-технологической компетентности педаго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руководителя ОУ в которой отражены электронные пособия, используемые педагогом. Адреса сай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ционно-коммуникационными технологиями не владеет, не использует их в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ьютерную технику  и ТСО применяет эпизодичес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ует мультимедийные технологии и образовательные Интернет-ресурсы в воспитательном процесс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о использует мультимедийные и интерактивные технологии. Активно размещает свои материалы на сайт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истемно использует мультимедийные и интерактивны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вляется активным членом Интернет-сооб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иннова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каз об организации данной деятельности соответствующего уровня, приказ ДО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инновационной деятельности на уровн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однократное участие в инновационной деятельности на уровн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инновационной деятельности на региональном уровн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звивающей  предметно-пространственной среды группы в соответствии с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руководителем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едостаточно соответствует программным и возрастным особенност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ответствует программным и возрастным особеннос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зультаты участия воспитанников в мероприятиях различных уров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ы, дипломы или документы, подтверждающие участие и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обедителей 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муниципаль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обедителей муниципальных конкурсов, соревн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победителей, призеров муниципальных мероприятий, участие в  региональны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кружков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 и материалы, подтверждающие вы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организов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ыступлений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личие однократных публичных выступлений на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ногократных выступлений на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в работу детей, не посещающих ДО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безопасных условий пребывания детей в Д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специалиста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фактов травматизма детей, чрезвычайных происше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фактов травматизма детей, чрезвычайных происше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равка руководителя ДОУ, итоговый лист анкеты выявления рейтинга аттестующегося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позитивных отзывов ниже 60 % или наличие обоснованных жалоб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позитивных отзывов в адрес специалиста от 60 до 69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личие позитивных отзывов в адрес специалиста от 70 до 79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позитивных отзывов в адрес специалиста от 80 до 89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личие позитивных отзывов в адрес специалиста  от 90 до 100 %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2"/>
                <w:szCs w:val="22"/>
              </w:rPr>
              <w:t>Работа по обобщению педагогического 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правка, сертификат или выписка из протокола заседания педагогического 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Выступление в ДОУ из опыт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ыт обобщен на уровн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ыт обобщен на 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ыт обобщен на региональном уров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 публикац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ечатных из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тульный лист методической разработки с отзывом (рецензией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итульный лист и страница «содержание» сборника, в котором помещена публик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. Адрес сай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порта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размещены на сайт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ы размещены в СМИ, на портале «Сетевой класс Белогорья», Всероссийских Интернет-порта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ы размещены в муниципальных методических изд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ы размещены в региональных, всероссийских специализированных профессиональных периодических и методических изданиях</w:t>
            </w:r>
          </w:p>
        </w:tc>
      </w:tr>
      <w:tr>
        <w:trPr>
          <w:trHeight w:val="11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научно-практических конференциях, педчтениях, творческих группах, в работе ГМО, РМО, МО, секций, педсове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писок выступлений, заверенный руководителем, по форме: дата, мероприятие, тема выступления, Выписки из протоколов, приказов, программа мероприят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ссивное участ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тупления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тупление на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тупление на  регион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ление на  всероссийском уровне</w:t>
            </w:r>
          </w:p>
        </w:tc>
      </w:tr>
      <w:tr>
        <w:trPr>
          <w:trHeight w:val="11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2"/>
                <w:szCs w:val="22"/>
              </w:rPr>
              <w:t>Проведение открытых занятий, мастер-клас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исок занятий, заверенный руководителем, по форме: год,  тема, уровень и тема мероприятия; программы мероприятий, справки организаторов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 региональном уров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активность педагога: руководство МО, руководство и участие в работе творческой группы; участие в оргкомитетах, жюри конкурсов, сопровождение педагогической практики студ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на уровн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на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ие на региональном уров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педагога в профессиональных конкурсах, организуемых при поддержке органов управления образов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казы, грамоты, дипло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уча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ы (1-3 место) в конкурсе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беды (1-3 место) в конкурсе на муниципальном уров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конкурсах регионального уровня по направлениям профессиональной деятель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беды, призовые места, лауреатство в </w:t>
            </w:r>
            <w:r>
              <w:rPr>
                <w:b/>
                <w:sz w:val="22"/>
                <w:szCs w:val="22"/>
              </w:rPr>
              <w:t>очных</w:t>
            </w:r>
            <w:r>
              <w:rPr>
                <w:sz w:val="22"/>
                <w:szCs w:val="22"/>
              </w:rPr>
              <w:t xml:space="preserve"> конкурсах регионального или всероссийского уровн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ощрения за профессиональные достижения в межаттестационный перио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амоты, благодарности, приказы, копии удостоверений о награ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ет поощрения на уровне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ет поощрения муниципальн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ет поощрения всероссийского  или региональ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меет награды всероссийского уровня, отраслевые награды (независимо от срока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педагог дополнительного образования набирае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т 60 баллов и выше – уровень высшей квалификационной категор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т 45 до 59 баллов – уровень первой квалификационной категори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иже 45 баллов – уровень, недостаточный для аттестации на квалификационную категорию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2:00Z</dcterms:created>
  <dc:creator>Пользователь</dc:creator>
  <dc:description/>
  <cp:keywords/>
  <dc:language>en-US</dc:language>
  <cp:lastModifiedBy>kononowa</cp:lastModifiedBy>
  <cp:lastPrinted>2012-06-09T13:16:00Z</cp:lastPrinted>
  <dcterms:modified xsi:type="dcterms:W3CDTF">2014-05-29T07:02:00Z</dcterms:modified>
  <cp:revision>81</cp:revision>
  <dc:subject/>
  <dc:title>Разделы базы «Кадры»</dc:title>
</cp:coreProperties>
</file>