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Приложение № 13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к приказу департамента образования </w:t>
      </w:r>
    </w:p>
    <w:p>
      <w:pPr>
        <w:pStyle w:val="Heading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</w:t>
      </w:r>
      <w:r>
        <w:rPr>
          <w:b w:val="false"/>
          <w:sz w:val="24"/>
        </w:rPr>
        <w:t xml:space="preserve">Белгородской области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color w:val="00B050"/>
          <w:sz w:val="24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4"/>
        </w:rPr>
        <w:t xml:space="preserve">от «  26  »  мая   2014 г. № 1826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Критерии и показатели при аттестации на квалификационные категории </w:t>
      </w:r>
    </w:p>
    <w:p>
      <w:pPr>
        <w:pStyle w:val="Heading"/>
        <w:rPr>
          <w:sz w:val="24"/>
        </w:rPr>
      </w:pPr>
      <w:r>
        <w:rPr>
          <w:sz w:val="24"/>
        </w:rPr>
        <w:t xml:space="preserve">педагогических работников дошкольных образовательных учреждений Белгородской области </w:t>
      </w:r>
    </w:p>
    <w:p>
      <w:pPr>
        <w:pStyle w:val="Heading"/>
        <w:rPr/>
      </w:pPr>
      <w:r>
        <w:rPr>
          <w:sz w:val="24"/>
        </w:rPr>
        <w:t>по должности «старший</w:t>
      </w:r>
      <w:r>
        <w:rPr/>
        <w:t xml:space="preserve"> </w:t>
      </w:r>
      <w:r>
        <w:rPr>
          <w:sz w:val="24"/>
        </w:rPr>
        <w:t>воспитатель</w:t>
      </w:r>
      <w:r>
        <w:rPr/>
        <w:t>»</w:t>
      </w:r>
    </w:p>
    <w:p>
      <w:pPr>
        <w:pStyle w:val="Heading"/>
        <w:rPr/>
      </w:pPr>
      <w:r>
        <w:rPr/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5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.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имя отчест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.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разование, какое учреждение закончил, год оконч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.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есто работы (полное наименование учреждени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.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аж педагогической рабо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6.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аж в данной должности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7.</w:t>
            </w:r>
          </w:p>
        </w:tc>
        <w:tc>
          <w:tcPr>
            <w:tcW w:w="1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Наличие квалификационной категории, дата присвоения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51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0"/>
        <w:gridCol w:w="2693"/>
        <w:gridCol w:w="1701"/>
        <w:gridCol w:w="1985"/>
        <w:gridCol w:w="1843"/>
        <w:gridCol w:w="1701"/>
        <w:gridCol w:w="18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критер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верждающие документы</w:t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 по каждому показателю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фессиональная компетентнос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 по профилю работы за 5 лет, профессиональная переподгот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достоверения, свидетельства, сертификат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 о заочном обучении (указать ВУЗ, факультет, специальность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сы повышения квалификации просроч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обучение в ВУЗе по профилю, курсы до 72 часов, семинары в рамках реализации дорожных карт по внедрению ФГОС Д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сы повышения квалификации не менее 72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урсы повышения квалификации не менее 108 ча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фессиональная переподготовка более 500 часов или обучение в аспиранту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нание нормативно-правовой базы, основ педагогики и  психолог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ние актуальных вопросов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тестирования</w:t>
            </w:r>
          </w:p>
        </w:tc>
        <w:tc>
          <w:tcPr>
            <w:tcW w:w="9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3 до 5 балл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получении менее 3 баллов выставляется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Работа по обобщению педагогического опыта старшего воспит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, сертификат или выписка из протокола заседания педагогического сов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Выступление в ДОУ из опыта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уровн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обобщен на  муниципальном уровн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ыт обобщен на региональном уровне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ГМО, РМО, МО, творческими групп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и из прик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 муниципальном уровне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региональном уров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ическое сопровождение материалов деятельности ДОУ или отдельных педагогов на конкурсах, конференциях, семина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ы с указанием  выступлений, дипломы, сертифи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ьных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У и отдельных педагогов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региональном  уровн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 федеральном уров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каз об организации данной деятельности соответствующего уров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инновационной деятельности на уровне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однократное участие в инновационной деятельности на уровне ДО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астие в инновационной, (экспериментальной до 01.09.2013 г) деятельности на региональном, всероссийском уровнях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ая педагогическая активность</w:t>
            </w:r>
          </w:p>
        </w:tc>
      </w:tr>
      <w:tr>
        <w:trPr>
          <w:trHeight w:val="8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научно-практических конференциях, педчтениях, творческих группах, в работе ГМО, РМО, МО, секций, педсовет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исок выступлений, заверенный руководителем, по форме: дата, мероприятие, тема выступления, Выписки из протоколов, приказов, программа мероприят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ссивное учас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я на уровне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 региональном уровн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на  всероссийском уровне</w:t>
            </w:r>
          </w:p>
        </w:tc>
      </w:tr>
      <w:tr>
        <w:trPr>
          <w:trHeight w:val="8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 наличии 2х и более  выступлений  на муниципальном,  региональном или всероссийском уровне +1 балл за каждое (но не более 3 баллов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и авторских материалов в сборниках, методических изд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тульный лист, страница «содержание» и страница с началом статьи из издания, в котором помещена публ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публ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 более публик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лее 2 публик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электронных образовательных ресурсов на базе информационно-образовательного портала «Сетевой класс Белогор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ртификаты портала «Сетевой класс Белогор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имеет сертификатов портала «Сетевой класс Белогор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1-4 сертификата портала «Сетевой класс Белогор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5-6 сертификатов портала «Сетевой класс Белогор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7-8 сертификатов портала «Сетевой класс Белогорья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меет 8-10 сертификатов портала «Сетевой класс Белогорья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взаимодействия ДОУ с научными, образовательными, социальными институтам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, копии договоров о взаимодейств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заимодействие отсу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ное взаимодействие с учетом особенности вида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совместных программ, проектов, мероприят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етевых форм реализации образовательных програм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разработке и реализации проектов по образовате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ча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рабочей группы по проекту Д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двух и более рабочих групп по проектам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ь проекта на уровне ДО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 рабочей группы в рамках муниципального прое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кадр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ффективность деятельности по аттестации педагогов на квалификационные катег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заверенная руководителем, о наличии первой и высшей категории у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лификационные категории 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ют категории  менее 45% 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ют категории  45- 50% 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ют категории    51% -60%  педагог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 категории  свыше 61%  педаго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Наличие и выполнение перспективного плана прохождения педагогами ДОУ курсовой подготовки (за 5 л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правка, заверенная руководителе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спективный план отсу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Курсовую подготовку прошли менее 60% педаг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овую подготовку прошли 60-79%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овую подготовку прошли 80-99% педагогов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рсовую подготовку прошли 100% педаг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Изучение и обобщение актуального педагогического опыта педаг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, заверенная руководителем ДОУ, сертифи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абота не проводитс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4"/>
                <w:szCs w:val="24"/>
              </w:rPr>
              <w:t>Наличие заявки на включение опыта работы в банк данных на муниципальном уро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АПО в банк данных на муниципальном уровне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АПО в банк данных на  региональном  уров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Оснащённость ДОУ учебно-методическими материалами в соответствии с ФГОС и реализуемыми программ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Не 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Имеется частичное соответствие ФГ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ует ФГОС, но имеются замеч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ном соответствует ФГОС и реализуемым программам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ная оснащённос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У учебно-методическими материал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4"/>
                <w:szCs w:val="24"/>
              </w:rPr>
              <w:t>Обеспечение информационной открытости деятельности Д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муниципального центра оценки качества образования, адрес сай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йт ДОУ не обновля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меются замечания по содержанию сайта и его обно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йт отвечает требованиям, регулярно обновляет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участие ДОУ в независимой оценке качества дея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сти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ичие достижений детей и педагогического коллектива ДОУ в конкурсах, соревнованиях, грантах различного уров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равка руководителя ДОУ. Грамоты, дипломы или другие  документы, подтверждающие участие и 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уча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ие  на  муниципальном уровн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бедители (1-3 место) на муниципальном уровне, участие на региональном уровне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бедители грантов, региональных конкурсов,  участие в  республиканских конкурс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чество работы по развитию вариативных форм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руководителя ДО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тивные формы дошкольного образования отсутствую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групп по присмотру и уходу за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еятельности консультативного центра помощи родителям детей при семейном воспитании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упп кратковременного пребывания с реализацией образовательных програм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ощрения за профессиональные достижения в межаттестационный перио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моты, благодарности, приказы, копии удостоверений о награжд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на уровн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муниципальн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еет поощрения всероссийского  или регионального уровн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ет награды всероссийского уровня, отраслевые награды </w:t>
            </w:r>
            <w:r>
              <w:rPr>
                <w:sz w:val="23"/>
                <w:szCs w:val="23"/>
              </w:rPr>
              <w:t>(независимо от срока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4"/>
          <w:szCs w:val="24"/>
        </w:rPr>
        <w:t>Диапазоны баллов квалификационных категорий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старший воспитатель набирае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70 баллов и более – уровень высшей квалификационной категор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55 до 69 баллов – уровень первой квалификационной категори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же 55 баллов</w:t>
      </w:r>
      <w:r>
        <w:rPr>
          <w:sz w:val="28"/>
        </w:rPr>
        <w:t xml:space="preserve"> – </w:t>
      </w:r>
      <w:r>
        <w:rPr>
          <w:sz w:val="24"/>
          <w:szCs w:val="24"/>
        </w:rPr>
        <w:t>уровень, недостаточный для аттестации на квалификационную категорию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567" w:footer="179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6300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45:00Z</dcterms:created>
  <dc:creator>Пользователь</dc:creator>
  <dc:description/>
  <cp:keywords/>
  <dc:language>en-US</dc:language>
  <cp:lastModifiedBy>kononowa</cp:lastModifiedBy>
  <cp:lastPrinted>2012-06-09T13:17:00Z</cp:lastPrinted>
  <dcterms:modified xsi:type="dcterms:W3CDTF">2014-05-29T06:58:00Z</dcterms:modified>
  <cp:revision>55</cp:revision>
  <dc:subject/>
  <dc:title>Разделы базы «Кадры»</dc:title>
</cp:coreProperties>
</file>