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</w:t>
      </w:r>
      <w:r>
        <w:rPr>
          <w:b w:val="false"/>
          <w:sz w:val="24"/>
        </w:rPr>
        <w:t xml:space="preserve">Приложение № 16 </w:t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</w:t>
      </w:r>
      <w:r>
        <w:rPr>
          <w:b w:val="false"/>
          <w:sz w:val="24"/>
        </w:rPr>
        <w:t xml:space="preserve">к приказу департамента образования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</w:t>
      </w:r>
      <w:r>
        <w:rPr>
          <w:b w:val="false"/>
          <w:sz w:val="24"/>
        </w:rPr>
        <w:t xml:space="preserve">Белгородской области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b w:val="false"/>
          <w:color w:val="00B050"/>
          <w:sz w:val="24"/>
        </w:rPr>
        <w:t xml:space="preserve">    </w:t>
      </w:r>
      <w:r>
        <w:rPr>
          <w:b w:val="false"/>
          <w:sz w:val="24"/>
        </w:rPr>
        <w:t xml:space="preserve">от «  26   »  мая   2014 г. № 1826 </w:t>
      </w:r>
    </w:p>
    <w:p>
      <w:pPr>
        <w:pStyle w:val="ConsNonformat"/>
        <w:widowControl/>
        <w:ind w:left="5812" w:right="0" w:firstLine="425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left="10065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Критерии и показатели при аттестации на квалификационные категории </w:t>
      </w:r>
    </w:p>
    <w:p>
      <w:pPr>
        <w:pStyle w:val="Heading"/>
        <w:rPr/>
      </w:pPr>
      <w:r>
        <w:rPr>
          <w:sz w:val="24"/>
        </w:rPr>
        <w:t>педагогических работников дошкольных образовательных учреждений Белгородской област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 должности «учитель-логопед»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53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милия имя отче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разование, какое учреждение закончил, год окон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Место работы (полное наименование учреждени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6</w:t>
            </w:r>
            <w:r>
              <w:rPr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аж педагогической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аж в данной должност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.</w:t>
            </w:r>
          </w:p>
        </w:tc>
        <w:tc>
          <w:tcPr>
            <w:tcW w:w="1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Наличие квалификационной категории, дата присвоен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5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77"/>
        <w:gridCol w:w="2268"/>
        <w:gridCol w:w="1701"/>
        <w:gridCol w:w="1559"/>
        <w:gridCol w:w="1844"/>
        <w:gridCol w:w="1986"/>
        <w:gridCol w:w="2126"/>
      </w:tblGrid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(за 5 л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стоверения, дипломы, сертификаты государственного образ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рсы повышения квалификации просроч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очное обучение в ВУЗе п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дагогич. профилю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рсы повышения квалификации пройдены  до 72 час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рсы повышения квалификации пройдены 72 ча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рсы повышения квалификации пройд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72 час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ние нормативно-правовой базы, основ педагогики и  психолог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ы тестирования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3 до 5 бал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лучении менее 3 баллов выставляется 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е актуальных вопросов профессиона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ы тестирования</w:t>
            </w:r>
          </w:p>
        </w:tc>
        <w:tc>
          <w:tcPr>
            <w:tcW w:w="9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3 до 5 бал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лучении менее 3 баллов выставляется 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ние и использование информационно-коммуникационных технологий в диагностическом обследовании,  на коррекционно-развивающих занятиях, в консультативной работе с  педагогами и родителя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руководителя ОУ в которой отражены электронные пособия, используемые педагогом. Адреса сай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-коммуникационными технологиями не владеет и не использует их в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ьютерную технику  и ТСО применяет эпизодичес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ьзует мультимедийные технологии и образовательные Интернет-ресурсы в работ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о использует мультимедийные и интерактивные технологии. Активно размещает свои материалы на сайте Д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но использует мультимедийные и интерактивные технолог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Является активным членом Интернет-сообществ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инновационн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каз об организации данной деятельности соответствующего уровня, приказ О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инновационной деятельности на уровне О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днократное участие в инновационной деятельности на уровне О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инновационной деятельности на региональн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в инновационной деятельности на всероссийском уровне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ультаты коррекционно-развивающей деятельности логопеда (результаты диагностики за  3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пециалиста управления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инамика речевого развития детей ниже  55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ожительная динамика речевого развития дет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55% до 64%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оложительная динамика речевого развития дет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65% до 74%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ожительная динамика речевого развития дет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75% до 84%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ожительная динамика речевого развития детей от 85% и выше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коррекционной  и консультативной помощи детям, не посещающим ДОУ, и их родител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пециалиста управления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организов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овые консульт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а в  консультативном пункте, студии, кружке; работа с воспитанниками группы кратковременного пребыван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безопасных условий пребывания детей на логопедических занятиях в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специалиста управления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фактов травматизма детей, чрезвычайных происше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фактов травматизма детей, чрезвычайных происшестви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овлетворённость родителей работой педагога (по результатам анкетир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руководителя ДОУ, итоговый лист анкеты выявления рейтинга аттестующегося педаг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озитивных отзывов ниже 60 % или наличие обоснованных жалоб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позитивных отзывов в адрес специалиста от 60 до 69%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личие позитивных отзывов в адрес специалиста от 70 до 79%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ичие позитивных отзывов в адрес специалиста от 80 до 89 %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ичие позитивных отзывов в адрес специалиста  от 90 до 100 %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Наличие обобщенного педагогического опы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ртификат или - выписка из протокола заседания педагогического 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пыт не обобщ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обобщен на уровне образовательного учрежден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ыт обобщен на  муниципальн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ыт обобщен на региональном уровне  </w:t>
            </w:r>
          </w:p>
        </w:tc>
      </w:tr>
      <w:tr>
        <w:trPr>
          <w:trHeight w:val="169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публика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чатных изд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итульный лист методической разработки или скрин-шот, сертификат интернет -публикаци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итульный лист и страница «содержание» сборника, в котором помещена публикац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сутствую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бликации в газете, отражающие специфику работы учителя-логопед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чатные издания, публикация на муниципальном уровн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чатные издания, публикация на региональном уровне. Публикация на портале «Сетевой класс Белогорья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чатные издания, публикация на всероссийском уровне, Интернет – публикации в электронном журнале.</w:t>
            </w:r>
          </w:p>
        </w:tc>
      </w:tr>
      <w:tr>
        <w:trPr>
          <w:trHeight w:val="826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 наличии 2х и более печатных изданий, публикаций   на муниципальном,  региональном или всероссийском уровне +1 балл за каждое (но не более 3 баллов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я на научно-практических конференциях, педчтениях, на ГМО, РМО, МО, педсовет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исок выступлений, заверенный руководителем. Программа мероприятия с указанием фамилии и темы выступления, сертификат, выписки из протоколов, приказ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ссивное учас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тупление на уровне О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тупление на муниципальном уровн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на региональн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упление на всероссийском или международном уровне</w:t>
            </w:r>
          </w:p>
        </w:tc>
      </w:tr>
      <w:tr>
        <w:trPr>
          <w:trHeight w:val="114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 наличии 2х и более  выступлений  на муниципальном,  региональном или всероссийском уровне +1 балл за каждое (но не более 3 баллов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/>
            </w:pPr>
            <w:r>
              <w:rPr>
                <w:sz w:val="24"/>
                <w:szCs w:val="24"/>
              </w:rPr>
              <w:t>Проведение открытых занятий, мастер-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исок занятий, заверенный руководителем, по форме: год,  тема, уровень и тема мероприятия; программы мероприятий, справки организаторов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Не проводил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днократное проведение на уровне ДО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ктивное проведение на уровне ДО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 муниципальн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региональном уровне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фессиональная активность педагога: участие в экспертных комиссиях, творческих группах; в оргкомитетах, жюри конкурс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сопровождение педагогической практики студентов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работа в ПМПК и консилиу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, выписки из прик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уровне ДО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на уровне ДО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 муниципальн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региональном уровне  </w:t>
            </w:r>
          </w:p>
        </w:tc>
      </w:tr>
      <w:tr>
        <w:trPr>
          <w:trHeight w:val="22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ство профессиональным объедин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, выписки из прик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е уча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творческой группой ДО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ство творческой группой муниципального уровня. Руководство «Школой молодого учителя - логопед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ство ГМО, РМО, ТПМПК</w:t>
            </w:r>
          </w:p>
        </w:tc>
      </w:tr>
      <w:tr>
        <w:trPr>
          <w:trHeight w:val="169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ы участия в смотре-конкурсе логопедических кабин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моты, благодарности, выписки из прик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Не уча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смотра-конкурса на муниципальном уровн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уреат смотра-конкурса на муниципальном уровн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зовые места в конкурсах муниципального уровня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учителя-логопеда в конкурсах профессиональной направлен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ы, благодарности, выписки из прик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в конкурсах на уровне ДОУ или участие в конкурсе муниципального уровня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беда в мероприятиях муниципального уровня. Участие в конкурсах регионального уровня, в заочных конкурса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, призовые места в конкурсах региональн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в конкурсах всероссийского уровня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ощрения за профессиональные достижения в межаттестационный перио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моты, благодарности, приказы, копии удостоверений о награжд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еет поощрения на уровне учрежд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еет поощрения муниципального уровн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еет поощрения всероссийского  или регионального 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 награды всероссийского уровня, отраслевые награды </w:t>
            </w:r>
            <w:r>
              <w:rPr>
                <w:sz w:val="23"/>
                <w:szCs w:val="23"/>
              </w:rPr>
              <w:t>(независимо от срока)</w:t>
            </w:r>
          </w:p>
        </w:tc>
      </w:tr>
    </w:tbl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апазоны баллов квалификационных категорий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Если учитель-логопед набирает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от 60 баллов и выше – уровень высшей квалификационной категории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от 45 до 59 баллов – уровень первой квалификационной категории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иже 45 баллов – уровень, недостаточный для аттестации на квалификационную категори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bCs/>
      <w:sz w:val="28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6300" w:leader="none"/>
      </w:tabs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1:02:00Z</dcterms:created>
  <dc:creator>Пользователь</dc:creator>
  <dc:description/>
  <cp:keywords/>
  <dc:language>en-US</dc:language>
  <cp:lastModifiedBy>kononowa</cp:lastModifiedBy>
  <cp:lastPrinted>2012-06-09T13:16:00Z</cp:lastPrinted>
  <dcterms:modified xsi:type="dcterms:W3CDTF">2014-05-29T07:01:00Z</dcterms:modified>
  <cp:revision>138</cp:revision>
  <dc:subject/>
  <dc:title>Разделы базы «Кадры»</dc:title>
</cp:coreProperties>
</file>