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7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от « 26  »  мая    2014 г. №  1826          </w:t>
      </w:r>
    </w:p>
    <w:p>
      <w:pPr>
        <w:pStyle w:val="ConsNonformat"/>
        <w:widowControl/>
        <w:ind w:left="5812" w:right="0" w:firstLine="4253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ConsNonformat"/>
        <w:widowControl/>
        <w:ind w:left="5812" w:right="0" w:firstLine="4253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ConsNonformat"/>
        <w:widowControl/>
        <w:ind w:left="1006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>педагогических работников  дошкольных образовательных учреждений Белгород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олжности «музыкальный руководитель»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5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лжность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119"/>
        <w:gridCol w:w="2552"/>
        <w:gridCol w:w="1701"/>
        <w:gridCol w:w="1559"/>
        <w:gridCol w:w="1843"/>
        <w:gridCol w:w="2126"/>
        <w:gridCol w:w="212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за 5 ле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я, дипломы, сертификаты государственн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чное обучение в ВУЗе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ч. профил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 до 72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пройдены 72 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 прой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72 часов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сформированности информационно-технологической компетентности педагог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ОУ в которой отражены электронные пособия, используемые педагогом. Адреса сай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ую технику  и ТСО применяет эпизодиче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т мультимедийные технологии и образовательные Интернет-ресурсы в воспитательном процесс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Является активным членом Интернетсообщ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, приказ Д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инновационной деятельности на региональном, всероссийском уровнях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организации развивающей  среды (наличие  нотной библиотеки, фонотеки инструментария для  музицирования,  методическое обеспечение кабинета, музыкальные уголки  в группа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достаточно соответствует программным и возрастным особен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ует программным и возрастным особеннос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разработке и реализации проектов по образовате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по проекту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двух и более рабочих групп по проектам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проекта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в рамках муниципального проек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участия воспитанников в мероприятиях различных уровн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дипломы или документы, подтверждающие участие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бедителей муниципальных конкурсов, соревн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региональных конкурсах, соревнованиях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кружков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каз и материалы, подтверждающие вы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чных выступлений на уровн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ичие однократного выступления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многократных выступлений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в кружковую работу детей, не посещающих ДО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ых условий пребывания детей в Д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пециалист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фактов травматизма детей, чрезвычай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итоговый лист анкеты выявления рейтинга аттестующегос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зитивных отзывов ниже 60 % или наличие обоснованных жалоб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60 до 69%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70 до 79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80 до 89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 от 90 до 100 %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Работа по обобщению педагогического опы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, сертификат или выписка из протокола заседания педагогического 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убл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атных изд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ульный лист методической разработки с отзывом (рецензией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тульный лист и страница «содержание» сборник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равка, адрес сай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порт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размещены на сайт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СМИ, на портале «Сетевой класс Белогорья»,  на Всероссийских Интернет-порт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муниципальных методических изд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региональных, всероссийских профессиональных методических изданиях</w:t>
            </w:r>
          </w:p>
        </w:tc>
      </w:tr>
      <w:tr>
        <w:trPr>
          <w:trHeight w:val="1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научно-практических конференциях, педчтениях, творческих группах, в работе ГМО, РМО, МО, секций, педсове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дата, мероприятие, тема выступления, Выписки из протоколов, приказов, программа мероприя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я на уровн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всероссийском уровне</w:t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4"/>
                <w:szCs w:val="24"/>
              </w:rPr>
              <w:t>Показ педагогической деятельности (проведение мероприятий с детьми, мастер-классов, в том числе в рамках сопровождения педагогической практики студентов, слушателей курс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исок мероприятий, заверенный руководителем, по форме: год,  уровень и тема мероприятия; программы мероприятий, справки организаторов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/>
            </w:pPr>
            <w:r>
              <w:rPr>
                <w:sz w:val="24"/>
                <w:szCs w:val="24"/>
              </w:rPr>
              <w:t>На уровне ДОУ не менее 3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 xml:space="preserve">Однократно на  муниципальном уровн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однократно 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активность педагога: руководство МО, участие в оргкомитетах, жюри конк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астие на региональном уровне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музыкального работника в профессиональных конкурсах, организуемых при поддержке органов управления образованием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грамоты, дипл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(1-3 место) в конкурсе на уровн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ы (1-3 место) в конкурсе на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ах регионального уровня по направлениям профессиональн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, призовые места, лауреатство в </w:t>
            </w:r>
            <w:r>
              <w:rPr>
                <w:b/>
                <w:sz w:val="24"/>
                <w:szCs w:val="24"/>
              </w:rPr>
              <w:t>очных</w:t>
            </w:r>
            <w:r>
              <w:rPr>
                <w:sz w:val="24"/>
                <w:szCs w:val="24"/>
              </w:rPr>
              <w:t xml:space="preserve"> конкурсах регионального или всероссийского уровней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за профессиональные достижения в межаттестационны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на уровн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музыкальный работник набирае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65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50 до 64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50 баллов – уровень, недостаточный для аттестации на квалификационную категорию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2-06-09T13:15:00Z</cp:lastPrinted>
  <dcterms:modified xsi:type="dcterms:W3CDTF">2014-05-29T07:01:00Z</dcterms:modified>
  <cp:revision>92</cp:revision>
  <dc:subject/>
  <dc:title>Разделы базы «Кадры»</dc:title>
</cp:coreProperties>
</file>