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sz w:val="24"/>
        </w:rPr>
        <w:t>Приложение № 14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</w:t>
      </w:r>
      <w:r>
        <w:rPr>
          <w:b w:val="false"/>
          <w:sz w:val="24"/>
        </w:rPr>
        <w:t>от «  26 »   мая    2014 г. №  1826</w:t>
      </w:r>
    </w:p>
    <w:p>
      <w:pPr>
        <w:pStyle w:val="ConsNonformat"/>
        <w:widowControl/>
        <w:ind w:left="5812" w:right="0" w:firstLine="425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left="5812" w:right="0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Критерии и показатели при аттестации на квалификационные категории</w:t>
      </w:r>
    </w:p>
    <w:p>
      <w:pPr>
        <w:pStyle w:val="Heading"/>
        <w:rPr/>
      </w:pPr>
      <w:r>
        <w:rPr>
          <w:sz w:val="24"/>
        </w:rPr>
        <w:t>педагогических работников дошкольных образовательных учреждений Белгоро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должности «воспитатель»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1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лжно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6</w:t>
            </w:r>
            <w:r>
              <w:rPr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.</w:t>
            </w:r>
          </w:p>
        </w:tc>
        <w:tc>
          <w:tcPr>
            <w:tcW w:w="1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10"/>
        <w:gridCol w:w="2268"/>
        <w:gridCol w:w="1701"/>
        <w:gridCol w:w="2127"/>
        <w:gridCol w:w="1701"/>
        <w:gridCol w:w="1984"/>
        <w:gridCol w:w="226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критер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по профилю работы за 5 лет профессиональная переподготов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остоверения, свидетельства, сертификаты. Справка о заочном обучении, об обучении в аспирантуре (указать ВУЗ, факультет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ы повышения квалификации просрочен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 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ы повышения квалификации не менее 108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ессиональная переподготовка более 500 часов или обучение в аспиранту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ирова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стирования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ровень сформированности информационно-технологической компетентности педаго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ОУ в которой отражены электронные пособия, используемые педагогом. Адреса сай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-коммуникационными технологиями не владеет, но не использует их в работ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ьютерную технику  и ТСО применяет эпизодичес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ует мультимедийные технологии и образовательные Интернет-ресурсы в воспитательном проце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 Активно размещает свои материалы на сайт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но использует мультимедийные и интерактивные технолог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Является активным членом Интернет-сообществ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б организации данной деятельности соответствующего уровня, приказ Д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нновационной деятельности на уровн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ое участие в инновационной деятельности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инновационной, (экспериментальной до 01.09.2013 г) деятельности на региональном, всероссийском уровнях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ффективность работы по снижению заболеваемости воспитанников с учетом возрастных особенностей групп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заболеваемость, тенденция к повыш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ий показатель пропуска одним ребенком по болезни за 3 года имеет тенденцию к сниж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ий показатель пропуска одним ребенком по болезни за 3 года на уровне  городского (районного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оказатель пропуска одним ребенком по болезни за 3 года ниже городского (районного) показ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итивные результаты работы по повышению заинтересованности посещения ДОУ воспитанниками на основе показателей функцио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ункционирования группы  ниже 5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ункционирования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%-6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ункционирования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%-6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ункционирования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-7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функционирования груп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е 7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зработке и реализации проектов по образова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абочей группы по проекту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двух и более рабочих групп по проектам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роекта на уровне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рабочей группы в рамках муниципального прое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безопасных условий пребывания детей в Д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специалиста У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фактов травматизма детей, чрезвычайных происше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фактов травматизма детей, чрезвычайных происшеств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звивающей  предметно-пространственной среды группы в соответствии с ФГ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руководителя ДО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место недоста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ответствует программным и возрастным особенностям с частичными рекомендац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ответствует программным и возрастным особеннос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ется творческий подход, реализация инновационных технолог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зультаты участия воспитанников в мероприятиях различных уровней, в том числе интернет-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грамоты, дипломы или документы, подтверждающие участие и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победителей  или призеров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муниципальны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бедителей, призеров, лауреатов муниципальных конкурсов, соревнований, участие в региональных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бедителей, призеров, лауреатов региональных, всероссийских конк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ённость родителей работой педагога (по результатам анкетиров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итоговый лист анкеты выявления рейтинга аттестующегося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же 70 % или наличие обоснованных жалоб со стороны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70 до 74% и отсутствие обоснованных жалоб со стороны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зитивных отзывов в адрес воспитател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75 до 84% и отсутствие обоснованных жалоб со стороны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от 85 до 94% и отсутствие обоснованных жалоб со стороны род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позитивных отзывов в адрес воспитателя  от 95 до 100 % и отсутствие обоснованных жалоб со стороны родител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Работа по обобщению педагогического опы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, сертификат или выписка из протокола заседания педагогического 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тупление в ДОУ из опыта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уровн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</w:tr>
      <w:tr>
        <w:trPr>
          <w:trHeight w:val="2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публик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чатных из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, страница «содержание» и страница с началом статьи из сборника, в котором помещена публикация, Справка.  Адрес сайта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на сайт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СМИ, на Всероссийских Интернет-портал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ы размещены в муниципальных методическ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д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териалы размещены в региональных, всероссийских специализированных профессиональных периодических и методических изданиях</w:t>
            </w:r>
          </w:p>
        </w:tc>
      </w:tr>
      <w:tr>
        <w:trPr>
          <w:trHeight w:val="1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Разработка электронных образовательных ресурсов на базе информационно-образовательного портала «Сетевой класс Белого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тификаты портала «Сетевой класс Белогор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меет сертификатов портала «Сетевой класс Белогорь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1-4 сертификата портала «Сетевой класс Белогор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5-</w:t>
            </w:r>
            <w:r>
              <w:rPr/>
              <w:t>6</w:t>
            </w:r>
            <w:r>
              <w:rPr>
                <w:sz w:val="24"/>
                <w:szCs w:val="24"/>
              </w:rPr>
              <w:t xml:space="preserve"> сертификатов портала «Сетевой класс Белогор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ет </w:t>
            </w:r>
            <w:r>
              <w:rPr/>
              <w:t>7</w:t>
            </w:r>
            <w:r>
              <w:rPr>
                <w:sz w:val="24"/>
                <w:szCs w:val="24"/>
              </w:rPr>
              <w:t>-</w:t>
            </w:r>
            <w:r>
              <w:rPr/>
              <w:t>8</w:t>
            </w:r>
            <w:r>
              <w:rPr>
                <w:sz w:val="24"/>
                <w:szCs w:val="24"/>
              </w:rPr>
              <w:t xml:space="preserve"> сертификатов портала «Сетевой класс Белогор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ет </w:t>
            </w:r>
            <w:r>
              <w:rPr/>
              <w:t>8</w:t>
            </w:r>
            <w:r>
              <w:rPr>
                <w:sz w:val="24"/>
                <w:szCs w:val="24"/>
              </w:rPr>
              <w:t xml:space="preserve">-10 сертификатов портала «Сетевой класс Белогорья» </w:t>
            </w:r>
          </w:p>
        </w:tc>
      </w:tr>
      <w:tr>
        <w:trPr>
          <w:trHeight w:val="139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я  на научно-практических конференциях, педчтениях, круглых столах, творческих группах, в работе ГМО, РМО, МО, секций, педсове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выступлений, заверенный руководителем, по форме: дата, мероприятие, тема выступления, Выписки из протоколов, приказов, программа мероприя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сив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я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регион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 всероссийском уровне</w:t>
            </w:r>
          </w:p>
        </w:tc>
      </w:tr>
      <w:tr>
        <w:trPr>
          <w:trHeight w:val="11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rPr/>
            </w:pPr>
            <w:r>
              <w:rPr>
                <w:sz w:val="24"/>
                <w:szCs w:val="24"/>
              </w:rPr>
              <w:t>Показ педагогической деятельности (проведение мероприятий с детьми, мастер-классов, в том числе в рамках сопровождения педагогической практики студентов, слушателей курс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Список мероприятий, заверенный руководителем, по форме: год,  уровень и тема мероприятия; программы мероприятий, справки организаторов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вне ДОУ не менее 3 зан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ократно на  муниципальном уровн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днократно на 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региональном уров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ессиональная активность педагога: руководство МО, руководство и участие в работе творческой группы; участие в оргкомитетах, жюри конкур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на уровне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на муниципальном уров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на региональном уровне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оспитателя в профессиональных конкурсах, организуемых при поддержке органов управления образовани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, грамоты, дипло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беды (1-3 место) в конкурсе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ы (1-3 место) в конкурсе на муниципальном уров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нкурсах регионального уровня по направлениям профессиональ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беды, призовые места, лауреатство в </w:t>
            </w:r>
            <w:r>
              <w:rPr>
                <w:b/>
                <w:sz w:val="24"/>
                <w:szCs w:val="24"/>
              </w:rPr>
              <w:t>очных</w:t>
            </w:r>
            <w:r>
              <w:rPr>
                <w:sz w:val="24"/>
                <w:szCs w:val="24"/>
              </w:rPr>
              <w:t xml:space="preserve"> конкурсах регионального или всероссийского уровне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воспитателя за профессиональную деятельность в межаттестацион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выписки из приказов, копия удостоверения о награж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ет поощрения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всероссийского  или региональн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аграды всероссийского уровня, отраслевые награды </w:t>
            </w:r>
            <w:r>
              <w:rPr>
                <w:sz w:val="23"/>
                <w:szCs w:val="23"/>
              </w:rPr>
              <w:t>(независимо от срок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Если воспитатель набирает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от 75 баллов и выше – уровень высшей квалификационной категории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от 60 до 74 баллов – уровень первой квалификационной категории;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иже 60 баллов – уровень, недостаточный для аттестации на квалификационную категор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42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02:00Z</dcterms:created>
  <dc:creator>Пользователь</dc:creator>
  <dc:description/>
  <cp:keywords/>
  <dc:language>en-US</dc:language>
  <cp:lastModifiedBy>kononowa</cp:lastModifiedBy>
  <cp:lastPrinted>2010-07-09T15:48:00Z</cp:lastPrinted>
  <dcterms:modified xsi:type="dcterms:W3CDTF">2014-05-29T06:59:00Z</dcterms:modified>
  <cp:revision>132</cp:revision>
  <dc:subject/>
  <dc:title>Разделы базы «Кадры»</dc:title>
</cp:coreProperties>
</file>