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Приложение № 15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</w:t>
      </w:r>
      <w:r>
        <w:rPr>
          <w:b w:val="false"/>
          <w:sz w:val="24"/>
        </w:rPr>
        <w:t xml:space="preserve">Белгородской област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</w:t>
      </w:r>
      <w:r>
        <w:rPr>
          <w:b w:val="false"/>
          <w:sz w:val="24"/>
        </w:rPr>
        <w:t>от « 26   » мая   2014 г. №   1826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/>
      </w:pPr>
      <w:r>
        <w:rPr>
          <w:sz w:val="24"/>
        </w:rPr>
        <w:t>педагогических работников муниципальных дошкольных образовательных учреждений Белгородской област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о должности «педагог-психолог»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36"/>
        <w:gridCol w:w="2268"/>
        <w:gridCol w:w="1559"/>
        <w:gridCol w:w="1559"/>
        <w:gridCol w:w="1985"/>
        <w:gridCol w:w="1984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(за 5 ле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достоверения, дипломы, сертификаты государственного образ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сроч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очное обучение в ВУЗе п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дагогич. профил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  до 72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 72 час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ы повышения квалификации пройд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72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ние нормативно-правовой базы, основ педагогики и  психолог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актуальных вопросо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сформированности информационно-технологической компетентности педаго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ОУ в которой отражены электронные пособия, используемые педагогом. Адреса сай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коммуникационными технологиями не владеет и не использует их в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ьютерную технику  и ТСО применяет эпизодичес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мультимедийные технологии и образовательные Интернет-ресурсы в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 Активно размещает свои материалы на сайт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вляется активным членом Интернет-сообщ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 об организации данной деятельности соответствующего уровня, приказ О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 на уровне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однократное участие в инновационной деятельности на уровне ДО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инновационной, деятельности на региональном, всероссийском уровня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социально-психологической адаптации дощкольников к условиям ДОУ (результаты диагностики за 3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5-64% детей с легкой и средней степенью адап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-74% детей с детей с легкой и средней степенью адап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5-84% детей с детей с легкой и средней степенью адапт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-100% детей с детей с легкой и средней степенью адап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социально-психологической готовности дошкольников к обучению в школе (результаты диагностики за 3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 специалиста У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5-64% выпускников ДОУ  с готовностью и условной готовностью к обучению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65-74% выпускников ДОУ    с готовностью и условной готовностью к обучению в школ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75-84% выпускников ДОУ    с готовностью и условной готовностью к обучению в шко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85-100% выпускников ДОУ    с готовностью и условной готовностью к обучению в школ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коррекционно-развивающей работы по направлениям деятельности в соответствии с должностной инструкцией при условии охвата не менее 80% от числа нуждающихся в психологической помощи (результаты диагностики за  3 го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 5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5-64% детей с положительной динам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5-74% детей с положительной динами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5-84% детей с положительной динами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5-100% детей с положительной динами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дительских клубов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онсультативных пунктов (для семей дошкольников  микрорайон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еятельности координационных советов по преем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ы УО, ДОУ, выписка из протокола педагогического сов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ализ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ует программы по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ует программы по 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ици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ует программы по 3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зиция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коррекционной  и консультативной помощи детям, не посещающим ДОУ, и их родител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пециалиста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овые консульт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ство консультативным пунктом, студией, кружком; работа с воспитанниками группы кратковременного пребы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зопасных условий пребывания детей 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пециалиста 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Наличие фактов травматизма детей, чрезвычайных происше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фактов травматизма детей, чрезвычайных происше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йтинг педагога  среди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, итоговый лист анкеты выявления рейтинга аттестующегося педагога (с указанием количества участников и указанием вопросов анке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зитивных отзывов в адрес специалиста ниже 70 % или наличие обоснованных жалоб со стороны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зитивных отзывов в адрес специалиста от 70 до 74% и отсутствие обоснованных жалоб со стороны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личие позитивных отзывов в адрес специалиста от 75 до 84% и отсутствие обоснованных жалоб со стороны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специалиста от 85 до 94 % и отсутствие обоснованных жалоб со стороны род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специалиста  от 95 до 100 % и отсутствие обоснованных жалоб со стороны род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Наличие обобщенного педагогического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тификат или выписка из протокола заседания педагогического 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Наличие материалов по теме само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обобщен на уровне образовательного учреждения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</w:tr>
      <w:tr>
        <w:trPr>
          <w:trHeight w:val="2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публик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атных и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тульный лист методической разработки или скрин-шот интернет -публика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итульный лист и страница «содержание» сборника, в котором помещена публик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тернет – публикации на региональном или всероссийском уровн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на муницип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на рег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на всероссийском уровне</w:t>
            </w:r>
          </w:p>
        </w:tc>
      </w:tr>
      <w:tr>
        <w:trPr>
          <w:trHeight w:val="1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ступления на научно-практических конференциях, педчтениях, на ГМО, РМО, МО, секций, педсов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сок выступлений, заверенный руководителем, по форме: дата, тема выступления, уровень и тема мероприятия, выписки из протоколов, приказ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тупление на уровне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тупление на муницип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егион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всероссийском уровне</w:t>
            </w:r>
          </w:p>
        </w:tc>
      </w:tr>
      <w:tr>
        <w:trPr>
          <w:trHeight w:val="10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 наличии 2х и более  выступлений  на муниципальном,  региональном или всероссийском уровне +1 балл за каждое (но не более 3 балл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4"/>
                <w:szCs w:val="24"/>
              </w:rPr>
              <w:t>Проведение открытых занятий, мастер-клас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исок занятий, заверенный руководителем, по форме: год,  тема, уровень и тема мероприятия; программы мероприятий, справки организаторов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роводи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Однократное проведение на уровне 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ивное проведение на уровне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гиональном уровн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ессиональная активность педагога: руководство МО, руководство и участие в работе творческой группы; участие в оргкомитетах, жюри конк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ДО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на уровне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 муниципальном уров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за профессиональные достижения в межаттестационный пери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благодарности, приказы, копии удостоверений о награжд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на уровн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всероссийского  или регион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награды всероссийского уровня, отраслевые награды </w:t>
            </w:r>
            <w:r>
              <w:rPr>
                <w:sz w:val="23"/>
                <w:szCs w:val="23"/>
              </w:rPr>
              <w:t>(независимо от срока)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пазоны баллов квалификационных категорий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Если педагог-психолог набирае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от 65 баллов и выше – уровень высшей квалификационной категори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от 50 до 64 баллов – уровень первой квалификационной категори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иже 50 баллов – уровень, недостаточный для аттестации на квалификационную категорию.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02:00Z</dcterms:created>
  <dc:creator>Пользователь</dc:creator>
  <dc:description/>
  <cp:keywords/>
  <dc:language>en-US</dc:language>
  <cp:lastModifiedBy>kononowa</cp:lastModifiedBy>
  <cp:lastPrinted>2012-06-09T13:15:00Z</cp:lastPrinted>
  <dcterms:modified xsi:type="dcterms:W3CDTF">2014-05-29T07:00:00Z</dcterms:modified>
  <cp:revision>104</cp:revision>
  <dc:subject/>
  <dc:title>Разделы базы «Кадры»</dc:title>
</cp:coreProperties>
</file>