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Приложение № 19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</w:rPr>
        <w:t xml:space="preserve">Белгородской област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color w:val="00B050"/>
          <w:sz w:val="24"/>
        </w:rPr>
        <w:t xml:space="preserve">                                                                                                                       </w:t>
      </w:r>
      <w:r>
        <w:rPr>
          <w:b w:val="false"/>
          <w:sz w:val="24"/>
        </w:rPr>
        <w:t xml:space="preserve">от « 26  »  мая   2014 г. №  1826        </w:t>
      </w:r>
    </w:p>
    <w:p>
      <w:pPr>
        <w:pStyle w:val="ConsNonformat"/>
        <w:widowControl/>
        <w:ind w:left="10065" w:right="0" w:hanging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>
          <w:sz w:val="24"/>
        </w:rPr>
        <w:t>педагогических работников дошкольных образовательных учреждений Белгородской обла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олжности «инструктор по физической культуре»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5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35"/>
        <w:gridCol w:w="2269"/>
        <w:gridCol w:w="1843"/>
        <w:gridCol w:w="1844"/>
        <w:gridCol w:w="1559"/>
        <w:gridCol w:w="1986"/>
        <w:gridCol w:w="1985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(за 5 лет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ения, дипломы, сертификаты государственного образ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срочен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очное обучение в ВУЗе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. профи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  до 72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 72 ч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72 часо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актуальных вопросов профессиона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сформированности информационно-технологической компетентности педагог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 в которой отражены электронные пособия, используемые педагогом. Адреса сай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ьютерную технику  и ТСО применяет эпизодич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т мультимедийные технологии и образовательные Интернет-ресурсы в воспитательном процесс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 Активно размещает свои материалы на сайте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4"/>
                <w:szCs w:val="24"/>
              </w:rPr>
              <w:t>Является активным членом Интернетсообществ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об организации данной деятельности соответствующего уровня, приказ ДО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 на уровне Д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однократное участие в инновационной деятельности на уровне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инновационной деятельности на региональном, всероссийском уровнях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ффективность работы по снижению заболеваемости воспитанников с учетом возрастных особенностей группы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окая заболеваемость, тенденция к повышению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й показатель пропуска одним ребенком по болезни за 3 года имеет тенденцию к снижени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ий показатель пропуска одним ребенком по болезни за 3 года на уровне  городского (районного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й показатель пропуска одним ребенком по болезни за 3 года ниже городского (районного) показател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выполнению детьми подготовительных групп нормативов комплекса ГТО (за год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 руководителя ДОУ, протоколы, заверенные руковод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7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й 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70 до 79 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ий показа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0 до 89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й показатель выше 90 %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разработке и реализации проектов по образовательной деятель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рабочей группы по проекту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двух и более рабочих групп по проектам Д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проекта на уровне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рабочей группы в рамках муниципального проек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зопасных условий пребывания детей в ДО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пециалиста 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фактов травматизма детей, чрезвычайных происшест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фактов травматизма детей, чрезвычайных происшестви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участия воспитанников в мероприятиях различных уров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дипломы или документы, подтверждающие участие и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бедителей  или призеров на уровне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лауреатов муниципальных конкурсов, соревн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бедителей, призеров муниципальных конкурсов, соревнований,  участие в  региональных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ружковой работы (Наличие публичных показательных выступлений воспитанников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и материалы, подтверждающие вы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убличных выступлений на уровне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однократного выступления на муниципальном уров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многократных выступлений на муницип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в кружковую работу детей, не посещающих ДОУ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оснащения спортивного зала и площад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соотве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 требованиям СанП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тветствует требованиям СанПиН,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, итоговый лист анкеты выявления рейтинга аттестующегося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зитивных отзывов в адрес специалиста ниже 60 % или наличие обоснованных жалоб родителе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60 до 69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70 до 79%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80 до 89 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 от 90 до 100 %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Работа по обобщению педагогического опы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, сертификат или выписка из протокола заседания педагогического 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уровне Д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публик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атных изда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тульный лист методической разработки с отзывом (рецензией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тульный лист и страница «содержание» сбор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размещены на сайте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СМИ, на портале «Сетевой класс Белогорья», на Всероссийских Интернет-портал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муниципальных методических изда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региональных, всероссийских специализированных профессиональных методических изданиях</w:t>
            </w:r>
          </w:p>
        </w:tc>
      </w:tr>
      <w:tr>
        <w:trPr>
          <w:trHeight w:val="139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научно-практических конференциях, педчтениях, творческих группах, в работе ГМО, РМО, МО, секций, педсоветов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ок выступлений, заверенный руководителем, по форме: дата, мероприятие, тема выступления, Выписки из протоколов, приказов, программа мероприят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я на уровне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 регион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 всероссийском уровне</w:t>
            </w:r>
          </w:p>
        </w:tc>
      </w:tr>
      <w:tr>
        <w:trPr>
          <w:trHeight w:val="102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аличии 2х и более  выступлений  на муниципальном,  региональном или всероссийском уровне +1 балл за каждое (но не более 3 баллов)</w:t>
            </w:r>
          </w:p>
        </w:tc>
      </w:tr>
      <w:tr>
        <w:trPr>
          <w:trHeight w:val="1231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4"/>
                <w:szCs w:val="24"/>
              </w:rPr>
              <w:t>Показ педагогической деятельности (проведение открытых занятий, видеозанятий, мастер-классов, мероприятий с детьми, в том числе в рамках сопровождения педагогической практики студентов, слушателей курсов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исок мероприятий, заверенный руководителем, по форме: год,  уровень и тема мероприятия; программы мероприятий, справки организаторов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уровне ДО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 муницип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</w:tc>
      </w:tr>
      <w:tr>
        <w:trPr>
          <w:trHeight w:val="88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3"/>
                <w:szCs w:val="23"/>
              </w:rPr>
              <w:t>При наличии 2х и более мероприятий на муниципальном или региональном  уровне +1 балл за каждое дополнительно, но не более 3 балло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инструктора в профессиональных конкурсах, организуемых при поддержке органов управления образованием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грамоты, дипло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беды (1-3 место) в конкурсе на уровне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беды (1-3 место) в конкурсе на муниципальном уров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нкурсах регионального уровня по направлениям профессиональной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, призовые места, лауреатство в </w:t>
            </w:r>
            <w:r>
              <w:rPr>
                <w:b/>
                <w:sz w:val="24"/>
                <w:szCs w:val="24"/>
              </w:rPr>
              <w:t>очных</w:t>
            </w:r>
            <w:r>
              <w:rPr>
                <w:sz w:val="24"/>
                <w:szCs w:val="24"/>
              </w:rPr>
              <w:t xml:space="preserve"> конкурсах регионального или всероссийского уровней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за профессиональную деятельность в межаттестационный перио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выписки из приказов, копии удостоверений о награ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ет поощрения на уровне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всероссийского  или региональн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награды всероссийского уровня, отраслевые награды </w:t>
            </w:r>
            <w:r>
              <w:rPr>
                <w:sz w:val="23"/>
                <w:szCs w:val="23"/>
              </w:rPr>
              <w:t>(независимо от срока)</w:t>
            </w:r>
          </w:p>
        </w:tc>
      </w:tr>
    </w:tbl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пазоны баллов квалификационных категорий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инструктор по физической культуре набирае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т 65 баллов и выше – уровень высшей квалификационной категор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т 50 до 64 баллов – уровень первой квалификационной категори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иже 50 баллов – уровень, недостаточный для аттестации на квалификационную категорию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2:00Z</dcterms:created>
  <dc:creator>Пользователь</dc:creator>
  <dc:description/>
  <cp:keywords/>
  <dc:language>en-US</dc:language>
  <cp:lastModifiedBy>kononowa</cp:lastModifiedBy>
  <cp:lastPrinted>2012-06-09T13:16:00Z</cp:lastPrinted>
  <dcterms:modified xsi:type="dcterms:W3CDTF">2014-05-29T07:03:00Z</dcterms:modified>
  <cp:revision>83</cp:revision>
  <dc:subject/>
  <dc:title>Разделы базы «Кадры»</dc:title>
</cp:coreProperties>
</file>