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hanging="0"/>
        <w:jc w:val="center"/>
        <w:rPr>
          <w:b/>
          <w:b/>
          <w:lang w:val="ru-RU"/>
        </w:rPr>
      </w:pPr>
      <w:bookmarkStart w:id="0" w:name="_Hlk76975549"/>
      <w:bookmarkStart w:id="1" w:name="_Hlk76975579"/>
      <w:bookmarkEnd w:id="0"/>
      <w:bookmarkEnd w:id="1"/>
      <w:r>
        <w:rPr>
          <w:b/>
          <w:lang w:val="ru-RU"/>
        </w:rPr>
        <w:t>РЕЕСТР ПРОФЕССИОНАЛЬНЫХ ЗАТРУДНЕНИЙ ПЕДАГОГИЧЕСКИХ РАБОТНИКОВ СТАРООСКОЛЬСКОГО ГОРОДСКОГО ОКРУГА</w:t>
      </w:r>
    </w:p>
    <w:p>
      <w:pPr>
        <w:pStyle w:val="Style17"/>
        <w:ind w:left="-142" w:hanging="0"/>
        <w:jc w:val="center"/>
        <w:rPr>
          <w:b/>
          <w:b/>
          <w:lang w:val="ru-RU"/>
        </w:rPr>
      </w:pPr>
      <w:bookmarkStart w:id="2" w:name="_Hlk76975549"/>
      <w:bookmarkEnd w:id="2"/>
      <w:r>
        <w:rPr>
          <w:b/>
          <w:lang w:val="ru-RU"/>
        </w:rPr>
        <w:t>при реализации федерального государственного образовательного стандарта</w:t>
      </w:r>
    </w:p>
    <w:p>
      <w:pPr>
        <w:pStyle w:val="Style17"/>
        <w:ind w:left="-142" w:hanging="0"/>
        <w:jc w:val="center"/>
        <w:rPr>
          <w:b/>
          <w:b/>
          <w:lang w:val="ru-RU"/>
        </w:rPr>
      </w:pPr>
      <w:r>
        <w:rPr>
          <w:b/>
          <w:lang w:val="ru-RU"/>
        </w:rPr>
        <w:t>среднего образования по учебному предмету «Обществознание»</w:t>
      </w:r>
    </w:p>
    <w:p>
      <w:pPr>
        <w:pStyle w:val="Style17"/>
        <w:ind w:left="-14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ind w:left="-142" w:hanging="0"/>
        <w:jc w:val="center"/>
        <w:rPr>
          <w:lang w:val="ru-RU"/>
        </w:rPr>
      </w:pPr>
      <w:r>
        <w:rPr>
          <w:lang w:val="ru-RU"/>
        </w:rPr>
        <w:t>Подготовила методист МБУ ДПО «СОИРО» Осокина Алла Николаевна</w:t>
      </w:r>
    </w:p>
    <w:p>
      <w:pPr>
        <w:pStyle w:val="Style17"/>
        <w:ind w:left="-142" w:hanging="0"/>
        <w:jc w:val="center"/>
        <w:rPr>
          <w:lang w:val="ru-RU"/>
        </w:rPr>
      </w:pPr>
      <w:r>
        <w:rPr>
          <w:lang w:val="ru-RU"/>
        </w:rPr>
      </w:r>
      <w:bookmarkStart w:id="3" w:name="_Hlk76975579"/>
      <w:bookmarkStart w:id="4" w:name="_Hlk76975579"/>
      <w:bookmarkEnd w:id="4"/>
    </w:p>
    <w:p>
      <w:pPr>
        <w:pStyle w:val="Style17"/>
        <w:ind w:left="-142" w:right="-143" w:hanging="0"/>
        <w:jc w:val="center"/>
        <w:rPr/>
      </w:pPr>
      <w:bookmarkStart w:id="5" w:name="_Hlk76975607"/>
      <w:r>
        <w:rPr>
          <w:b/>
        </w:rPr>
        <w:t>Перечень предметных затруднений по учебному предмету</w:t>
      </w:r>
      <w:r>
        <w:rPr>
          <w:b/>
          <w:lang w:val="ru-RU"/>
        </w:rPr>
        <w:t xml:space="preserve"> </w:t>
      </w:r>
      <w:r>
        <w:rPr>
          <w:b/>
        </w:rPr>
        <w:t xml:space="preserve">«Обществознание», выявленных по итогам анализа результатов независимой оценки качества образования </w:t>
      </w:r>
      <w:r>
        <w:rPr>
          <w:b/>
          <w:lang w:val="ru-RU"/>
        </w:rPr>
        <w:t>2020 года</w:t>
      </w:r>
      <w:bookmarkEnd w:id="5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559"/>
        <w:gridCol w:w="2127"/>
      </w:tblGrid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менты содержания учебного предмета, </w:t>
            </w:r>
          </w:p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звавшие затруднения у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обучающихся, испытывающих затруднения </w:t>
            </w:r>
          </w:p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. Человек в системе обществен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е и общественное в человеке. (Человек как результат биологической и социокультурной эволю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ое строение общества: элементы и под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его значение для личности и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институты. Банковск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рост и развитие. Понятие ВВ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,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а в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экономическое поведение собственника, работника, потребителя, семьянина, гражд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отно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национальные отношения, этносоциальные конфликты, пути их раз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фли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 в политической сис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государственной власт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тивное устройство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Правовое регулирование обществен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и правовой режим предприниматель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право (международная защита прав человека в условиях мирного и военного време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,25</w:t>
            </w:r>
          </w:p>
        </w:tc>
      </w:tr>
    </w:tbl>
    <w:p>
      <w:pPr>
        <w:pStyle w:val="Style17"/>
        <w:autoSpaceDE w:val="false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autoSpaceDE w:val="false"/>
        <w:ind w:left="-142" w:right="-1" w:hanging="0"/>
        <w:jc w:val="center"/>
        <w:rPr>
          <w:b/>
          <w:b/>
          <w:lang w:val="ru-RU"/>
        </w:rPr>
      </w:pPr>
      <w:r>
        <w:rPr>
          <w:b/>
          <w:lang w:val="ru-RU"/>
        </w:rPr>
        <w:t>Р</w:t>
      </w:r>
      <w:r>
        <w:rPr>
          <w:b/>
        </w:rPr>
        <w:t xml:space="preserve">ЕЕСТР МЕТОДИЧЕСКИХ ЗАТРУДНЕНИЙ ПЕДАГОГИЧЕСКИХ РАБОТНИКОВ </w:t>
      </w:r>
      <w:r>
        <w:rPr>
          <w:b/>
          <w:lang w:val="ru-RU"/>
        </w:rPr>
        <w:t>СТАРООСКОЛЬСКОГО ГОРОДСКОГО ОКРУГА</w:t>
      </w:r>
      <w:r>
        <w:rPr>
          <w:b/>
        </w:rPr>
        <w:t>,</w:t>
      </w:r>
    </w:p>
    <w:p>
      <w:pPr>
        <w:pStyle w:val="Style17"/>
        <w:autoSpaceDE w:val="false"/>
        <w:ind w:left="-142" w:right="-1" w:hanging="0"/>
        <w:jc w:val="center"/>
        <w:rPr>
          <w:lang w:val="ru-RU"/>
        </w:rPr>
      </w:pPr>
      <w:r>
        <w:rPr>
          <w:b/>
          <w:lang w:val="ru-RU"/>
        </w:rPr>
        <w:t>выявленных по итогам тестирования опроса муниципальных органов управления образованием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82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методических затруднений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требованиями профессионального стандарта педагога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даптации к условиям домашнего обучения, семейного образования, дистанционного обучен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овременных образовательных технологий при обучении обществознания с учетом индивидуальных особенностей обучающихс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стоятельной деятельности обучающихся, в том числе исследовательско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роблемного обучения, осуществление связи обучения по предмету с практико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нообразных форм, приемов, методов и средств обучения в рамках федерального государственного образовательного стандарта основного и среднего общего образован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формами и методами обучения, в том числе выходящими за рамки учебных занятий: проектная деятельность, практические работ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ьно-оценочной деятельности в образовательном процессе: 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ведении текущего контроля;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ведении итогового контрол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едлагаемых обучающимся рассуждений с результатом: 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тверждение его правильности;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ошибки и анализ причин ее возникновен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в и приемов понимания обществоведческого эссе: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навыки представления научно-публицистического текста в виде тезисов, плана;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стематизировать, сопоставлять, анализировать, обобщать и интерпретировать информацию;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– концептуальных диаграмм, опорных конспектов);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 в графическую форму;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лнять и дополнять таблицы, схемы, диаграммы, текст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использование наглядных представлений совместно с обучающимися по предмету обществознание</w:t>
            </w:r>
          </w:p>
        </w:tc>
      </w:tr>
    </w:tbl>
    <w:p>
      <w:pPr>
        <w:pStyle w:val="Style17"/>
        <w:autoSpaceDE w:val="false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autoSpaceDE w:val="false"/>
        <w:ind w:left="-142" w:right="-143" w:hanging="0"/>
        <w:jc w:val="center"/>
        <w:rPr/>
      </w:pPr>
      <w:r>
        <w:rPr>
          <w:b/>
          <w:lang w:val="ru-RU"/>
        </w:rPr>
        <w:t>П</w:t>
      </w:r>
      <w:r>
        <w:rPr>
          <w:b/>
        </w:rPr>
        <w:t xml:space="preserve">ЛАНИРУЕМЫЕ К ПРОВЕДЕНИЮ В </w:t>
      </w:r>
      <w:r>
        <w:rPr>
          <w:b/>
          <w:lang w:val="ru-RU"/>
        </w:rPr>
        <w:t>МБУ ДПО «СОИРО»</w:t>
      </w:r>
      <w:r>
        <w:rPr>
          <w:b/>
        </w:rPr>
        <w:t xml:space="preserve"> МЕРОПРИЯТИЯ ДЛЯ УСТРАНЕНИЯ ПРОФЕССИОНАЛЬНЫХ ЗАТРУДНЕНИЙ ПЕДАГОГОВ</w:t>
      </w:r>
      <w:r>
        <w:rPr>
          <w:b/>
          <w:lang w:val="ru-RU"/>
        </w:rPr>
        <w:t xml:space="preserve"> 2020 ГОД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ыявленного затруднения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мероприятия в 2021 году для устранения выявленных профессиональных затруднений 2020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рганизовывать осуществление поиска социальной информации, представленной в различных знаковых системах (текст, схема, таблица, диаграмма, аудиовизуальный ряд); 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Проведение курсов повышения квалификации учителей истории и обществознания. 2021 г.;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дистанционного консультирования учителей обществознания и истории по вопросам методической поддержки при подготовке обучающихся к итоговой аттестации (в течение года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ть умения извлекать из неадаптированных оригинальных текстов (правовых, научно-популярных, публицистических и др.) знания по заданным темам;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Проведение курсов повышения квалификации учителей обществоведческих дисциплин. в течение 2020-2021 учебного год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групповые и индивидуальные консультативно-тренинговые занятия по проблемным вопросам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ЕГЭ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 обществознанию (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течение 2020-2021 учебного  год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тизировать, анализировать и обобщать необходимый материал; характеризовать основные социальные объекты, выделяя существенные признаки, закономерности развития; 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Августовская секция учителей истории и обществознания по теме «Повышение качества образования в образовательных организациях округа по дисциплинам предметной области «Общественно-научные предметы» (история и обществознание) в 2020-2021 учебном году в свете реализации ФГОС ООО и СОО»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вгуст, 2021 г.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групповые и индивидуальные консультативно-тренинговые занятия по проблемным вопросам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ЕГЭ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 обществознанию;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спользование ресурсов МЭО для проведения занятий по истории и обществознанию в рамках программ повышения квалификации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у обучающихся навыки письменной речи;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семинаров для учителей обществознани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янно-действующий семинар для учителей истории и обществознания «Основные вопросы подготовки к ГИА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(февраль-май 2021г.).-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умения понимать содержание заданий, соответствие целей и задач поставленным проблемам;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реализация программ повышения квалификации учителей обществоведческих дисциплин согласно плану на 2021 г.;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групповые и индивидуальные консультативно-тренинговые занятия по проблемным вопросам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ЕГЭ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 обществознанию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умение формулировать собственное мнение и его адекватно аргументировать;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реализация программ повышения квалификации учителей обществоведческих дисциплин согласно плану-проспекту на 2021 г.;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групповые и индивидуальные консультативно-тренинговые занятия по проблемным вопросам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ЕГЭ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 обществознанию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ведение семинаров для учителей обществознания: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Методические приемы написания сочинения-эссе по обществознанию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(апрель, 2021г.).</w:t>
            </w:r>
          </w:p>
        </w:tc>
      </w:tr>
    </w:tbl>
    <w:p>
      <w:pPr>
        <w:pStyle w:val="Normal"/>
        <w:tabs>
          <w:tab w:val="clear" w:pos="708"/>
          <w:tab w:val="left" w:pos="2964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4:51:00Z</dcterms:created>
  <dc:creator>arbuzowa</dc:creator>
  <dc:description/>
  <cp:keywords/>
  <dc:language>en-US</dc:language>
  <cp:lastModifiedBy>   </cp:lastModifiedBy>
  <cp:lastPrinted>2019-03-21T15:43:00Z</cp:lastPrinted>
  <dcterms:modified xsi:type="dcterms:W3CDTF">2021-07-13T13:36:00Z</dcterms:modified>
  <cp:revision>11</cp:revision>
  <dc:subject/>
  <dc:title/>
</cp:coreProperties>
</file>