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hanging="0"/>
        <w:contextualSpacing/>
        <w:jc w:val="center"/>
        <w:rPr>
          <w:b/>
          <w:b/>
          <w:lang w:val="ru-RU"/>
        </w:rPr>
      </w:pPr>
      <w:bookmarkStart w:id="0" w:name="_Hlk76975549"/>
      <w:bookmarkStart w:id="1" w:name="_Hlk76975498"/>
      <w:bookmarkEnd w:id="0"/>
      <w:bookmarkEnd w:id="1"/>
      <w:r>
        <w:rPr>
          <w:b/>
          <w:lang w:val="ru-RU"/>
        </w:rPr>
        <w:t>РЕЕСТР ПРОФЕССИОНАЛЬНЫХ ЗАТРУДНЕНИЙ ПЕДАГОГИЧЕСКИХ РАБОТНИКОВ СТАРООСКОЛЬСКОГО ГОРОДСКОГО ОКРУГА</w:t>
      </w:r>
    </w:p>
    <w:p>
      <w:pPr>
        <w:pStyle w:val="Style16"/>
        <w:spacing w:before="0" w:after="0"/>
        <w:ind w:left="0" w:hanging="0"/>
        <w:contextualSpacing/>
        <w:jc w:val="center"/>
        <w:rPr>
          <w:b/>
          <w:b/>
          <w:lang w:val="ru-RU"/>
        </w:rPr>
      </w:pPr>
      <w:bookmarkStart w:id="2" w:name="_Hlk76975549"/>
      <w:bookmarkEnd w:id="2"/>
      <w:r>
        <w:rPr>
          <w:b/>
          <w:lang w:val="ru-RU"/>
        </w:rPr>
        <w:t>при реализации федерального государственного образовательного стандарта среднего образования по учебному предмету «История»</w:t>
      </w:r>
    </w:p>
    <w:p>
      <w:pPr>
        <w:pStyle w:val="Style16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lang w:val="ru-RU"/>
        </w:rPr>
      </w:pPr>
      <w:r>
        <w:rPr>
          <w:lang w:val="ru-RU"/>
        </w:rPr>
        <w:t>Подготовила методист МБУ ДПО «СОИРО» Осокина Алла Николаевна</w:t>
      </w:r>
    </w:p>
    <w:p>
      <w:pPr>
        <w:pStyle w:val="Style16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spacing w:before="0" w:after="0"/>
        <w:ind w:left="0" w:hanging="0"/>
        <w:contextualSpacing/>
        <w:rPr>
          <w:b/>
          <w:b/>
        </w:rPr>
      </w:pPr>
      <w:bookmarkStart w:id="3" w:name="_Hlk76975498"/>
      <w:bookmarkEnd w:id="3"/>
      <w:r>
        <w:rPr>
          <w:b/>
        </w:rPr>
        <w:t>Перечень предметных затруднений по учебному предмету «</w:t>
      </w:r>
      <w:r>
        <w:rPr>
          <w:b/>
          <w:lang w:val="ru-RU"/>
        </w:rPr>
        <w:t xml:space="preserve"> История</w:t>
      </w:r>
      <w:r>
        <w:rPr>
          <w:b/>
        </w:rPr>
        <w:t xml:space="preserve">», выявленных по итогам анализа результатов независимой оценки качества образования </w:t>
      </w:r>
      <w:r>
        <w:rPr>
          <w:b/>
          <w:lang w:val="ru-RU"/>
        </w:rPr>
        <w:t>2020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268"/>
        <w:gridCol w:w="2126"/>
      </w:tblGrid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содержания учебного предмета, 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звавшие затруднения у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обучающихся, испытывающих затруднения 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ость и Средневеков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вязи Древней Ру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й Руси. Христианская культура и языческие трад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 экономики русских земель. Колонизация Северо-Восточной Руси. Формы землевладения и категории населения. Русский го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з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ые явления в экономике: начало складывания всероссийского рынка, образование мануфактур. Юридическое оформление крепостного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просве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родов России и ее связь с европейской и мировой культурой XVIII – первой половины XIX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ые течения, политические партии и общественные движения в России на рубеже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российского общества во второй половине XIX – начале ХХ в. Критический реализм. Русский авангард. Развитие науки и системы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йшая 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Первой мировой войне. Влияние войны на российское общ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я 1917 г. Временное правительство и Сов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 и иностранная интервенция. Политические программы участвующих сторон. Политика «военного коммунизма». Итоги Гражданской вой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ки модернизации советской экономики и политической системы в 1980-х гг. «Перестройка» и «гласность». Формирование многопартий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власти: последствия неудачи политики «перестройки». Августовские события 1991 г. Беловежские соглашения 1991 г. и распад ССС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з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в 2000–2012 гг.: основные тенденции социально-экономического и общественно- политического развития страны на современном этапе. В.В. Путин. Д.А. Медвед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глубл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1</w:t>
            </w:r>
          </w:p>
        </w:tc>
      </w:tr>
    </w:tbl>
    <w:p>
      <w:pPr>
        <w:pStyle w:val="Style16"/>
        <w:autoSpaceDE w:val="fals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autoSpaceDE w:val="false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</w:rPr>
        <w:t xml:space="preserve">ЕЕСТР МЕТОДИЧЕСКИХ ЗАТРУДНЕНИЙ ПЕДАГОГИЧЕСКИХ РАБОТНИКОВ </w:t>
      </w:r>
      <w:r>
        <w:rPr>
          <w:b/>
          <w:lang w:val="ru-RU"/>
        </w:rPr>
        <w:t>СТАРООСКОЛЬСКОГО ГОРОДСКОГО ОКРУГА</w:t>
      </w:r>
      <w:r>
        <w:rPr>
          <w:b/>
        </w:rPr>
        <w:t>,</w:t>
      </w:r>
      <w:r>
        <w:rPr>
          <w:b/>
          <w:lang w:val="ru-RU"/>
        </w:rPr>
        <w:t xml:space="preserve"> </w:t>
      </w:r>
    </w:p>
    <w:p>
      <w:pPr>
        <w:pStyle w:val="Style16"/>
        <w:autoSpaceDE w:val="false"/>
        <w:spacing w:before="0" w:after="0"/>
        <w:ind w:left="0" w:hanging="0"/>
        <w:contextualSpacing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выявленных по итогам опроса муниципальных органов управления образование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82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тодических затруднений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требованиями профессионального  стандарта педагога)</w:t>
            </w:r>
          </w:p>
        </w:tc>
      </w:tr>
      <w:tr>
        <w:trPr>
          <w:trHeight w:val="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образовательных технологий при обучении истории с учетом индивидуальных особенностей обучающихс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 обучающихся, в том числе исследовательско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блемного обучения, осуществление связи обучения по предмету с практико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образных форм, приемов, методов и средств обучения в рамках федерального государственного образовательного стандарта основного и среднего общего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формами и методами обучения, в том числе выходящими за рамки учебных занятий: проектная деятельность, практические рабо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ьно-оценочной деятельности в образовательном процессе: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текущего контроля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итогового контро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едлагаемых обучающимся рассуждений с результатом: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ждение его правильности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ошибки и анализ причин ее возникнов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и приемов понимания исторического текста: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ировать, сопоставлять, анализировать, обобщать и интерпретировать информацию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– концептуальных диаграмм, опорных конспектов)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 в графическую форму;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ть и дополнять таблицы, схемы, диаграммы, текс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использование наглядных представлений исторических объектов и процессов совместно с обучающимися</w:t>
            </w:r>
          </w:p>
        </w:tc>
      </w:tr>
    </w:tbl>
    <w:p>
      <w:pPr>
        <w:pStyle w:val="Style16"/>
        <w:autoSpaceDE w:val="false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autoSpaceDE w:val="false"/>
        <w:spacing w:before="0" w:after="0"/>
        <w:ind w:left="-142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К ПРОВЕДЕНИЮ В МБУ ДПО «СОИРО» МЕРОПРИЯТИЯ ДЛЯ УСТРАНЕНИЯ ПРОФЕССИОНАЛЬНЫХ ЗАТРУДНЕНИЙ ПЕДАГОГОВ 2020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ыявленного затруд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к проведению МБУ ДПО «СОИРО» мероприятия в 2021 году для устранения выявленных профессиональных затруднений в 2020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ать работу по совершенствованию культуры речи обучающихся, как устной, так и письмен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августовская секция учителей истории и обществознания Старооскольского городского округа по теме «Повышение качества образования в образовательных организациях округа по дисциплинам предметной области «Общественно-научные предметы» (история и обществознание) в 2021-2022 учебном году в свете реализации ФГОС ООО и СО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 обучающихся аналитические и информационно-коммуникативные 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стер-классы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сти постоянную работу с изучением картографического и изобразительного материала как отечественной, так и зарубежной истории, в том числе истории куль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е и муниципальные семинары по теме «Особенности подготовки школьников к сдаче ГИА» в режиме онлайн (БелИРО, МБУ ДПО «СОИРО») (в течение учебного го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формулирования собственного мнения и его правильной аргументации наряду с использованием точек зрения отечественных и зарубежных истор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дение семинаров для учителей истор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«Эффективные формы и методы подготовки, учащихся к итоговой аттестации по истории»; (октябрь, 2021г.)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«Технология подготовки учащихся к итоговым письменным работам по истории (историческое сочинение)» в рамках плана работы опорной школы (МБОУ ДПО «СОИРО», МАОУ «СОШ №40») (декабрь 2021г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ое внимание уделять историческим персоналиям и роли личности в ис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111111"/>
                <w:sz w:val="24"/>
                <w:szCs w:val="24"/>
                <w:lang w:eastAsia="en-US"/>
              </w:rPr>
              <w:t>Проведение практических занятий для молодых педагогов: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«Решение заданий ЕГЭ по истории высокого и повышенного уровней сложности» (апрель, май 2021г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ям истории, обучающиеся которых показали минимальный уровень знаний по предмету, рекомендуется повысить уровень своей квалификации на различных курсах повышения и на методических семинарах по подготовке к ЕГ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ганизация дистанционного консультирования учителей обществознания и истории по вопросам методической поддержки, при подготовке обучающихся к итоговой аттестации (в течение учебного года)</w:t>
            </w:r>
          </w:p>
        </w:tc>
      </w:tr>
    </w:tbl>
    <w:p>
      <w:pPr>
        <w:pStyle w:val="Normal"/>
        <w:tabs>
          <w:tab w:val="clear" w:pos="708"/>
          <w:tab w:val="left" w:pos="296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6:00Z</dcterms:created>
  <dc:creator>arbuzowa</dc:creator>
  <dc:description/>
  <cp:keywords/>
  <dc:language>en-US</dc:language>
  <cp:lastModifiedBy>Юлия</cp:lastModifiedBy>
  <cp:lastPrinted>2019-03-21T16:27:00Z</cp:lastPrinted>
  <dcterms:modified xsi:type="dcterms:W3CDTF">2021-07-14T07:49:00Z</dcterms:modified>
  <cp:revision>21</cp:revision>
  <dc:subject/>
  <dc:title/>
</cp:coreProperties>
</file>