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писок претендентов на выплату премии Губернатора Белгородской области призерам и победител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гионального этапа всероссийской олимпиады школьников, набравших 50% и более от максимально возможного количества бал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44"/>
        <w:gridCol w:w="2126"/>
        <w:gridCol w:w="2166"/>
        <w:gridCol w:w="2512"/>
        <w:gridCol w:w="1843"/>
        <w:gridCol w:w="1687"/>
        <w:gridCol w:w="1714"/>
      </w:tblGrid>
      <w:tr>
        <w:trPr/>
        <w:tc>
          <w:tcPr>
            <w:tcW w:w="15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арооскольский городской округ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претенден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учебы,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ий адрес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портные д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ховое свидетельств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счета, кар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щенко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ника Владимиров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Средняя общеобразовательная школа №1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лубленным изучением отдельных предметов», 11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, мкр. Горняк, д.1 кв. 4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 № 621603 выдан 02.03.2017 отд. № 1 УФМС России по Белгородской области в городе Старый Оск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-535-426-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1788699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408178109070022739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ИР»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атов Сергей Александрови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Средняя общеобразовательная школа №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лубленным изучением отдельных предметов», 10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, мкр. Жукова д.52, кв. 23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 №733643 выдан 12.09.2018 УМВД России по Бел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-302-006 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2654793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78109070028710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terC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банов Никита Дмитриеви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7.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Средняя общеобразовательная школа №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лубленным изучением отдельных предметов», 10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, мкр. Жукова д.39, кв. 6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 №7187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02.08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ВД России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-692-631 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2638488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4081781050700287202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иенко Александра Александров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Средняя общеобразовательная школа №34», 11 класс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, мкр. Королева, д.36, кв.2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 №673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31.10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. №2 отдела УФМС России по Белгородской области в городе Старый Оск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-558-481- 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3544232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7 810 0 0700 21038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terC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кова Маргарита Викторов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образовательная школа №34», 9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, мкр. Степной, д.1, кв.12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 №756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13.02.2019 УМВД России по Бел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-213-220-3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2633465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7 810 6 0700 33757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»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ыщенко Иван Сергееви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.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образовательная школа №34», 10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, ул. Ровенская, д.10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 №7092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28.05.2018 УМВД России по Бел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-068-871-9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3330745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7 810 6 0700 67338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»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овьев Роман Александрови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6.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ОУ «Средняя общеобразовательная школа №40», 11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Старый Оскол, ул.Литвинова, д.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17 6465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ан 18.07.2017 Отделением №1 отдела УФМС России по Белгородской области в городе Старый Оск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-949-327-5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283354175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408178105070028789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»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датова Виктория Денисов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11.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ОУ «Средняя общеобразовательная школа №40», 10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Старый Оскол, мкр. Восточный, д.3А, кв.24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18 7411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ан 30.11.2018 УМВД России по Бел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-924-806-7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28264323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/с 408178105070023186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»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роков Кирилл Дмитриеви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6.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ОУ «Средняя общеобразовательная школа №40», 11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Старый Оскол, мкр. Буденного, д.6, кв.4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17 6465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ан 18.07.2017 Отделением №1 отдела УФМС России по Белгородской области в городе Старый Оск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-351-590-7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28184403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/с 408178103070033854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»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лева Богдана Михайлов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12.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ОУ «Средняя общеобразовательная школа №40», 10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Старый Оскол, ул.Окольная, д.7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18 7566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ан 05.02.2018г. УМВД России по Белгород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6-955-238-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283027516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/с 40817810507002882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IS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в Олег Андрееви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12.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ОУ «Средняя общеобразовательная школа №40», 10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Старый Оскол, мкр. Дубрава квартал 3, д.8, кв.3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18 7565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ан 28.01.2019г. УМВД России по Бел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-511-245-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28363840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/с 408178106070033844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чалова Любовь Алексеев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6.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ОУ «Средняя общеобразовательная школа №40», 10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Старый Оскол, мкр. Восточный, д.14, кв.18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18 7097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ан 27.06.2018г. УМВД России по Бел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-775-993-6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282644065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/с 408178104070022718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asterCar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 Владислав Владимирови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редняя школа №19 – корпус кадет «Виктория», 11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, мкр. Южный, д.10Б, кв. 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 № 672090 выдан 07.12.2017 отделением № 1 отдела УФМС России по Белгород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е Старый Оск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-189-660 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3548597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40817810107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238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a Classic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ухина Дарья Олегов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редняя школа №19 – корпус кадет «Виктория», 11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, ул. Прядченко, д.56, кв. 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 № 647019 выдан 17.08.2017 отделением № 1 отдела УФМС России по Белгород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е Старый Оск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-143-426 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3535809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78100070028536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terCard Standard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ина Олегов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8.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БОУ «Средняя общеобразовательная школа №2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лубленным изучением отдельных предметов г.Старого Оскола», 10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тарый Оскол, ул. Клубнич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 № 7335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06.09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ВД России по Бел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-617-663 6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264482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81781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0027412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ter Car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о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ся Геннадьев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БОУ «Средняя общеобразовательная школа №2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лубленным изучением отдельных предметов г.Старого Оскола», 10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тарый Оскол, мкр. Руднич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 А, кв. 20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 № 6890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03.0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ВД России по Бел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-155-644 6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1895972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8178100070032856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ру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на Эдуардов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БОУ «Средняя общеобразовательная школа №2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лубленным изучением отдельных предметов г.Старого Оскола», 11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, проспект Комсомоль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, кв.6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 №7086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н 30.05.2018 отд. УМВД России  по Белгород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-273-811 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1925673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 2026  8162 727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их Полина Вадимов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БОУ «Средняя общеобразовательная школа №2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лубленным изучением отдельных предметов г.Старого Оскола», 11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р. Северный, д.3 кв. 9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 № 647843 выдан 31.07.2017 отд. № 2 отдела УФМС России по Белгородской области в городе Старый Оск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907-830 2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1825238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 2026  8191 04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ренко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рь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6.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№ 18» Старооскольского городского округа, 9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тарый Оско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 Космос, д.5а, кв. 3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 791281, выдан 04.07.2019УМВД России по Бел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-946-877 4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2658759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408178102070023703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terC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ьков Ярослав Олегови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образовательная школа №5 с углубленным изучением отдельных предметов», 9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, мкр. Лесной, д. 8, кв. 12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 № 8126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10.10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ВД России по Белгородской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-921-063-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265959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408178107070030642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И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 Мажариш Гасе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6.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образовательная школа №5 с углубленным изучением отдельных предметов», 10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, ул. Хмелева, д. 5, кв. 3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 № 708992 выдан 26.06.2018 УМВД России по Бел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-501-369 5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357299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408178103070716214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И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Петр Сергееви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образовательная школа №11», 11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тарый Оскол, ул. Ленина, д.40 кв. 8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7 № 636960 выдан 07.06.2017 отделением №1 отдела УФМС Рос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елгородской области в г.Старый Оск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-460-7136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1823953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408178109070028736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алкина Ирина Сергеев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образовательная школа №11», 9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тарый Оскол, мкр. Интернациональный, д.45 кв. 7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8 № 755166 выдан 25.03.2019 УМВД Рос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Белгород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-753-6683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2631475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408178103070023703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terC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мачева Ксения Александров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образовательная школа №11», 10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тарый Оскол, мкр. Интернациональный, д.34 кв. 4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8 № 709053 выдан 02.07.2018 УМВД Рос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Белгород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-024-288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2611817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408178103070023747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terC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рина Ангелина Дмитриев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образовательная школа №11», 11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тарый Оскол, мкр. Парковый, д.25 кв. 6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7 № 671603 выдан 01.11.2017 отделением №1 отдела УФМС Рос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елгородской области в г.Старый Оск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-328-185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3544585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408178106070023105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terC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 Владислав Евгеньеви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«Средняя политехническая школа №33», 11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, мкр. Зеленый Лог, д. 1, кв.17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 № 690874 выдан 03.02.2018 УМВД России по Бел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-480-861-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1890766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40817810707002787953 «МИР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ктева Виктория Павлов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«Средняя политехническая школа №33», 9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, мкр. Северный, д. 14, кв.22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9 № 775452 выдан 18.06.2019 УМВД России по Белгород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-836-899-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4081781000700236487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ской Михаил Евгеньеви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«Средняя политехническая школа №33», 9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, мкр. Северный, д. 29, кв.5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9 № 830412 выдан 16.12.2019 УМВД России по Белгород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-155-877-9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2118633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4081781080700338582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ченков Сергей Юрьеви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«Средняя политехническая школа №33», 9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, мкр. Лесной, д. 5, кв.1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 № 831283 выдан 03.02.2020 УМВД России по Бел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-582-912-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2135237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4081781050700339033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пченко Дарья Сергеев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«Средняя политехническая школа №33», 11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, мкр. Северный, д.3, кв.5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 № 673332 выдан 16.11.2017 отделением №2 отдела УФМС России по Белгородской области в городе Старый Оск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-924-781-8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3546984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408178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00229723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хтман Алиса Анатольев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«Средняя политехническая школа №33», 9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, мкр. Буденного, д.6, кв.7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 № 814761 выдан 25.11.2019 УМВД России по Бел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-036-266-7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263408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4081781050700133316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брода Дмитрий Сергееви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«Средняя политехническая школа №33», 10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, ул. Николаевская, д. 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 № 691907 выдан 05.04.2018 УМВД России по Бел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-872-687-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356405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40817810100005366404 «Тинькофф Банк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удина Анна Николаев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ОК «Лицей №3» имени С.П. Угаровой», 9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, мкр. Парковый, д.16, кв.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 № 740300 выдан 30.11.2018 УМВД РОССИИ по Белгород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- 411- 489 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3025452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40 817 810 407 003 385 6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И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ов Даниил Сергееви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ОК «Лицей №3» имени С.П. Угаровой», 9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, ул. Хмелева, д.1, кв.6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 №755270 выдан 01.04.2019  УМВД РОССИИ по Бел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 942- 984 6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2629504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0 817 810 407 006 775 24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иенко Анастасия Павлов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8.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ОК «Лицей №3» имени С.П. Угаровой», 9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, мкр. Конева, д.6, кв.4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 № 792674 выдан 12.09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ВД РОССИИ по Бел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2- 987- 148 02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3030780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817 810 507 003 390 1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енко Полина Михайлов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ОК «Лицей №3» имени С.П. Угаровой», 10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, мкр. Горняк, д.8, кв.2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8 №754961 выдан 11.03.2019  УМВД РОССИИ по Белгородской област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6- 420- 757 31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3598679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817 810 407 006 733 78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ченко Дмитрий Юрьеви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ОК «Лицей №3» имени С.П. Угаровой», 10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, ул. Свердлова, д.12, кв.6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8 № 740577 выдан 21.12.2018  УМВД РОССИИ по Белгородской област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- 094- 724 7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2633338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817 810 107 003 388 64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ых Егор Александрови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ОК «Лицей №3» имени С.П. Угаровой», 10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, б-р. Дружбы, д.4, кв.3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7 № 689791 выдан 27.03.2018  УМВД РОССИИ по Белгородской област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- 923- 503 8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356235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 817 810 707 006 776 27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ина Арина Александров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ОК «Лицей №3» имени С.П. Угаровой», 11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, мкр. Парковый, д.13, кв.5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 № 646438 выдан 10.07.2017 отд. .№1 отдела УФМС РОССИИ по Белгородской области в городе Старый Оск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 895- 804 5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3531152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817 810 007 002 336 0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никова Зоя  Сергеев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ОК «Лицей №3» имени С.П. Угаровой», 11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, мкр. Восточный, д.16, кв.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7 № 637751 выдан 07.06.2017 отд. .№2 отдела УФМС РОССИИ по Белгородской области в городе Старый Оскол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- 285- 628 3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7074681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817 810 607 003 390 4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Лана Олегов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8.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ОК «Лицей №3» имени С.П. Угаровой», 11 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, ул. Ватутина, д.85, кв.2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 № 656905 выдан 28.09.2017 отд. .№1 отдела УФМС РОССИИ по Белгородской области в городе Старый Оск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- 772- 195 3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1859156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 817 810 407 003 390 17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Ф.И.О. лица, ответственного за предоставленную информацию</w:t>
      </w:r>
      <w:r>
        <w:rPr>
          <w:rFonts w:cs="Times New Roman" w:ascii="Times New Roman" w:hAnsi="Times New Roman"/>
          <w:b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усарова Валентина Ивановна, главный специалист отдела общего образования управления образования администрации Старооскольского городского округа, 8(4725)22-67-75,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gusarovavi@mail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sarovavi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6:51:00Z</dcterms:created>
  <dc:creator>Наталья</dc:creator>
  <dc:description/>
  <cp:keywords/>
  <dc:language>en-US</dc:language>
  <cp:lastModifiedBy>User</cp:lastModifiedBy>
  <dcterms:modified xsi:type="dcterms:W3CDTF">2021-04-05T05:41:00Z</dcterms:modified>
  <cp:revision>51</cp:revision>
  <dc:subject/>
  <dc:title/>
</cp:coreProperties>
</file>